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/>
          <w:lang w:val="ru-RU"/>
        </w:rPr>
      </w:pPr>
      <w:r>
        <w:rPr>
          <w:caps/>
          <w:lang w:val="ru-RU"/>
        </w:rPr>
        <w:t xml:space="preserve">Международные аспекты </w:t>
      </w:r>
    </w:p>
    <w:p>
      <w:pPr>
        <w:pStyle w:val="Heading1"/>
        <w:spacing w:before="0" w:after="0"/>
        <w:jc w:val="center"/>
        <w:rPr>
          <w:caps/>
          <w:lang w:val="ru-RU"/>
        </w:rPr>
      </w:pPr>
      <w:r>
        <w:rPr>
          <w:caps/>
          <w:lang w:val="ru-RU"/>
        </w:rPr>
        <w:t xml:space="preserve">российской инновационной политики </w:t>
      </w:r>
    </w:p>
    <w:p>
      <w:pPr>
        <w:pStyle w:val="Normal"/>
        <w:jc w:val="center"/>
        <w:rPr>
          <w:caps/>
          <w:sz w:val="32"/>
          <w:lang w:val="ru-RU"/>
        </w:rPr>
      </w:pPr>
      <w:r>
        <w:rPr>
          <w:caps/>
          <w:sz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sz w:val="32"/>
          <w:lang w:val="ru-RU"/>
        </w:rPr>
        <w:t xml:space="preserve">© 2001 г. </w:t>
      </w:r>
      <w:r>
        <w:rPr>
          <w:b/>
          <w:bCs/>
          <w:sz w:val="32"/>
          <w:lang w:val="ru-RU"/>
        </w:rPr>
        <w:t>Л.Миндели, В.Заварухин</w:t>
      </w:r>
      <w:r>
        <w:rPr>
          <w:rStyle w:val="FootnoteCharacters"/>
          <w:rStyle w:val="FootnoteAnchor"/>
          <w:b/>
          <w:bCs/>
          <w:vanish/>
          <w:sz w:val="3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Indent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>
          <w:lang w:val="en-US"/>
        </w:rPr>
        <w:t>C</w:t>
      </w:r>
      <w:r>
        <w:rPr/>
        <w:t xml:space="preserve">оциально-экономические перспективы России, ее место в мировом экономическом и научно-техническом пространстве зависят от того, насколько эффективно государство будет формировать </w:t>
      </w:r>
      <w:r>
        <w:rPr>
          <w:szCs w:val="28"/>
        </w:rPr>
        <w:t xml:space="preserve">благоприятный инвестиционный климат в стране и поддерживать конкурентоспособные отрасли. </w:t>
      </w:r>
    </w:p>
    <w:p>
      <w:pPr>
        <w:pStyle w:val="2"/>
        <w:rPr/>
      </w:pPr>
      <w:r>
        <w:rPr>
          <w:iCs/>
        </w:rPr>
        <w:t xml:space="preserve">Решение этой задачи - одна из основных целей стратегии национальной безопасности Российской Федерации. </w:t>
      </w:r>
      <w:r>
        <w:rPr/>
        <w:t xml:space="preserve">Для решительного прорыва в экономическом развитии государство должно отчетливо осознать определяющую роль науки в общественном развитии. </w:t>
      </w:r>
      <w:r>
        <w:rPr>
          <w:iCs/>
          <w:caps/>
        </w:rPr>
        <w:t>в</w:t>
      </w:r>
      <w:r>
        <w:rPr>
          <w:iCs/>
        </w:rPr>
        <w:t xml:space="preserve"> XXI в. безопасность страны и ее технологическая независимость будут определяться научно-технологическим потенциалом, прежде всего уровнем фундаментальной науки, квалификации кадров и</w:t>
      </w:r>
      <w:r>
        <w:rPr>
          <w:rFonts w:cs="TIMES NEW ROMAN CYR;Times New Roman" w:ascii="TIMES NEW ROMAN CYR;Times New Roman" w:hAnsi="TIMES NEW ROMAN CYR;Times New Roman"/>
        </w:rPr>
        <w:t xml:space="preserve"> инновационно</w:t>
      </w:r>
      <w:r>
        <w:rPr/>
        <w:t>го</w:t>
      </w:r>
      <w:r>
        <w:rPr>
          <w:rFonts w:cs="TIMES NEW ROMAN CYR;Times New Roman" w:ascii="TIMES NEW ROMAN CYR;Times New Roman" w:hAnsi="TIMES NEW ROMAN CYR;Times New Roman"/>
        </w:rPr>
        <w:t xml:space="preserve"> потенциала.</w:t>
      </w:r>
    </w:p>
    <w:p>
      <w:pPr>
        <w:pStyle w:val="TextBodyIndent"/>
        <w:ind w:firstLine="720"/>
        <w:rPr>
          <w:rFonts w:ascii="TIMES NEW ROMAN CYR;Times New Roman" w:hAnsi="TIMES NEW ROMAN CYR;Times New Roman" w:cs="TIMES NEW ROMAN CYR;Times New Roman"/>
          <w:caps/>
          <w:sz w:val="24"/>
        </w:rPr>
      </w:pPr>
      <w:r>
        <w:rPr>
          <w:rFonts w:cs="TIMES NEW ROMAN CYR;Times New Roman" w:ascii="TIMES NEW ROMAN CYR;Times New Roman" w:hAnsi="TIMES NEW ROMAN CYR;Times New Roman"/>
          <w:caps/>
          <w:sz w:val="24"/>
        </w:rPr>
      </w:r>
    </w:p>
    <w:p>
      <w:pPr>
        <w:pStyle w:val="TextBodyIndent"/>
        <w:jc w:val="center"/>
        <w:rPr>
          <w:caps/>
          <w:sz w:val="24"/>
        </w:rPr>
      </w:pPr>
      <w:r>
        <w:rPr>
          <w:caps/>
          <w:sz w:val="24"/>
        </w:rPr>
        <w:t>Глобальные процессы в сфере науки и инноваций</w:t>
      </w:r>
    </w:p>
    <w:p>
      <w:pPr>
        <w:pStyle w:val="TextBodyIndent"/>
        <w:ind w:firstLine="720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Главная отличительная черта </w:t>
      </w:r>
      <w:r>
        <w:rPr>
          <w:sz w:val="24"/>
          <w:lang w:val="en-US"/>
        </w:rPr>
        <w:t>XX</w:t>
      </w:r>
      <w:r>
        <w:rPr>
          <w:sz w:val="24"/>
        </w:rPr>
        <w:t xml:space="preserve"> в. - невиданное развитие науки и техники. Мировой информационно-технологический рынок – рынок результатов интеллектуальной деятельности в овеществленной и неовеществленной форме - становится важнейшей сферой международных экономических отношений. Место страны в современном мире определяется сегодня не столько изобилием рабочих рук и сырья, сколько качеством человеческого капитала, уровнем образования и практического использования знаний, инновационной активностью экономики. 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>Вместе с тем усиливается дифференциация темпов экономического роста отдельных государств и, как результат, - разрыв между уровнями научно-технического развития национальных экономик. Так, пятерка ведущих стран – США, Япония, Германия, Франция и Великобритания – расходуют на НИОКР в настоящее время больше средств, чем все остальные государства мира вместе взятые, причем доля США в указанной группе превышает 50%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>Стратегической моделью и локомотивом роста экономики большинства промышленно развитых стран стали разработка новейших технологий, производство на их основе высокотехнологичных товаров и услуг, выход с ними на мировые рынки и развертывание международной интеграции в научно-производственной сфере в рамках формирующейся глобальной экономики. В докладе Мирового экономического форума«Глобальная конкурентоспособность 2000» встроенность в систему мировых экономических связей считается одним из трех основных факторов, определяющих конкурентоспособность экономики страны.</w:t>
      </w:r>
    </w:p>
    <w:p>
      <w:pPr>
        <w:pStyle w:val="Style15"/>
        <w:widowControl/>
        <w:jc w:val="both"/>
        <w:rPr/>
      </w:pPr>
      <w:r>
        <w:rPr/>
        <w:t xml:space="preserve">В 90-е годы в мировом хозяйстве произошли сдвиги, связанные главным образом с либерализацией международного экономического обмена и продвижением через системы ООН, ВТО и других международных правительственных организаций стратегии новой глобальной политической и экономической архитектуры мирового порядка при трансформации роли государства в регулировании эконом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аучно-технический прогресс, особенно в сфере создания новых информационных и телекоммуникационных технологий, обеспечил формирование целостного международного финансово-экономического организма, способствовал демократизации общественной жизни, переплетению национальных культур, становлению единого общепланетарного подхода к проблеме взаимодействия человечества с окружающей средой.</w:t>
      </w:r>
    </w:p>
    <w:p>
      <w:pPr>
        <w:pStyle w:val="2"/>
        <w:rPr/>
      </w:pPr>
      <w:r>
        <w:rPr/>
        <w:t xml:space="preserve">Современные процессы глобализации в научно-технической сфере отразились на содержании и направленности исследований и разработок. Фундаментальная наука, интернациональная по сути, окончательно преодолевает межгосударственные барьеры и становится общецивилизационным средством проникновения в тайны мироздания, самопознания человечества, прогнозирования мирового разви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 области прикладных исследований и разработок все отчетливее видна ориентация на создание технологий общемирового применения, имеющих перспективные международные рынки сбыта и интегрирующих производственные и социальные системы отдельных стран и регионов мира. </w:t>
      </w:r>
    </w:p>
    <w:p>
      <w:pPr>
        <w:pStyle w:val="2"/>
        <w:rPr/>
      </w:pPr>
      <w:r>
        <w:rPr/>
        <w:t>Либерализация внутренних рынков в развитых странах в условиях интенсивного технологического развития заставляет промышленные компании всеми силами бороться за быстро изменяющийся рынок, особенно в сфере высоких технологий. В развитых странах в 80-90-е годы темпы роста наукоемких отраслей промышленности были в среднем в 1.5-2 раза выше, чем по промышленности в целом. Однако и в традиционных отраслях экономики сохранение конкурентоспособности также во многом зависит от умения быстро внедрять наиболее эффективные передовые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Глобализация мирового хозяйства, рост масштабов экономической экспансии ТНК, дальнейший прогресс в развитии электронных средств связи, а также интернационализация науки обусловливают тенденцию к расширению международного сотрудничества в сфере НИОКР. При этом государственные органы различных стран адаптируют национальные системы регулирования науки к требованиям международного сотруднич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ажный элемент глобализации - создание мировой научно-технологической инфраструктуры, базовыми элементами которой являются международные сети и объединения усилий научно-технических организаций, ученых и специалистов разных стран, а также дистанционное использование зарубежных интеллектуальных ресурсов на основе современных информационно-коммуникационных компьютерных средств. Сделаны важные шаги в направлении унификации стандартов, систем сертификации, механизмов охраны прав интеллектуальной собственности и т.п. </w:t>
      </w:r>
    </w:p>
    <w:p>
      <w:pPr>
        <w:pStyle w:val="2"/>
        <w:rPr/>
      </w:pPr>
      <w:r>
        <w:rPr/>
        <w:t>Сегодня в число главных тенденций мирового развития относят формирование новой мировой экономической инфраструктуры, основанной на качественно новых видах товаров – результатах интеллектуальной деятельности. При этом выделяются 4 основные формы международного взаимодействия в инновационной сфере: лицензирование; прямые иностранные инвестиции; совместные предприятия; слияния и стратегические альянсы компаний разных стран, нередко конкурирующих друг с другом. По данным информационно-аналитического агентства деловой информации "Томсон файнэншл секьюритиз дейта", сумма сделок по приобретению и слиянию, заключенных в мире в 1999 г., достигла 3.16 трлн. долл., (в 1998 г. -  2.6 трлн. долл.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"/>
        <w:rPr/>
      </w:pPr>
      <w:r>
        <w:rPr/>
        <w:t>Ведущую роль в глобальном технологическом развитии играют мощные транснациональные корпорации. Их стратегия переключается с создания зарубежных научно-технических подразделений, позволяющих аккумулировать научно-технические ресурсы и обеспечивать сбыт наукоемкой продукции, на формирование сетевых структур, дающих возможность рационально комбинировать ресурсы разных стран, регулируя развитие национальных научно-инновационных комплексов и научно-технических потенциалов различных государств в желаемом направлении. Наиболее продвинутой формой глобализации стали международные и межкорпоративные технологические альянсы, которые, как правило, контролируются ведущими мировыми финансовыми группам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jc w:val="center"/>
        <w:rPr/>
      </w:pPr>
      <w:r>
        <w:rPr>
          <w:caps/>
        </w:rPr>
        <w:t>Международные научно-технические связи России в 90-</w:t>
      </w:r>
      <w:r>
        <w:rPr/>
        <w:t>е</w:t>
      </w:r>
      <w:r>
        <w:rPr>
          <w:caps/>
        </w:rPr>
        <w:t xml:space="preserve"> годы</w:t>
      </w:r>
    </w:p>
    <w:p>
      <w:pPr>
        <w:pStyle w:val="2"/>
        <w:spacing w:lineRule="auto" w:line="240"/>
        <w:ind w:left="720" w:hanging="0"/>
        <w:rPr>
          <w:caps/>
        </w:rPr>
      </w:pPr>
      <w:r>
        <w:rPr>
          <w:caps/>
        </w:rPr>
      </w:r>
    </w:p>
    <w:p>
      <w:pPr>
        <w:pStyle w:val="2"/>
        <w:rPr/>
      </w:pPr>
      <w:r>
        <w:rPr>
          <w:spacing w:val="-6"/>
        </w:rPr>
        <w:t xml:space="preserve">В минувшем десятилетии на </w:t>
      </w:r>
      <w:r>
        <w:rPr>
          <w:szCs w:val="26"/>
        </w:rPr>
        <w:t>характер международного научно-технического сотрудничества (МНТС) России оказали существенное влияние коренные изменения в системе внешнеэкономических связей России, прежде всего либерализация внешнеэкономической деятельности на основе отмены госмонополии на внешнеторговые и валютные операции. Это облегчило выход отечественных предприятий научно-технической сферы на внешние рынки, открыло доступ иностранной научно-технической продукции и капиталов на внутренний рынок. Следствием реформ стала либерализация международных научно-технических обменов и большая открытость российской науки.</w:t>
      </w:r>
    </w:p>
    <w:p>
      <w:pPr>
        <w:pStyle w:val="2"/>
        <w:rPr/>
      </w:pPr>
      <w:r>
        <w:rPr/>
        <w:t xml:space="preserve">В сложный период становления рыночных отношений, сокращения масштабов финансирования науки, распада сложившихся научно-технических, производственных и финансово-экономических связей между предприятиями бывшего СССР, международное научно-технологическое сотрудничество стало для России жизненно важным в сохранении отечественного научно-технологического потенци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первые годы реформ финансовая поддержка, полученная по линии зарубежных фондов (Международный научный фонд Дж. Сороса, программа Фулбрайт, Фонд Форда, фонд МакАртуров, Фонд гражданских исследований и разработок для государств бывшего СССР и др.) и международных организаций и программ (ИНТАС, ЭВРИКА, КОПЕРНИКУС, ТАСИС и пр.), реально помогла российским ученым и специалистам выжить в это трудное врем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. Так, только через созданный в 1992 г. Международный научный фонд для поддержки фундаментальной науки в бывшем СССР было выделено 100 млн. долл. (индивидуальные гранты ученым, коллективные гранты для научных групп, финансирование поездок на конференции и пр.). В частности, было распределено по 500 долл. между 30 или 40 тыс. российских уче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  <w:lang w:val="ru-RU"/>
        </w:rPr>
        <w:t>В 1998</w:t>
      </w:r>
      <w:r>
        <w:rPr>
          <w:szCs w:val="26"/>
        </w:rPr>
        <w:t> </w:t>
      </w:r>
      <w:r>
        <w:rPr>
          <w:szCs w:val="26"/>
          <w:lang w:val="ru-RU"/>
        </w:rPr>
        <w:t>г. доля совокупных иностранных инвестиций, привлекаемых в сферу науки и технологий России при активном использовании каналов и возможностей МНТС, составила, по нашей оценке, 10.3% от общих расходов на гражданские исследования и разработки, или около 250 млн. долл.</w:t>
      </w:r>
      <w:r>
        <w:rPr>
          <w:rStyle w:val="FootnoteCharacters"/>
          <w:rStyle w:val="FootnoteAnchor"/>
          <w:szCs w:val="26"/>
          <w:lang w:val="ru-RU"/>
        </w:rPr>
        <w:footnoteReference w:id="6"/>
      </w:r>
      <w:r>
        <w:rPr>
          <w:szCs w:val="26"/>
          <w:lang w:val="ru-RU"/>
        </w:rPr>
        <w:t xml:space="preserve">. Во многих государственных научных центрах (ГНЦ) доля валютных поступлений от МНТС доходит до 15-20% общего финансирования выполняемых работ. </w:t>
      </w:r>
    </w:p>
    <w:p>
      <w:pPr>
        <w:pStyle w:val="Normal"/>
        <w:spacing w:lineRule="auto" w:line="360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  <w:t>Подавляющая часть зарубежных источников финансирования исследований и разработок – 74.5% – приходится на предпринимательский сектор науки (74,5%), 22,8% - на государственный сектор (включая РАН и отраслевые академии) и лишь 2,6% - на сектор высшего образования, отражая, таким образом, структуру спроса на выполняемые в России исследования и разработки со стороны зарубежных заказчиков.</w:t>
      </w:r>
      <w:r>
        <w:rPr>
          <w:rStyle w:val="FootnoteCharacters"/>
          <w:rStyle w:val="FootnoteAnchor"/>
          <w:szCs w:val="26"/>
          <w:lang w:val="ru-RU"/>
        </w:rPr>
        <w:footnoteReference w:id="7"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Значение финансовой поддержки для сохранения российского научного потенциала трудно переоценить. Можно привести следующий пример. В конкурсе совместных проектов Фонда гражданских исследований и разработок для государств бывшего СССР (</w:t>
      </w:r>
      <w:r>
        <w:rPr/>
        <w:t>CRDF</w:t>
      </w:r>
      <w:r>
        <w:rPr>
          <w:lang w:val="ru-RU"/>
        </w:rPr>
        <w:t xml:space="preserve">) в 1996-1998 гг. по одному из грантов были разработаны стойкие к магнитным полям фотоумножители, которые в 4 раза дешевле японских. После исчерпания гранта Фонд выделил деньги на продолжение уже прикладных работ. В итоге российская научная группа (МИФИ и СПб НПО "Электрон") не только выжила, но и добилась двадцатикратного роста финансирования, кроме того у нее появился деловой партнер. </w:t>
      </w:r>
    </w:p>
    <w:p>
      <w:pPr>
        <w:pStyle w:val="BodyText21"/>
        <w:tabs>
          <w:tab w:val="clear" w:pos="709"/>
        </w:tabs>
        <w:spacing w:lineRule="auto" w:line="360"/>
        <w:ind w:firstLine="720"/>
        <w:rPr/>
      </w:pPr>
      <w:r>
        <w:rPr>
          <w:sz w:val="24"/>
        </w:rPr>
        <w:t xml:space="preserve">Однако значение МНТС для российской сферы науки и технологий не ограничивается только финансовой помощью зарубежных стран. </w:t>
      </w:r>
      <w:r>
        <w:rPr>
          <w:sz w:val="24"/>
          <w:szCs w:val="26"/>
        </w:rPr>
        <w:t xml:space="preserve">В 90-е годы существенно расширился спектр направлений совместных исследований и разработок, стали использоваться новые формы и механизмы международного взаимодействия в научно-технической сфере. Особую важность приобрели совместные исследования глобального характера, определяющие перспективы существования цивилизации, ее устойчивого и безопасного развития. </w:t>
      </w:r>
      <w:r>
        <w:rPr>
          <w:sz w:val="24"/>
        </w:rPr>
        <w:t>Российская фундаментальная наука (по целому ряду направлений она остается мировым лидером) за годы экономических преобразований в стране стала поистине интернациональной. Возросла доля совместных публикаций ученых из России и других стран в общем потоке мировой научной литературы. Интенсивность международных связей российских ученых даже выше среднемировой: доля публикаций в мировых журналах, подготовленных ими совместно с зарубежными авторами в 1991-1995 гг. составляла 21% их общего числа, в том числе в области физики – 30%, наук о Земле и космических исследований – 32%, математики – 33%.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 В последующие годы масштабы публикаций российских ученых за рубежом не снижались. В частности, их доля в общем количестве публикаций в научно-технических журналах Западной Европы (15 стран Европейского Союза, Швейцарии и Норвегии) в 1998-1999 гг. составила (%): в области физики – 31.6, химии – 20.1 материаловедения – 7.1, наук о жизни – 6.8, междисциплинарных наук – 5.5, наук о Земле – 3.6, математики 3.4.</w:t>
      </w:r>
    </w:p>
    <w:p>
      <w:pPr>
        <w:pStyle w:val="BodyText21"/>
        <w:tabs>
          <w:tab w:val="clear" w:pos="709"/>
        </w:tabs>
        <w:spacing w:lineRule="auto" w:line="360"/>
        <w:ind w:firstLine="720"/>
        <w:rPr/>
      </w:pPr>
      <w:r>
        <w:rPr>
          <w:sz w:val="24"/>
        </w:rPr>
        <w:t xml:space="preserve">Именно в фундаментальной науке все еще воплощен один из наших важнейших выигрышных конкурентных потенциалов. Показателен такой пример: ГНЦ Институт физики высоких энергий за 5 лет заключил более 50 контрактов на сумму примерно 2.5 млн. марок с немецким физическим центром DESY, располагающим вторым в мире по энергии протонов ускорителем HERA. Наши специалисты активно участвуют в разработке, изготовлении и испытаниях электрофизического оборудования, в создании автоматизированных систем управления и программного обеспечения для физических исследований. </w:t>
      </w:r>
    </w:p>
    <w:p>
      <w:pPr>
        <w:pStyle w:val="2"/>
        <w:rPr/>
      </w:pPr>
      <w:r>
        <w:rPr>
          <w:szCs w:val="26"/>
        </w:rPr>
        <w:t>В 90-е годы удалось не только обеспечить выполнение российских обязательств по ранее подписанным межправительственным и межведомственным соглашениям о научно-техническом сотрудничестве, но и существенно расширить его тематику и географию. Были установлены взаимовыгодные отношения, в частности, с Израилем, Южной Кореей, ЮАР, контакты с которыми на государственном уровне еще в недалеком прошлом представлялись маловероятными. Получили развитие совместные исследования в областях науки и технологий, которые ранее носили закрытый характер (суперкомпьютерные технологии, акустическая термометрия океана, телекоммуникации и пр.).</w:t>
      </w:r>
    </w:p>
    <w:p>
      <w:pPr>
        <w:pStyle w:val="2"/>
        <w:rPr/>
      </w:pPr>
      <w:r>
        <w:rPr/>
        <w:t>Особое внимание в последнее время уделялось восстановлению прежних интеграционных связей с государствами СНГ, в частности, для развития научных школ и совместного использования уникальных научных объектов.</w:t>
      </w:r>
    </w:p>
    <w:p>
      <w:pPr>
        <w:pStyle w:val="BodyText21"/>
        <w:tabs>
          <w:tab w:val="clear" w:pos="709"/>
        </w:tabs>
        <w:spacing w:lineRule="auto" w:line="360"/>
        <w:ind w:firstLine="720"/>
        <w:rPr/>
      </w:pPr>
      <w:r>
        <w:rPr>
          <w:sz w:val="24"/>
        </w:rPr>
        <w:t xml:space="preserve">Международные научно-технологические связи России в немалой степени содействовали адаптации научно-технологической политики России к мировым тенденциям развития науки и техники, научного менеджмента и образования. </w:t>
      </w:r>
    </w:p>
    <w:p>
      <w:pPr>
        <w:pStyle w:val="BodyText21"/>
        <w:tabs>
          <w:tab w:val="clear" w:pos="709"/>
        </w:tabs>
        <w:spacing w:lineRule="auto" w:line="360"/>
        <w:ind w:firstLine="720"/>
        <w:rPr/>
      </w:pPr>
      <w:r>
        <w:rPr>
          <w:sz w:val="24"/>
        </w:rPr>
        <w:t xml:space="preserve">Сотрудничество с большинством стран перешло на качественно новую договорно-правовую базу, учитывающую факторы реформирования российской науки и перехода к рыночным формам хозяйствования. </w:t>
      </w:r>
      <w:r>
        <w:rPr>
          <w:sz w:val="24"/>
          <w:szCs w:val="26"/>
        </w:rPr>
        <w:t xml:space="preserve">В настоящее время МНТС осуществляется с 50 странами дальнего и ближнего зарубежья, а также с большинством ведущих международных организаций научно-технического профиля в рамках 52 межправительственных и более 100 межведомственных согла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России очень важно использовать преимущества глобализации мировой экономики, учитывать новые правила игры на мировых рынках наукоемких товаров, интеллектуальной собственности и услуг. В то же время необходима осторожность и взвешенность в выборе форм и методов международного экономического и научно-технологического сотрудничества как на двусторонней, так и на многосторонней основ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 xml:space="preserve">Международная конкурентоспособность 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ой науки и инноваций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Открытое соприкосновение России с мировым рынком выявило невысокую конкурентоспособность отечественных технологий и наукоемкой продукции, особенно в гражданском секторе. Оно открыло двери для интенсивной импортной интервенции, что, в свою очередь, дополнительно стимулировало спад производства, ослабление инновационной активности в производственных отраслях, значительную эмиграцию отечественной научно-технической интеллигенции и </w:t>
      </w:r>
      <w:r>
        <w:rPr>
          <w:szCs w:val="26"/>
          <w:lang w:val="ru-RU"/>
        </w:rPr>
        <w:t xml:space="preserve">нежелательную утечку интеллектуальной собственности </w:t>
      </w:r>
      <w:r>
        <w:rPr>
          <w:lang w:val="ru-RU"/>
        </w:rPr>
        <w:t>из России. Ущерб страны от утечки умов за последние годы по различным оценкам составил 35-50 млрд. долл.</w:t>
      </w:r>
    </w:p>
    <w:p>
      <w:pPr>
        <w:pStyle w:val="2"/>
        <w:rPr/>
      </w:pPr>
      <w:r>
        <w:rPr/>
        <w:t xml:space="preserve">После 1991 г. доля наукоемкой продукции в экспорте российской обрабатывающей промышленности упала в 8 раз. </w:t>
      </w:r>
      <w:r>
        <w:rPr>
          <w:spacing w:val="-4"/>
        </w:rPr>
        <w:t>В общем объеме экспорта она составляет менее 1%. Многие сегменты российского рынка захвачены зарубежными технологиями или продукцией, созданной на их базе. В</w:t>
      </w:r>
      <w:r>
        <w:rPr/>
        <w:t xml:space="preserve"> настоящее время доля России в общемировом объеме торговли гражданской наукоемкой продукцией оценивается в 0.3% (КНР, например, </w:t>
      </w:r>
      <w:r>
        <w:rPr>
          <w:szCs w:val="26"/>
        </w:rPr>
        <w:t>–</w:t>
      </w:r>
      <w:r>
        <w:rPr/>
        <w:t xml:space="preserve"> в 6%). </w:t>
      </w:r>
    </w:p>
    <w:p>
      <w:pPr>
        <w:pStyle w:val="2"/>
        <w:rPr/>
      </w:pPr>
      <w:r>
        <w:rPr/>
        <w:t>Сходная ситуация для России наблюдается и на мировом рынке интеллектуальной продукции – рынке технологий (патенты, лицензии, ноу хау, товарные знаки, промышленные образцы и пр.). Коммерческий обмен технологиями осуществлялся с 79 зарубежными странами, включая 30 стран ОЭСР и 6 стран СНГ. В 1998 г. экспорт российских технологий оценивался в 41.8 млн. долл., многократно уступая уровню ведущих промышленных стран (1.8 млрд. долл. – Франция, 32.8 млрд. долл. – США). Стоимость импортированных технологий – 57.7 млн. долл. При этом как по экспорту, так и по импорту преобладали торговые сделки со странами ОЭСР, на долю которых приходилось соответственно 67.5 и 81.7%. Наибольшее число соглашений по экспорту технологий заключалось с партнерами из США (21.6% соглашений), Германии (11.3%), Франции (5.5%), по импорту технологий — с партнерами из Германии (18% соглашений), США (16.5%) и Великобритании (9.9%). Удельный вес стран СНГ в передаче и приобретении технологий очень мал — соответственно 13 и 3.9%. При этом большая часть технологий экспортировалась на Украину, в Белоруссию и Казахстан. Основная доля сделок по импорту технологий приходилась на Украину (69%). Что касается остальных стран-партнеров, наибольшее число соглашений об экспорте технологий было достигнуто с Китаем (6.3% соглашений), об импорте технологий — с Кипром (5.7%).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-3"/>
          <w:sz w:val="24"/>
        </w:rPr>
        <w:t>Сравнительно небольшие объемы внутреннего российского рынка лицензий и международного трансфера российских технологий не снижали остроты таких проблем, как обеспечение охраны объектов промышленной собственности в стране и за рубежом</w:t>
      </w:r>
      <w:r>
        <w:rPr>
          <w:rFonts w:cs="Times New Roman" w:ascii="Times New Roman" w:hAnsi="Times New Roman"/>
          <w:spacing w:val="-2"/>
          <w:sz w:val="24"/>
        </w:rPr>
        <w:t xml:space="preserve">; </w:t>
      </w:r>
      <w:r>
        <w:rPr>
          <w:rFonts w:cs="Times New Roman" w:ascii="Times New Roman" w:hAnsi="Times New Roman"/>
          <w:spacing w:val="-3"/>
          <w:sz w:val="24"/>
        </w:rPr>
        <w:t xml:space="preserve">создание благоприятных условий для обмена наукоемкими технологиями; </w:t>
      </w:r>
      <w:r>
        <w:rPr>
          <w:rFonts w:cs="Times New Roman" w:ascii="Times New Roman" w:hAnsi="Times New Roman"/>
          <w:spacing w:val="-4"/>
          <w:sz w:val="24"/>
        </w:rPr>
        <w:t>пресечение недобросовестной конкуренции и соблюдение антимонопольного законодательства.</w:t>
      </w:r>
      <w:r>
        <w:rPr>
          <w:rFonts w:cs="Times New Roman" w:ascii="Times New Roman" w:hAnsi="Times New Roman"/>
          <w:sz w:val="24"/>
        </w:rPr>
        <w:t xml:space="preserve"> Нерешенность этих проблем не только снижает эффективность торговли технологиями, но и приводит к потере значительной части отечественного научно-технического потенц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месте с тем научно-технический потенциал России весьма значителен. Интерес зарубежных предпринимателей к отечественным научно-техническим результатам остается по-прежнему высоким. Например, аппаратура для надежной защиты от радиации и перегрева международной космической станции, поставленная в США Ракетно-космической Корпорацией "Энергия" и изготовленная по новой технологии, разработанной в НИИ "Аргон", вызвала восхищение американских специалистов. Она в несколько сот раз дешевле американских аналогов и имеет 15-летний срок эксплуатации в космо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а фоне утраты российскими исследователями возможности работать по специальности или потери у них интереса к своей профессиональной деятельности на территории России зарубежные фирмы получают все больше возможности для использования российского научно-технического потенциала как за рубежом, так и у нас в стр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Спад производства и инновационной активности российских предприятий (до 5% в 1998 г. против 60-70% в конце 80-х годов, </w:t>
      </w:r>
      <w:r>
        <w:rPr>
          <w:color w:val="000000"/>
          <w:lang w:val="ru-RU"/>
        </w:rPr>
        <w:t>в развитых странах показатель инновационной активности в 10-15 раз выше</w:t>
      </w:r>
      <w:r>
        <w:rPr>
          <w:lang w:val="ru-RU"/>
        </w:rPr>
        <w:t>) предопределил ранжировку отраслей российской промышленности по степени конкурентоспособности производимой ими продукции, а, следовательно, по уровню спроса на нее на внешнем и внутреннем рынке на следующие три груп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Прежде всего - это отрасли, преимущественно сырьевые, которые уже зарекомендовали себя на мировом рынке и которым необходимо добиться самофинансирования. Эта группа нуждается в государственной поддержке для повышения эффективности производственного потенциала и дальнейшего закрепления на мировом рынке. К таким отраслям следует отнести ТЭК, металлургию, химию, алмазную и лесную отра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торая группа – отрасли, продукция которых потенциально конкурентоспособна на мировом рынке (авиационная и ракетно-космическая техника, атомные технологии, продукция энергомашиностроения, электротехника, импортзамещающее оборудование для ТЭК, наукоемкие виды медицинской техники, лазерная техника и технология, тяжелое станкостроение, биотехнологии, деревообрабатывающая и целлюлозно-бумажная промышленность и др.). Этим отраслям необходима государственная поддержка для обеспечения выхода на мировой рын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Третья группа - отрасли, ориентированные в первую очередь на внутренний рынок (легкая и пищевая промышленность, автомобилестроение, транспортное, дорожное и сельхозмашиностроение, текстильная промышленность). Эти отрасли нуждаются в особой защите от импорта и содействии росту инновационной деятельности.</w:t>
      </w:r>
    </w:p>
    <w:p>
      <w:pPr>
        <w:pStyle w:val="2"/>
        <w:rPr/>
      </w:pPr>
      <w:r>
        <w:rPr/>
        <w:t xml:space="preserve">Инновационная активность товаропроизводителей прямо воздействует на повышение конкурентоспособности отечественных товаров и услуг на мировом рынке. Только оперативное и эффективное освоение промышленностью передовых технологий способно решить проблему выхода отечественных товаропроизводителей на внешний рынок. Предполагается, что на это в первую очередь будут направлены усилия созданного в 2000 г. Министерства промышленности, науки и технолог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Масштабы мирового рынка гражданских технологий, наукоемких товаров и услуг (более 2 трлн. долл. США) говорят о том, что для России получение сегмента этого рынка, соответствующего ее научному потенциалу, развитие экспорта гражданских технологий, наукоемких товаров и услуг и повышение национальной конкурентоспособности должны стать одним из наиболее важных направлений государственной политики. Россия должна войти в мировое сообщество на правах партнера, а не просителя, найти свою нишу на мировых рынках интеллектуальной собственности, наукоемких товаров и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233" w:leader="none"/>
        </w:tabs>
        <w:jc w:val="center"/>
        <w:rPr>
          <w:caps/>
          <w:lang w:val="ru-RU"/>
        </w:rPr>
      </w:pPr>
      <w:r>
        <w:rPr>
          <w:caps/>
          <w:lang w:val="ru-RU"/>
        </w:rPr>
        <w:t xml:space="preserve">задачи стратегического управления </w:t>
      </w:r>
    </w:p>
    <w:p>
      <w:pPr>
        <w:pStyle w:val="Normal"/>
        <w:tabs>
          <w:tab w:val="clear" w:pos="720"/>
          <w:tab w:val="left" w:pos="7233" w:leader="none"/>
        </w:tabs>
        <w:jc w:val="center"/>
        <w:rPr>
          <w:caps/>
          <w:lang w:val="ru-RU"/>
        </w:rPr>
      </w:pPr>
      <w:r>
        <w:rPr>
          <w:caps/>
          <w:lang w:val="ru-RU"/>
        </w:rPr>
        <w:t>инновационным процессом</w:t>
      </w:r>
    </w:p>
    <w:p>
      <w:pPr>
        <w:pStyle w:val="Normal"/>
        <w:tabs>
          <w:tab w:val="clear" w:pos="720"/>
          <w:tab w:val="left" w:pos="7233" w:leader="none"/>
        </w:tabs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2"/>
        <w:rPr/>
      </w:pPr>
      <w:r>
        <w:rPr/>
        <w:t xml:space="preserve">Особенности нынешней экономической ситуации, а также сложившиеся в России традиции взаимоотношений науки и общества позволяют сделать вывод о том, что в ближайшие годы существенную часть заботы о поддержке науки и практической реализации ее результатов, должно будет нести государство. Мировой опыт также подтверждает, что государственное регулирование в экономически сложные периоды оказывается действенным инструментом аккумулирования и целесообразного расходования средств для построения рыночной инфраструктуры, ориентированной на использование конкурентных преимуществ страны. Государство в этот период должно также играть существенную роль в продвижении на мировые рынки результатов научно-технической деятельности наукоемких товаров, интеллектуальной деятельности и услуг. </w:t>
      </w:r>
    </w:p>
    <w:p>
      <w:pPr>
        <w:pStyle w:val="2"/>
        <w:rPr/>
      </w:pPr>
      <w:r>
        <w:rPr/>
        <w:t>Речь не идет о каком-то сужении прав международной деятельности российских предприятий и организаций. Наоборот, государство должно всемерно поддерживать свободу выборов партнеров и направлений международного научно-технологического обмена в соответствии с требованиями рынка, но при строгом контроле с его стороны за соблюдением интересов экономической и научно-технической безопасности страны. Государство должно регламентировать четкие правила этой деятельности, создавать стимулы к развитию инновационной деятельности с привлечением зарубежного научно-технического и финансового капитала, оказывать помощь в коммерциализации результатов отечественных НИОКР в материальной и нематериальной формах на мировом рынке, а также в импорте необходимых научно-технических продуктов в Россию.</w:t>
      </w:r>
    </w:p>
    <w:p>
      <w:pPr>
        <w:pStyle w:val="2"/>
        <w:rPr/>
      </w:pPr>
      <w:r>
        <w:rPr/>
        <w:t xml:space="preserve">Преодоление кризисного состояния научно-технологической сферы России, стратегический замысел перевода экономики России на инновационный путь развития требуют долговременной стратегии государства, направленной на максимальное использование национальных ресурсов в комбинации с использованием зарубежных инновационных технологий, управленческого опыта и финансовых средств, нужен также новый подход к оценке роли и места науки и технологий в общественном прогрессе, формулирования и реализации ясных национальных целей, цементирующих общество. Лишь тогда можно будет реально добиться того, что политика государства в сфере науки и инноваций действительно будет приоритетным направлением его деятельности. </w:t>
      </w:r>
      <w:r>
        <w:rPr>
          <w:color w:val="000000"/>
        </w:rPr>
        <w:t>Наука должна использоваться для непредвзятой оценки состояния отечественной экономики, взвешенного анализа последствий принимаемых государственных решений, программирования и прогнозирования экономического и научно-технического развития.</w:t>
      </w:r>
    </w:p>
    <w:p>
      <w:pPr>
        <w:pStyle w:val="2"/>
        <w:rPr/>
      </w:pPr>
      <w:r>
        <w:rPr/>
        <w:t>Переплетение различных сфер и аспектов экономической деятельности, взаимосвязь и взаимозависимость национальных научной и инновационной системы и экономики обусловливают необходимость интегрированного использования прямых и косвенных методов государственного регулирования в рамках государственной политики в области МНТС.</w:t>
      </w:r>
      <w:r>
        <w:rPr>
          <w:rStyle w:val="FootnoteCharacters"/>
          <w:rStyle w:val="FootnoteAnchor"/>
        </w:rPr>
        <w:footnoteReference w:id="9"/>
      </w:r>
      <w:r>
        <w:rPr/>
        <w:t xml:space="preserve"> Государственная политика России в данной сфере, являясь составной частью государственной научно-технологической политики, призвана обеспечить соответствие МНТС задачам развития и реформирования российской сферы науки и технологий в новых условиях. Создание нового Министерства промышленности, науки и технологий находится в русле усиления взаимосвязи научно-технологической, промышленной, инновационной, торгово-экономической и внешней политики государства, концентрации усилий государства на решении приоритетных долгосрочных целей в сфере МНТС. Среди них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содействие переходу России на инновационный путь развития и формированию российской инновационно-технологической составляющей многополярного мира;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полноправное и экономически эффективное участие России в глобальных интеграционных процессах в сфере науки, технологий и наукоемкого производства;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повышение уровня конкурентоспособности отечественной науки и технологий, выход на мировой рынок интеллектуальных продуктов, наукоемких товаров и услуг;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развитие новых форм международного сотрудничества, усиление роли инновационно-технологического звена в МНТС России;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гармонизация инфраструктуры МНТС и ее адаптация к мировой практике;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lang w:val="ru-RU"/>
        </w:rPr>
        <w:t>обеспечение научно-технологической безопасности страны.</w:t>
      </w:r>
    </w:p>
    <w:p>
      <w:pPr>
        <w:pStyle w:val="2"/>
        <w:rPr/>
      </w:pPr>
      <w:r>
        <w:rPr/>
        <w:t>Указанные цели были определены как стратегические для России в области МНТС в 2000 г., когда правительство одобрило Концепцию государственной политики РФ в области международного научно-технического сотрудничества. Разработка Концепции проходила при активном участии ЦИСН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Направления развития МНТС России</w:t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Концепция </w:t>
      </w:r>
      <w:r>
        <w:rPr>
          <w:szCs w:val="26"/>
          <w:lang w:val="ru-RU"/>
        </w:rPr>
        <w:t xml:space="preserve">определила основные направления и задачи государственной политики России в области международного научно-технического взаимодействия на федеральном и региональном уровнях. В ней также названы меры, направленные на повышение эффективности сотрудничества, рост конкурентоспособности отечественной экономики, перевод ее на инновационный путь развития и обеспечение социально-экономической и научно-технологической безопасности страны. </w:t>
      </w:r>
    </w:p>
    <w:p>
      <w:pPr>
        <w:pStyle w:val="Iauiue"/>
        <w:tabs>
          <w:tab w:val="clear" w:pos="720"/>
          <w:tab w:val="left" w:pos="1134" w:leader="dot"/>
          <w:tab w:val="left" w:pos="8789" w:leader="dot"/>
        </w:tabs>
        <w:spacing w:lineRule="auto" w:line="360"/>
        <w:ind w:firstLine="720"/>
        <w:jc w:val="both"/>
        <w:rPr/>
      </w:pPr>
      <w:r>
        <w:rPr>
          <w:sz w:val="24"/>
        </w:rPr>
        <w:t>В Концепции выделяются три основных направления государственной политики в области МНТС: межгосударственное научно-техническое сотрудничество, международное инновационно-технологическое сотрудничество и создание современной, отвечающей мировым стандартам инфраструктуры МНТС. Определены приоритетные направления совершенствования механизмов государственного регулирования МНТС России. В их числе важное место должно занять повышение роли и заинтересованности ученого и изобретателя при выборе направлений и реализации проектов МНТС, облегчение международной мобильности научно-технического персонала.</w:t>
      </w:r>
    </w:p>
    <w:p>
      <w:pPr>
        <w:pStyle w:val="Blockquote"/>
        <w:spacing w:lineRule="auto" w:line="360" w:before="0" w:after="0"/>
        <w:ind w:left="0" w:right="0" w:firstLine="720"/>
        <w:jc w:val="both"/>
        <w:rPr/>
      </w:pPr>
      <w:r>
        <w:rPr>
          <w:sz w:val="24"/>
        </w:rPr>
        <w:t xml:space="preserve">Намечаются дифференцированные подходы к регулированию коммерческого и некоммерческого научно-технического сотрудничества. В рамках последнего предполагается сделать акцент на приоритетных для страны направлениях исследований, активном участии в решении глобальных проблем цивилизации, обеспечении адекватной оценки мировым сообществом потенциала российской фундаментальной науки, формировании глобальной научно-технической инфраструктуры. </w:t>
      </w:r>
    </w:p>
    <w:p>
      <w:pPr>
        <w:pStyle w:val="Blockquote"/>
        <w:spacing w:lineRule="auto" w:line="360" w:before="0" w:after="0"/>
        <w:ind w:left="0" w:right="0" w:firstLine="720"/>
        <w:jc w:val="both"/>
        <w:rPr/>
      </w:pPr>
      <w:r>
        <w:rPr>
          <w:sz w:val="24"/>
        </w:rPr>
        <w:t xml:space="preserve">В рамках коммерческого инновационно-технологического сотрудничества (в основном межфирменного) предполагается содействие продвижению отечественной наукоемкой продукции на мировые рынки и стимулирование роста инновационной активности зарубежного капитала в России. Коммерческие связи с зарубежными партнерами охватывают сотрудничество, обязательно заканчивающееся коммерческим обменом результатами национальной или совместной интеллектуальной деятельности – куплей-продажей или арендой технологий в овеществленной форме (оборудование, наукоемкая продукция) или патентно-лицензионным обменом, реализацией на рынке ноу хау, использованием различных форм коммерциализации совместного продукта. Именно в этой сфере в России осуществляется недостаток опыта и образовательной подготов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Использование преимуществ международного разделения труда и развитие международного сотрудничества России в сфере инноваций и коммерциализации технологий должно сыграть роль катализатора инновационной деятельности в стране, содействующего наилучшему вхождению зарубежных стандартов и опыта коммерциализации технологий в отечественную практ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ключение России в мировые интеграционные процессы в сфере науки и технологий предусматривается через развитие еще недостаточно нами освоенных форм совместных межгосударственных программ фундаментальных и прикладных исследований, международных интеграционных центров науки и технологий и создания для этого межгосударственных координирующих органов. Особое внимание будет уделяться сотрудничеству государственных научных центров, инновационно-технологических центров и инновационно-промышленных комплексов России с аналогичными зарубежными структурами. Позитивные результаты такого сотрудничества уже имеются. </w:t>
      </w:r>
    </w:p>
    <w:p>
      <w:pPr>
        <w:pStyle w:val="TextBodyIndent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>Так, НПО "Энергомаш" (подмосковный город Химки) вышло на мировой рынок с ракетным кислородно-керосиновым двигателем РД-180, доработанным по контракту с "Пратт энд Уитни" и предназначенным для использования на ракете-носителе "Атлас 2AR" американской компании "Локхид Мартин". Начались запуски с космодрома на мысе Канаверал американской ракеты-носителя "Атлас", оснащенной российским двигателем РД-180. НПО "Энергомаш" осуществляет не только совместные работы по двигателям РД-180 и РД-191 (для семейства российских ракет-носителей "Ангара"), но и перспективные НИОКР по созданию двигателей будущего, в частности трехкомпонентного двигателя.</w:t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>Однако имеются и объективные трудности на пути эффективной реализации совместных проектов с зарубежными партнерами. Прежде всего это касается обеспечения равноправных условий сотрудничества, для чего у российских участников зачастую не имеется достаточных финансовых средств. Предоставление в качестве вклада российской стороны интеллектуальной собственности также требует значительных расходов на патентование и поддержание патентных прав за рубежом. Поэтому сегодня МНТС, как это ни парадоксально, само нуждается в государственной поддерж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ближайшие годы государство должно создавать условия для привлечения в Россию зарубежных научных лабораторий и наукоемких промышленных фирм, осуществляющих НИОКР, формирования совместных технологических альянсов, научно-технологических консорциумов, научно-производственных кластеров, технологических инкубаторов, организации свободных зон торговли наукоемкими товарами и услугами и т.п..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lang w:val="ru-RU"/>
        </w:rPr>
        <w:t xml:space="preserve">. На повестке дня – формирование крупных корпоративных структур (в основном финансово-промышленных групп - ФПГ) в отраслях высоких технологий – сфере острейшей конкурентной борьбы, а также отечественных транснациональных корпор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Российские научные организации и производители наукоемкой продукции стали осваивать все эти новые формы международного сотрудничества сравнительно недавно. Они позволяют им приобретать навыки выхода на внешние рынки наукоемкой продукции. Участие в международных технологических альянсах в отраслях высоких технологий, обслуживающих массовый спрос населения, стало средством повышения внутренней конкурентоспособности российских предприятий на основе получения от зарубежных партнеров новых технологий, освоения современных методов управления.</w:t>
      </w:r>
    </w:p>
    <w:p>
      <w:pPr>
        <w:pStyle w:val="BodyText21"/>
        <w:tabs>
          <w:tab w:val="clear" w:pos="709"/>
        </w:tabs>
        <w:spacing w:lineRule="auto" w:line="360"/>
        <w:ind w:firstLine="720"/>
        <w:rPr/>
      </w:pPr>
      <w:r>
        <w:rPr>
          <w:sz w:val="24"/>
          <w:szCs w:val="26"/>
        </w:rPr>
        <w:t xml:space="preserve">На создаваемой пилотной модели международного партнерства по коммерциализации российских технологий в технопарке г.Яньтай (КНР) сегодня уже отрабатывается комплекс организационно-правовых мероприятий и конкретных механизмов трансфера российских технологий зарубежным партнерам. </w:t>
      </w:r>
    </w:p>
    <w:p>
      <w:pPr>
        <w:pStyle w:val="2"/>
        <w:rPr/>
      </w:pPr>
      <w:r>
        <w:rPr/>
        <w:t xml:space="preserve">Организационная интеграция обеспечивает намного более тесное международное сотрудничество, чем разовое объединение усилий участников для совместных работ. Успешными примерами совместной организации могут служить Объединенный институт ядерных исследований (г.Дубна), Российско-французский институт по информатике и прикладной математике на базе МГУ и НИИ по информатике и автоматике, российско-американский учебно-исследовательский центр космической медицины, российско-германское бюро по инновационному предпринимательству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"/>
          <w:lang w:val="ru-RU"/>
        </w:rPr>
        <w:t>Объединение ресурсов различных стран позволяет проводить работы, непосильные для отдельных, даже самых богатых государств. Одним из наиболее значимых примеров в этой области является реализация суперпроекта XXI в. по созданию в Европейском центре ядерных исследований сверхмощного ускорительного комплекса «Большой Адронный коллайдер» стоимостью около 3 млрд. долл.,</w:t>
      </w:r>
      <w:r>
        <w:rPr>
          <w:lang w:val="ru-RU"/>
        </w:rPr>
        <w:t xml:space="preserve"> в котором Россия принимает активное участие. </w:t>
      </w:r>
    </w:p>
    <w:p>
      <w:pPr>
        <w:pStyle w:val="TextBodyIndent"/>
        <w:tabs>
          <w:tab w:val="clear" w:pos="709"/>
        </w:tabs>
        <w:spacing w:lineRule="auto" w:line="360"/>
        <w:ind w:firstLine="720"/>
        <w:rPr/>
      </w:pPr>
      <w:r>
        <w:rPr>
          <w:sz w:val="24"/>
        </w:rPr>
        <w:t>Указанные направления инновационно-технологической интеграции в мирохозяйственный комплекс перспективны не только в плане привлечения в российскую сферу науки и технологий дополнительных зарубежных источников финансирования и увеличения поступлений в бюджет, но также и в плане создания новых рабочих мест в отечественной экономике.</w:t>
      </w:r>
    </w:p>
    <w:p>
      <w:pPr>
        <w:pStyle w:val="I16"/>
        <w:spacing w:lineRule="auto" w:line="360" w:before="0" w:after="120"/>
        <w:ind w:firstLine="720"/>
        <w:jc w:val="both"/>
        <w:rPr/>
      </w:pPr>
      <w:r>
        <w:rPr>
          <w:color w:val="000000"/>
          <w:lang w:val="ru-RU"/>
        </w:rPr>
        <w:t xml:space="preserve">Международная инновационная деятельность, связанная с разработкой </w:t>
      </w:r>
      <w:r>
        <w:rPr>
          <w:lang w:val="ru-RU"/>
        </w:rPr>
        <w:t xml:space="preserve">принципиально новых продуктов, процессов и технологий, способных повлиять на образ жизни общества, может помочь выходу страны на мировой рынок товаров и услуг, привлечь отечественные и зарубежные прямые инвестиции в сферу отечественной науки и производства, принести реальный экономический и социальный эффект. Параллельно с созданием новых технологий и продуктов должен осуществляться процесс освоения импортируемых технологических новинок, что должно сказаться на повышении технологического уровня производства в целом. </w:t>
      </w:r>
    </w:p>
    <w:p>
      <w:pPr>
        <w:pStyle w:val="TextBodyIndent"/>
        <w:jc w:val="center"/>
        <w:rPr>
          <w:spacing w:val="-2"/>
          <w:sz w:val="24"/>
          <w:szCs w:val="26"/>
          <w:lang w:val="ru-RU"/>
        </w:rPr>
      </w:pPr>
      <w:r>
        <w:rPr>
          <w:spacing w:val="-2"/>
          <w:sz w:val="24"/>
          <w:szCs w:val="26"/>
          <w:lang w:val="ru-RU"/>
        </w:rPr>
      </w:r>
      <w:r>
        <w:br w:type="page"/>
      </w:r>
    </w:p>
    <w:p>
      <w:pPr>
        <w:pStyle w:val="TextBodyIndent"/>
        <w:jc w:val="center"/>
        <w:rPr>
          <w:caps/>
          <w:spacing w:val="-2"/>
          <w:sz w:val="24"/>
          <w:szCs w:val="26"/>
        </w:rPr>
      </w:pPr>
      <w:r>
        <w:rPr>
          <w:caps/>
          <w:spacing w:val="-2"/>
          <w:sz w:val="24"/>
          <w:szCs w:val="26"/>
        </w:rPr>
        <w:t xml:space="preserve">Механизмы сотрудничества </w:t>
      </w:r>
    </w:p>
    <w:p>
      <w:pPr>
        <w:pStyle w:val="TextBodyIndent"/>
        <w:jc w:val="center"/>
        <w:rPr>
          <w:caps/>
          <w:spacing w:val="-2"/>
          <w:sz w:val="24"/>
          <w:szCs w:val="26"/>
        </w:rPr>
      </w:pPr>
      <w:r>
        <w:rPr>
          <w:caps/>
          <w:spacing w:val="-2"/>
          <w:sz w:val="24"/>
          <w:szCs w:val="26"/>
        </w:rPr>
      </w:r>
    </w:p>
    <w:p>
      <w:pPr>
        <w:pStyle w:val="TextBodyIndent"/>
        <w:spacing w:lineRule="auto" w:line="360"/>
        <w:ind w:firstLine="720"/>
        <w:rPr/>
      </w:pPr>
      <w:r>
        <w:rPr>
          <w:spacing w:val="-2"/>
          <w:sz w:val="24"/>
          <w:szCs w:val="26"/>
        </w:rPr>
        <w:t>Дальнейшее расширение и развитие новых форм МНТС России, особенно в контексте перехода к инновационно-технологическому сотрудничеству, требует целого комплекса организационных, договорно-правовых, нормативно-законодательных и других мероприятий, направленных на повышение эффективности МНТС и его совместимости с мировой практикой.</w:t>
      </w:r>
    </w:p>
    <w:p>
      <w:pPr>
        <w:pStyle w:val="TextBodyIndent"/>
        <w:spacing w:lineRule="auto" w:line="360"/>
        <w:rPr/>
      </w:pPr>
      <w:r>
        <w:rPr>
          <w:sz w:val="24"/>
        </w:rPr>
        <w:tab/>
        <w:t xml:space="preserve">Интенсификация инновационной деятельности в России возможна только при обеспечении ее соответствующими инвестициями. Поэтому особое внимание будет уделяться расширению привлечения прямых иностранных инвестиций (ПИИ), зарубежного венчурного и банковского капитала, работе российских высокотехнологичных компаний на международном фондовом рынке, разработке схем их вывода на мировой рынок, стимулированию использования мировой практики предпринимательства и партнерства государства и частного сектора. </w:t>
      </w:r>
    </w:p>
    <w:p>
      <w:pPr>
        <w:pStyle w:val="TextBodyIndent"/>
        <w:spacing w:lineRule="auto" w:line="360"/>
        <w:rPr/>
      </w:pPr>
      <w:r>
        <w:rPr>
          <w:sz w:val="24"/>
        </w:rPr>
        <w:tab/>
        <w:tab/>
        <w:t xml:space="preserve">Одно из важнейших первоочередных мероприятий, необходимых для становления и развития системы венчурного инвестирования в России, - популяризация возможностей, перспективности и эффективности венчурного бизнеса на примере успешного его развития за рубежом. Так, большинство компаний в области компьютерной техники и технологий, уже являющихся ведущими в этой области, такие как, например, "Хьюлетт Паккард", были профинансированы в свое время венчурными фондами. В США обороты предприятий, пользующихся поддержкой венчурного капитала, растут быстрее, чем у 500 крупнейших (по списку журнала "Форчун") компаний. Успех этих предприятий обусловлен их более высокими расходами на НИОКР в расчете на одного работающего. </w:t>
      </w:r>
    </w:p>
    <w:p>
      <w:pPr>
        <w:pStyle w:val="2"/>
        <w:rPr/>
      </w:pPr>
      <w:r>
        <w:rPr/>
        <w:t>Как показывает анализ зарубежного опыта, несмотря на то, что венчурное инвестирование высокотехнологичных проектов охватывает в среднем 5-7 лет, (что требует политической и экономической стабильности в стране-реципиенте и характеризуется повышенными рисками), оно доходнее других видов инвестиций.</w:t>
      </w:r>
    </w:p>
    <w:p>
      <w:pPr>
        <w:pStyle w:val="2"/>
        <w:rPr/>
      </w:pPr>
      <w:r>
        <w:rPr/>
        <w:t xml:space="preserve">Необходимо заметить, что высокий научный потенциал, высококвалифицированная рабочая сила, большой внутренний рынок с неудовлетворенным спросом на товары широкого потребления, а также богатые природные ресурсы России, по некоторым оценкам, позволяют освоить ежегодно порядка 30 млрд. долл. иностранных инвестиций, в том числе около 10 млрд. долл. прямых. Однако мировой рынок прямых иностранных инвестиций, оцениваемый более чем в 300 млрд. долл., для России остается пока малодоступным из-за неблагоприятного инвестиционного климата в нашей стране. </w:t>
      </w:r>
    </w:p>
    <w:p>
      <w:pPr>
        <w:pStyle w:val="2"/>
        <w:rPr/>
      </w:pPr>
      <w:r>
        <w:rPr/>
        <w:t>В сфере науки из более 4 тыс. организаций, выполняющих исследования и разработки, лишь 58 являются организациями с иностранным или смешанным капиталом</w:t>
      </w:r>
      <w:r>
        <w:rPr>
          <w:rStyle w:val="FootnoteCharacters"/>
          <w:rStyle w:val="FootnoteAnchor"/>
        </w:rPr>
        <w:footnoteReference w:id="12"/>
      </w:r>
      <w:r>
        <w:rPr/>
        <w:t xml:space="preserve">. Объемы привлекаемых ПИИ далеки от потребностей российской экономики, не говоря уж о потребностях сферы науки и инноваций. В структуре привлеченных </w:t>
      </w:r>
      <w:r>
        <w:rPr>
          <w:color w:val="000000"/>
        </w:rPr>
        <w:t>инвестиций</w:t>
      </w:r>
      <w:r>
        <w:rPr/>
        <w:t xml:space="preserve"> подавляющая доля приходится на ТЭК и пищевую промышленность. Экспорт предприятий с </w:t>
      </w:r>
      <w:r>
        <w:rPr>
          <w:color w:val="000000"/>
        </w:rPr>
        <w:t>иностранным участием</w:t>
      </w:r>
      <w:r>
        <w:rPr/>
        <w:t xml:space="preserve"> носит в основном сырьевой характер. Импорт охватывает главным образом сферу торговли, общественного питания и промышленности. </w:t>
      </w:r>
    </w:p>
    <w:p>
      <w:pPr>
        <w:pStyle w:val="2"/>
        <w:rPr/>
      </w:pPr>
      <w:r>
        <w:rPr/>
        <w:t>Целевое привлечение ПИИ в научно-технологическую сферу России должно стимулироваться использованием налоговых инструментов, предоставлением льготного режима в отношении поставок импортного оборудования, сырья и комплектующих, используемых в деятельности научно-инновационных предприятий с ПИИ, а также в отношении экспорта их продукции. Роль государства будет заключаться в выработке приемлемых форм международного научно-технического сотрудничества, порядка привлечения иностранных инвестиций в национальные исследования и разработки и в обеспечении паритетного участия иностранных исследовательских фирм в национальных научно-технологических программах и государственно-частных проектах международного партнерства в сфере науки и технологий, в реализации той формы МНТС, которая активно используется промышленно развитыми странами. При этом стимулирование ПИИ в конкретные отрасли и предприятия, не должно рассматриваться отдельно от других отраслей и предприятий, связанных с ними в рамках научно-производственного цикла.</w:t>
      </w:r>
    </w:p>
    <w:p>
      <w:pPr>
        <w:pStyle w:val="TEXT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lang w:val="ru-RU"/>
        </w:rPr>
        <w:t>Для обеспечения технологической безопасности страны основное внимание будет уделяться вопросам защиты интеллектуальной собственности от утечки и неправомерного использования за рубежом, в том числе в судебном порядке, правовой и финансовой регламентации НИОКР, выполняемых по заказам иностранных организаций и фирм, в том числе в области технологий и техники военного назначения. Чтобы минимизировать ущерб, нанесенный миграцией наших научных кадров за рубеж, к решению задач отечественной науки будут привлекаться эмигрировавшие российские уче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Политика государства</w:t>
      </w:r>
      <w:r>
        <w:rPr/>
        <w:t xml:space="preserve"> в области распределения, контроля и использования прав на результаты интеллектуальной деятельности и должна стать одной из важнейших составляющих не только системы международного научно-технологического, военно-технического сотрудничества и экспортного контроля, но и всей промышленной политики </w:t>
      </w:r>
      <w:r>
        <w:rPr>
          <w:lang w:val="ru-RU"/>
        </w:rPr>
        <w:t>России</w:t>
      </w:r>
      <w:r>
        <w:rPr/>
        <w:t xml:space="preserve">. </w:t>
      </w:r>
      <w:r>
        <w:rPr>
          <w:lang w:val="ru-RU"/>
        </w:rPr>
        <w:t xml:space="preserve">Зарубежный опыт показывает, что деятельность на рынке интеллектуальной собственности (патенты, патентные лицензии, беспатентные лицензии, ноу хау и пр.) дает возможность странам покрывать госбюджетный дефицит в сфере науки, например за счет роялти и других платежей, получаемых от зарубежных фирм-партнеров по результатам коммерциализации технологий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 xml:space="preserve">На государственном уровне принимаются меры по защите от недооценки российских научно-технических разработок, передаваемых за рубеж, особенно находящихся на стадии предварительных итогов НИР, когда они еще не готовы к эффективной капитализации и представляют собой дешевое «необогащенное научное сырье». В этом плане целесообразно использовать имеющийся зарубежный опыт (в частности США) правового регулирования результатов интеллектуальной деятельности, полученных с использованием государствен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 этом отношении уместно упомянуть разрабатываемую Концепцию государственной политики по вовлечению в хозяйственный оборот результатов научно-технологической деятельности, созданных за счет средств федерального бюджета. Предполагается, что государство должно закрепить за собой исключительные права только на результаты научно-технологической деятельности, связанные с интересами обороны и национальной безопасности, а также на результаты, относительно которых оно имеет намерение самостоятельно довести разработки до промышленного применения и реализации готовой продукции. В иных случаях права на результаты научно-технологической деятельности должны отдаваться организациям - разработчикам новой техники. Представляется, что это будет способствовать активизации международной инновационно-технологической деятельности российских предприятий, защите отечественного научно-технологического потенциа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этом же русле находится решение правительства Российской Федерации о подписании Программы сотрудничества между Россией и Всемирной организации интеллектуальной собственности (ВОИС). В нем предусмотрены дальнейшая гармонизация законодательства РФ с учетом международных тенденций, усиление защиты прав и значения интеллектуальной собственности в РФ, подключение Роспатента к глобальной информационной сети Всемирной организации интеллектуальной собственности (ВОИС), обеспечение доступа иностранных заинтересованных лиц к знаниям и опыту, накопленным в РФ.</w:t>
      </w:r>
    </w:p>
    <w:p>
      <w:pPr>
        <w:pStyle w:val="2"/>
        <w:rPr/>
      </w:pPr>
      <w:r>
        <w:rPr/>
        <w:t xml:space="preserve">Для сопряжения российских научно-технических инноваций с внешним миром, с условиями логистической поддержки за рубежом изделий российского наукоемкого и промышленного экспорта будет усилена государственная научно-технологическая политика, направленная на стандартизацию наукоемкой продукции и сертификацию наукоемких производств, гармонизацию их с международной практикой. </w:t>
      </w:r>
      <w:r>
        <w:rPr>
          <w:caps/>
        </w:rPr>
        <w:t>б</w:t>
      </w:r>
      <w:r>
        <w:rPr/>
        <w:t xml:space="preserve">ез этого невозможно равноправное международное научно-технологическое сотрудничество. </w:t>
      </w:r>
    </w:p>
    <w:p>
      <w:pPr>
        <w:pStyle w:val="2"/>
        <w:rPr/>
      </w:pPr>
      <w:r>
        <w:rPr/>
        <w:t>Это особенно важно ввиду того, что российские фирмы, в том числе и крупные, зачастую просто не готовы самостоятельно принимать ответственные решения по использованию тех или иных стандартов. Эту работу целесообразно проводить в рамках конкретных проектов, связанных с продвижением российской продукции на внешние рынки, с организацией международной научно-производственной кооперации, с решением конкретных проблем эксплуатации российской техники за рубежом и ее сопряжения с зарубежной инфраструктурой. Такая работа особенно важна в свете подготовки России к вступлению в ВТО.</w:t>
      </w:r>
    </w:p>
    <w:p>
      <w:pPr>
        <w:pStyle w:val="31"/>
        <w:spacing w:before="0" w:after="0"/>
        <w:ind w:firstLine="720"/>
        <w:rPr/>
      </w:pPr>
      <w:r>
        <w:rPr>
          <w:sz w:val="24"/>
        </w:rPr>
        <w:t xml:space="preserve">В целях облегчения доступа ведущих национальных научных центров к информационным ресурсам зарубежных стран в области науки и технологий на основе современных телекоммуникационных технологий, а также для стимулирования экспорта высоких российских технологий, наукоемких товаров и услуг необходимо  создать эффективную информационную инфраструктуру российской науки и образова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ля расширения доступа к информации о новых технологиях, разработанных в научных организациях государственного или предпринимательского сектора за счет средств государственного бюджета, необходимо создать сеть специализированных виртуальных технопарков, ведущих базы данных по технологиям и бизнес-планам, с предоставлением информации в Интернет. Информация о новых формах МНТС и возможностях участия в них России также должна получить должное отражение на Интернет страницах федеральных органов исполнительной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Эффективность МНТС России, осуществляемого с использованием бюджетных средств, и международной деятельности государства в области науки и технологий в целом, их соответствие геополитическим интересам России должны получать периодическую оценку правительства.</w:t>
      </w:r>
    </w:p>
    <w:p>
      <w:pPr>
        <w:pStyle w:val="2"/>
        <w:rPr/>
      </w:pPr>
      <w:r>
        <w:rPr/>
        <w:t xml:space="preserve">Решить все эти задачи Россия должна за чрезвычайно короткий период - к 2010-2015 гг. У нас уже имеется положительный опыт. Так, чрезвычайно важной для отечественной экономики оказалась международная поддержка совместных проектов гражданской направленности, выполняемых с российской стороны учеными и специалистами из военной сферы. В этой области мы уже имеем пример кооперации в рамках Международного научно-технического центра (МНТЦ), созданного в 1992 г. США, ЕС, Японией и Россией, к которым в дальнейшем присоединились Норвегия, Южная Корея, Белоруссия, Казахстан, Киргизия, Грузия, Армения. За все годы из более 2100 проектов 700 получили финансирование примерно на 260 млн. долл. (на безвозвратной основе). </w:t>
      </w:r>
    </w:p>
    <w:p>
      <w:pPr>
        <w:pStyle w:val="2"/>
        <w:rPr/>
      </w:pPr>
      <w:r>
        <w:rPr>
          <w:szCs w:val="26"/>
        </w:rPr>
        <w:t xml:space="preserve">Возможности МНТС используются для реформирования российской науки. По линии программы технического содействия ТАСИС в 1999 г. был осуществлен проект “Развитие науки и технологий в условиях рыночной экономики России”. В его рамках осуществлена широкая программа подготовки российских менеджеров различных категорий в области управления научно-техническим комплексом страны в условиях рыночных рефор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При участии Американского фонда гражданских исследований и развития для независимых государств бывшего Советского Союза планируется создать инновационный исследовательский центр в Томске. Центр будет оказывать поддержку ученым-экспериментаторам в научных и технологических исследованях, для которых необходимо сложное современное оборудование, содействовать внедрению научно-технологических результатов в производство с целью развития экономики региона, переходу от оборонных исследований к гражданским.</w:t>
      </w:r>
    </w:p>
    <w:p>
      <w:pPr>
        <w:pStyle w:val="3"/>
        <w:jc w:val="both"/>
        <w:rPr/>
      </w:pPr>
      <w:r>
        <w:rPr>
          <w:szCs w:val="26"/>
        </w:rPr>
        <w:t>В последние годы продолжалась целенаправленная работа по вовлечению в МНТС субъектов Российской Федерации. Новые возможности активизации международного сотрудничества на уровне регионов открыл принятый в 1998 г. федеральный закон “О координации международных и внешнеэкономических связей субъектов Российской Федераци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6"/>
          <w:lang w:val="ru-RU"/>
        </w:rPr>
        <w:t xml:space="preserve">В интересах развития инновационной инфраструктуры России активно использовался потенциал международных организаций и программ. Так, с ЮНИДО выполняется программа сотрудничества, предусматривающая реализацию на территории ряда субъектов РФ проектов, направленных на внедрение рыночных механизмов в управлении научно-технической сферой, повышение ее инвестиционной привлекательности, развитие малого и среднего предпринимательства в области наукоемкого производства и продвижение российских технологий на рынки третьих стран. В рамках программы ТАСИС реализуется проект в области наукоградов, нацеленный на создание рыночно-ориентированной инфраструктуры российской инновационной сферы. </w:t>
      </w:r>
    </w:p>
    <w:p>
      <w:pPr>
        <w:pStyle w:val="Normal"/>
        <w:spacing w:lineRule="auto" w:line="360"/>
        <w:ind w:firstLine="720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2"/>
        <w:ind w:hanging="0"/>
        <w:jc w:val="center"/>
        <w:rPr/>
      </w:pPr>
      <w:r>
        <w:rPr/>
        <w:t>*</w:t>
        <w:tab/>
        <w:t>*</w:t>
        <w:tab/>
        <w:t>*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rPr/>
      </w:pPr>
      <w:r>
        <w:rPr/>
        <w:t xml:space="preserve">Таким образом, сегодня на повестке дня - решение качественно новых, сложных и многоплановых задач в области МНТС. С одной стороны, это поддержка проводимых в стране исследований и разработок, сохранение и обновление отечественного научно-технического потенциала, создание условий для ускоренного вхождения России в мировое научное сообщество. С другой - это необходимость обеспечить национальные интересы, прежде всего технологическую безопасность и защиту интеллектуальной собств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lang w:val="ru-RU"/>
        </w:rPr>
        <w:t>д</w:t>
      </w:r>
      <w:r>
        <w:rPr>
          <w:lang w:val="ru-RU"/>
        </w:rPr>
        <w:t xml:space="preserve">вижение по этому пути сдерживает ряд факторов. Это отсутствие должной координации между федеральными органами исполнительной власти, научно-исследовательскими институтами и высшими учебными заведениями; недостаточная увязка тематики сотрудничества с задачами государственных научно-технических программ и основных направлений научных работ ГНЦ; медленное развитие совместной с иностранными партнерами инновационной деятельности и перевода определенной части международных научно-технических отношений на коммерческую основу; несовершенство нормативно-правовой базы сотрудничества, в том числе налогового и таможенного регулирования; недостаточность государственной финансовой поддержки МНТ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Перед Россией в полный рост встала задача выработать долгосрочную стратегию развития науки и инноваций, способную вывести национальную экономику на путь устойчивого прогресса, опирающегося на достижения НТП, на процессы международной научно-технологической кооперации и интеграции. Подобная стратегия должна определит объекты воздействия, комплексную оценку ситуации, выработку, средств и методов воздействия и вариантов решений. Она должна представлять собой детальный и всесторонний план достижения поставленной цели перехода к инновационной экономике. </w:t>
      </w:r>
    </w:p>
    <w:p>
      <w:pPr>
        <w:pStyle w:val="3"/>
        <w:jc w:val="both"/>
        <w:rPr/>
      </w:pPr>
      <w:r>
        <w:rPr/>
        <w:t>Максимально используя имеющиеся возможности и инструменты, Россия может и должна занять в научно-техническом сотрудничестве с зарубежными странами достойное место, соответствующее ее реальным экономическим и политическим возможностям и интересам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97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sz w:val="24"/>
          <w:lang w:val="ru-RU"/>
        </w:rPr>
        <w:t>МИНДЕЛИ Леван Элизбарович, доктор экономических наук, директор Центра исследований и статистики Минпромнауки России и РАН (ЦИСН)</w:t>
      </w:r>
    </w:p>
    <w:p>
      <w:pPr>
        <w:pStyle w:val="Footnote"/>
        <w:ind w:firstLine="397"/>
        <w:rPr>
          <w:sz w:val="24"/>
          <w:lang w:val="ru-RU"/>
        </w:rPr>
      </w:pPr>
      <w:r>
        <w:rPr>
          <w:sz w:val="24"/>
          <w:lang w:val="ru-RU"/>
        </w:rPr>
        <w:t>ЗАВАРУХИН Владимир Петрович, старший научный сотрудник ЦИСН.</w:t>
      </w:r>
    </w:p>
  </w:footnote>
  <w:footnote w:id="3">
    <w:p>
      <w:pPr>
        <w:pStyle w:val="Normal"/>
        <w:autoSpaceDE w:val="false"/>
        <w:ind w:firstLine="39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Science &amp;Engineering Indicators – 2000</w:t>
      </w:r>
      <w:r>
        <w:rPr>
          <w:i/>
          <w:iCs/>
          <w:szCs w:val="20"/>
        </w:rPr>
        <w:t xml:space="preserve">. </w:t>
      </w:r>
      <w:r>
        <w:rPr>
          <w:szCs w:val="20"/>
        </w:rPr>
        <w:t>Arlington, VA:</w:t>
      </w:r>
      <w:r>
        <w:rPr>
          <w:i/>
          <w:iCs/>
          <w:szCs w:val="20"/>
        </w:rPr>
        <w:t xml:space="preserve"> </w:t>
      </w:r>
      <w:r>
        <w:rPr>
          <w:szCs w:val="20"/>
        </w:rPr>
        <w:t>National Science Foundation, Washington, 2000.</w:t>
      </w:r>
      <w:r>
        <w:rPr/>
        <w:t xml:space="preserve"> </w:t>
      </w:r>
      <w:r>
        <w:rPr>
          <w:lang w:val="ru-RU"/>
        </w:rPr>
        <w:t>В России з</w:t>
      </w:r>
      <w:r>
        <w:rPr>
          <w:color w:val="000000"/>
          <w:lang w:val="ru-RU"/>
        </w:rPr>
        <w:t>а последние 10 лет исследовательский потенциал сократился почти в 2.5 раза (см. Наука России в цифрах: 2000. Стат. сб./ЦИСН. М., 2000).</w:t>
      </w:r>
    </w:p>
  </w:footnote>
  <w:footnote w:id="4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Адрес сайта Агентства в Интернете: http://www.tfsd.com.</w:t>
      </w:r>
    </w:p>
  </w:footnote>
  <w:footnote w:id="5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м. более подробно: </w:t>
      </w:r>
      <w:r>
        <w:rPr>
          <w:i/>
          <w:iCs/>
          <w:sz w:val="24"/>
          <w:lang w:val="ru-RU"/>
        </w:rPr>
        <w:t>Лахтин Г.А</w:t>
      </w:r>
      <w:r>
        <w:rPr>
          <w:sz w:val="24"/>
          <w:lang w:val="ru-RU"/>
        </w:rPr>
        <w:t xml:space="preserve">., </w:t>
      </w:r>
      <w:r>
        <w:rPr>
          <w:i/>
          <w:iCs/>
          <w:sz w:val="24"/>
          <w:lang w:val="ru-RU"/>
        </w:rPr>
        <w:t>Миндели Л.Э</w:t>
      </w:r>
      <w:r>
        <w:rPr>
          <w:sz w:val="24"/>
          <w:lang w:val="ru-RU"/>
        </w:rPr>
        <w:t>. Контуры научно-технической политики. ЦИСН, М., 2000. С. 161-177.</w:t>
      </w:r>
    </w:p>
  </w:footnote>
  <w:footnote w:id="6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В 1999 г. эта величина оценивается в 16.9%  // </w:t>
      </w:r>
      <w:r>
        <w:rPr>
          <w:color w:val="000000"/>
          <w:sz w:val="24"/>
          <w:lang w:val="ru-RU"/>
        </w:rPr>
        <w:t>Наука России в цифрах: 2000. Табл. 4.7.</w:t>
      </w:r>
    </w:p>
  </w:footnote>
  <w:footnote w:id="7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Наука и технологии в России. Прогноз до 2010 года. ЦИСН, М., 2000. С.17.</w:t>
      </w:r>
    </w:p>
  </w:footnote>
  <w:footnote w:id="8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i/>
          <w:iCs/>
          <w:sz w:val="24"/>
          <w:lang w:val="ru-RU"/>
        </w:rPr>
        <w:t>Гохберг Л</w:t>
      </w:r>
      <w:r>
        <w:rPr>
          <w:sz w:val="24"/>
          <w:lang w:val="ru-RU"/>
        </w:rPr>
        <w:t>. Российская наука на фоне глобализации научно-технического развития // Человек и труд, 2000, № 11.</w:t>
      </w:r>
    </w:p>
  </w:footnote>
  <w:footnote w:id="9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Подробнее см.: </w:t>
      </w:r>
      <w:r>
        <w:rPr>
          <w:i/>
          <w:iCs/>
          <w:sz w:val="24"/>
          <w:lang w:val="ru-RU"/>
        </w:rPr>
        <w:t>Васин В.А</w:t>
      </w:r>
      <w:r>
        <w:rPr>
          <w:sz w:val="24"/>
          <w:lang w:val="ru-RU"/>
        </w:rPr>
        <w:t xml:space="preserve">., </w:t>
      </w:r>
      <w:r>
        <w:rPr>
          <w:i/>
          <w:iCs/>
          <w:sz w:val="24"/>
          <w:lang w:val="ru-RU"/>
        </w:rPr>
        <w:t>Миндели Л.Э</w:t>
      </w:r>
      <w:r>
        <w:rPr>
          <w:sz w:val="24"/>
          <w:lang w:val="ru-RU"/>
        </w:rPr>
        <w:t>. Методы государственного регулирования международного научно-технического сотрудничества. ЦИСН, М., 1997.</w:t>
      </w:r>
    </w:p>
  </w:footnote>
  <w:footnote w:id="10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Концепция государственной политики РФ в области международного научно-технического сотрудничества. ЦИСН, М., 2000. С. 5-6.</w:t>
      </w:r>
    </w:p>
  </w:footnote>
  <w:footnote w:id="11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i/>
          <w:iCs/>
          <w:sz w:val="24"/>
          <w:lang w:val="ru-RU"/>
        </w:rPr>
        <w:t>Заварухин В.П</w:t>
      </w:r>
      <w:r>
        <w:rPr>
          <w:sz w:val="24"/>
          <w:lang w:val="ru-RU"/>
        </w:rPr>
        <w:t>. Интеграция России в мировое научно-технологическое пространство в условиях глобализации экономики // Человек и труд, 2000, №4. С.23-26.</w:t>
      </w:r>
    </w:p>
  </w:footnote>
  <w:footnote w:id="12">
    <w:p>
      <w:pPr>
        <w:pStyle w:val="Footnote"/>
        <w:ind w:firstLine="397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Наука России в цифрах: 2000. Табл. 1.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autoSpaceDE w:val="false"/>
      <w:jc w:val="both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09" w:leader="none"/>
      </w:tabs>
      <w:autoSpaceDE w:val="false"/>
      <w:jc w:val="both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lang w:val="ru-RU"/>
    </w:rPr>
  </w:style>
  <w:style w:type="paragraph" w:styleId="TEXT">
    <w:name w:val="TEXT"/>
    <w:basedOn w:val="Normal"/>
    <w:next w:val="Normal"/>
    <w:qFormat/>
    <w:pPr>
      <w:widowControl w:val="false"/>
      <w:autoSpaceDE w:val="false"/>
      <w:spacing w:lineRule="atLeast" w:line="260" w:before="45" w:after="0"/>
      <w:ind w:firstLine="720"/>
      <w:jc w:val="both"/>
    </w:pPr>
    <w:rPr>
      <w:rFonts w:ascii="Pragmatica;Times New Roman" w:hAnsi="Pragmatica;Times New Roman" w:cs="Pragmatica;Times New Roman"/>
      <w:sz w:val="18"/>
      <w:szCs w:val="1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left="142" w:hanging="0"/>
      <w:jc w:val="both"/>
    </w:pPr>
    <w:rPr>
      <w:rFonts w:ascii="Tahoma" w:hAnsi="Tahoma" w:cs="Tahom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Îáû÷íûé"/>
    <w:qFormat/>
    <w:pPr>
      <w:widowControl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16">
    <w:name w:val="i16"/>
    <w:basedOn w:val="Normal"/>
    <w:qFormat/>
    <w:pPr>
      <w:overflowPunct w:val="false"/>
      <w:autoSpaceDE w:val="false"/>
      <w:spacing w:before="100" w:after="100"/>
      <w:ind w:firstLine="320"/>
      <w:textAlignment w:val="baseline"/>
    </w:pPr>
    <w:rPr/>
  </w:style>
  <w:style w:type="paragraph" w:styleId="31">
    <w:name w:val="Основной текст 3"/>
    <w:basedOn w:val="Normal"/>
    <w:qFormat/>
    <w:pPr>
      <w:numPr>
        <w:ilvl w:val="0"/>
        <w:numId w:val="0"/>
      </w:numPr>
      <w:spacing w:lineRule="auto" w:line="360" w:before="0" w:after="120"/>
      <w:ind w:hanging="0"/>
      <w:jc w:val="both"/>
    </w:pPr>
    <w:rPr>
      <w:iCs/>
      <w:sz w:val="26"/>
      <w:lang w:val="ru-RU"/>
    </w:rPr>
  </w:style>
  <w:style w:type="paragraph" w:styleId="Style16">
    <w:name w:val="Стандартный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Arial" w:hAnsi="Arial" w:cs="Arial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8:56:00Z</dcterms:created>
  <dc:creator>Zavarukhin</dc:creator>
  <dc:description/>
  <dc:language>en-US</dc:language>
  <cp:lastModifiedBy>Рожкова Н.Н.</cp:lastModifiedBy>
  <cp:lastPrinted>2001-01-31T17:01:00Z</cp:lastPrinted>
  <dcterms:modified xsi:type="dcterms:W3CDTF">2001-03-02T08:56:00Z</dcterms:modified>
  <cp:revision>2</cp:revision>
  <dc:subject/>
  <dc:title>Международные аспект российской инновационной политики</dc:title>
</cp:coreProperties>
</file>