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МИРОВАЯ</w:t>
      </w:r>
      <w:r>
        <w:rPr>
          <w:i/>
          <w:iCs/>
          <w:color w:val="000000"/>
          <w:sz w:val="16"/>
          <w:szCs w:val="16"/>
        </w:rPr>
        <w:t xml:space="preserve"> ЭКОНОМИКА И МЕЖДУНАРОДНЫЕ ОТНОШЕНИЯ, 2001, № 5, с. 125-126</w:t>
      </w:r>
    </w:p>
    <w:p>
      <w:pPr>
        <w:pStyle w:val="Normal"/>
        <w:spacing w:before="1140" w:after="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НА СТЫКЕ ЕВРАЗИЙСКИХ ЦИВИЛИЗАЦИИ</w:t>
      </w:r>
    </w:p>
    <w:p>
      <w:pPr>
        <w:pStyle w:val="Normal"/>
        <w:spacing w:before="8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© 2001 г.</w:t>
      </w:r>
    </w:p>
    <w:p>
      <w:pPr>
        <w:pStyle w:val="Normal"/>
        <w:spacing w:lineRule="auto" w:line="218" w:before="500" w:after="0"/>
        <w:ind w:left="3920" w:hanging="0"/>
        <w:rPr>
          <w:color w:val="000000"/>
        </w:rPr>
      </w:pPr>
      <w:r>
        <w:rPr>
          <w:color w:val="000000"/>
          <w:sz w:val="18"/>
          <w:szCs w:val="18"/>
        </w:rPr>
        <w:t>Н.А. ЛИСТОПАДОВ. Особенности внешней политики Мьянмы (Бирмы). История и геополитика. Москва, "Научная книга", 1998, 232с.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>
          <w:color w:val="000000"/>
        </w:rPr>
      </w:pPr>
      <w:r>
        <w:rPr>
          <w:color w:val="000000"/>
        </w:rPr>
        <w:t>Появление работ о внешней политике госу</w:t>
        <w:softHyphen/>
        <w:t>дарств Азии сегодня редкость, тем более о такой "забытой" стране, как Мьянма (Бирма). В то же время в российской дипломатии восточный век</w:t>
        <w:softHyphen/>
        <w:t>тор приобретает всю большую значимость, ибо Россия - это не только Европа, даже не столько Европа, сколько Азия: многое из происходящего там зеркально отражает наше действительность. Рецензируемая книга позволяет читателю повни</w:t>
        <w:softHyphen/>
        <w:t>мательнее взглянуть на процессы, протекающие в странах Азии в новых исторических условиях.</w:t>
      </w:r>
    </w:p>
    <w:p>
      <w:pPr>
        <w:pStyle w:val="Normal"/>
        <w:spacing w:before="20" w:after="0"/>
        <w:ind w:firstLine="260"/>
        <w:rPr>
          <w:color w:val="000000"/>
        </w:rPr>
      </w:pPr>
      <w:r>
        <w:rPr>
          <w:color w:val="000000"/>
        </w:rPr>
        <w:t>Возникает вопрос: почему именно Мьянма вы</w:t>
        <w:softHyphen/>
        <w:t>звала интерес ученого и дипломата, который опубликовал ряд исследований по Индии и дру</w:t>
        <w:softHyphen/>
        <w:t>гим азиатским странам? Дело в том, что Мьянма при всей ее уникальности во многом схожа с Рос</w:t>
        <w:softHyphen/>
        <w:t>сией и другими государствами постсоветского пространства. Она находится на стыке Южной и Юго-Восточной Азии, представляя собой в геопо</w:t>
        <w:softHyphen/>
        <w:t>литическом плане контактную зону между двумя цивилизациями, даже тремя, учитывая близость к Китаю. В этом районе как бы сфокусировались силовые поля, действующие на огромном конти</w:t>
        <w:softHyphen/>
        <w:t>нентальном пространстве, с перекрещивающи</w:t>
        <w:softHyphen/>
        <w:t>мися культурно-цивилизационными ареалами, схожими с евразийским геополитическим мате</w:t>
        <w:softHyphen/>
        <w:t>риком. Не случайно в подзаголовке автор под</w:t>
        <w:softHyphen/>
        <w:t>черкивает акцентировку на культурно-историче</w:t>
        <w:softHyphen/>
        <w:t>ские и геополитические аспекты страны, тесно взаимосвязанные и определяющие внешнеполи</w:t>
        <w:softHyphen/>
        <w:t>тическую стратегию Мьянмы независимо от по</w:t>
        <w:softHyphen/>
        <w:t>литических режимов. Более того, анализ этих ас</w:t>
        <w:softHyphen/>
        <w:t>пектов открывает путь к пониманию тех текто</w:t>
        <w:softHyphen/>
        <w:t>нических сдвигов, которые происходят сегодня в других странах Азии.</w:t>
      </w:r>
    </w:p>
    <w:p>
      <w:pPr>
        <w:pStyle w:val="Normal"/>
        <w:spacing w:before="20" w:after="0"/>
        <w:ind w:firstLine="280"/>
        <w:rPr>
          <w:color w:val="000000"/>
        </w:rPr>
      </w:pPr>
      <w:r>
        <w:rPr>
          <w:color w:val="000000"/>
        </w:rPr>
        <w:t>Геополитические императивы и культурно-цивилизационные константы детерминируют для любых политических режимов выработку внеш</w:t>
        <w:softHyphen/>
        <w:t>неполитической стратегии - этот тезис Н. Листо-падова заслуживает серьезного внимания, осо</w:t>
        <w:softHyphen/>
        <w:t>бенно зацикленных на социально-экономических вопросах политиков и ученых в России и других странах СНГ. Наряду с постановкой проблемы особого геополитического положения Мьянмы</w:t>
      </w:r>
    </w:p>
    <w:p>
      <w:pPr>
        <w:pStyle w:val="Normal"/>
        <w:spacing w:before="20" w:after="0"/>
        <w:ind w:firstLine="28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с. 9-19), автор исследует роль религиозного фак</w:t>
        <w:softHyphen/>
        <w:t>тора, воздействие буддизма тхеравады и импер</w:t>
        <w:softHyphen/>
        <w:t>ского характера государства на формирование его внешнеполитического курса. В России сего</w:t>
        <w:softHyphen/>
        <w:t>дня также обращаются к духовным ценностям, к "национальной идее" как к важным составляю</w:t>
        <w:softHyphen/>
        <w:t>щим, структурирующим государственность.</w:t>
      </w:r>
    </w:p>
    <w:p>
      <w:pPr>
        <w:pStyle w:val="Normal"/>
        <w:spacing w:before="40" w:after="0"/>
        <w:ind w:firstLine="260"/>
        <w:rPr>
          <w:color w:val="000000"/>
        </w:rPr>
      </w:pPr>
      <w:r>
        <w:rPr>
          <w:color w:val="000000"/>
        </w:rPr>
        <w:t>"Буддизм тхеравады, - пишет автор, - ... ока</w:t>
        <w:softHyphen/>
        <w:t>зывал и во многом продолжает оказывать опре</w:t>
        <w:softHyphen/>
        <w:t>деляющее влияние на все стороны жизни общест</w:t>
        <w:softHyphen/>
        <w:t>ва и государства, включая внешнюю политику" (с. 24—25). Далее он пишет о "мессианских устрем</w:t>
        <w:softHyphen/>
        <w:t>лениях" бирманцев, рассматривавших свою страну как "центр буддийского мира". Помимо мессианст</w:t>
        <w:softHyphen/>
        <w:t>ва, важное воздействие на ментальность бирман</w:t>
        <w:softHyphen/>
        <w:t>цев оказала буддийская концепция "срединного пути" (с. 25), которая породила и ориентировала Бирму на политику нейтралитета и Движение не</w:t>
        <w:softHyphen/>
        <w:t>присоединения.</w:t>
      </w:r>
    </w:p>
    <w:p>
      <w:pPr>
        <w:pStyle w:val="Normal"/>
        <w:spacing w:before="40" w:after="0"/>
        <w:ind w:firstLine="280"/>
        <w:rPr>
          <w:color w:val="000000"/>
        </w:rPr>
      </w:pPr>
      <w:r>
        <w:rPr>
          <w:color w:val="000000"/>
        </w:rPr>
        <w:t>Без понимания этих глубоких социопсихоло-гических основ, своеобразного генетического ко</w:t>
        <w:softHyphen/>
        <w:t>да, записанного в исторической памяти народа, нельзя, исходя лишь из упрощенных экономичес</w:t>
        <w:softHyphen/>
        <w:t>ких схем, понять и объяснить внешнюю политику и дипломатию любой страны, тем более восточ</w:t>
        <w:softHyphen/>
        <w:t>ной. Н. Листопадов ориентирует российского дипломата, читателя на необходимость изучения исторического прошлого страны пребывания, ее культуры, традиций, религии, менталитета, обра</w:t>
        <w:softHyphen/>
        <w:t>за жизни - всей среды обитания человека и функ</w:t>
        <w:softHyphen/>
        <w:t>ционирования общества, его внутренней структу</w:t>
        <w:softHyphen/>
        <w:t>ры, материальной и духовной составляющих, чтобы действовать адекватно.</w:t>
      </w:r>
    </w:p>
    <w:p>
      <w:pPr>
        <w:pStyle w:val="Normal"/>
        <w:spacing w:before="40" w:after="0"/>
        <w:ind w:firstLine="280"/>
        <w:rPr>
          <w:color w:val="000000"/>
        </w:rPr>
      </w:pPr>
      <w:r>
        <w:rPr>
          <w:color w:val="000000"/>
        </w:rPr>
        <w:t>После постановки и анализа этих важных об</w:t>
        <w:softHyphen/>
        <w:t>щетеоретических проблем автор переходит к рас</w:t>
        <w:softHyphen/>
        <w:t>смотрению внешней политики существовавших в Бирме режимов: парламентской демократии У Ну (1948-1962 гг.), "Бирманского пути к соци</w:t>
        <w:softHyphen/>
        <w:t>ализму" военных во главе с генералом Не Вином (1962-1988 гг.) и сегодняшнего посткризисного.</w:t>
      </w:r>
    </w:p>
    <w:p>
      <w:pPr>
        <w:pStyle w:val="Normal"/>
        <w:spacing w:before="40" w:after="0"/>
        <w:ind w:firstLine="280"/>
        <w:rPr>
          <w:color w:val="000000"/>
        </w:rPr>
      </w:pPr>
      <w:r>
        <w:rPr>
          <w:color w:val="000000"/>
        </w:rPr>
        <w:t>Наблюдаемая исследователем эволюция поли</w:t>
        <w:softHyphen/>
        <w:t>тических режимов в стране свидетельствует о многом, точнее, о некоторых закономерностях,</w:t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cols w:num="2" w:equalWidth="false" w:sep="false">
            <w:col w:w="4880" w:space="26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0" w:hanging="0"/>
        <w:jc w:val="center"/>
        <w:rPr>
          <w:color w:val="000000"/>
        </w:rPr>
      </w:pPr>
      <w:r>
        <w:rPr>
          <w:color w:val="000000"/>
        </w:rPr>
        <w:t>125</w:t>
      </w:r>
    </w:p>
    <w:p>
      <w:pPr>
        <w:sectPr>
          <w:type w:val="continuous"/>
          <w:pgSz w:w="11906" w:h="16820"/>
          <w:pgMar w:left="920" w:right="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126</w:t>
      </w:r>
      <w:r>
        <w:rPr>
          <w:color w:val="000000"/>
          <w:sz w:val="18"/>
          <w:szCs w:val="18"/>
        </w:rPr>
        <w:tab/>
        <w:t>КАДЫМОВ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свойственных всем государствам, особенно азиат</w:t>
        <w:softHyphen/>
        <w:t>ским, с неустоявшимися демократическими ин</w:t>
        <w:softHyphen/>
        <w:t>ститутами, несформировавшимся общественным сознанием, с народом, мечущимся от демократии к тоталитаризму и обратно в надежде на чудо от власти.</w:t>
      </w:r>
    </w:p>
    <w:p>
      <w:pPr>
        <w:pStyle w:val="Normal"/>
        <w:ind w:firstLine="280"/>
        <w:rPr>
          <w:color w:val="000000"/>
        </w:rPr>
      </w:pPr>
      <w:r>
        <w:rPr>
          <w:color w:val="000000"/>
        </w:rPr>
        <w:t>Бирма в рассматриваемый автором период проделала циклический путь от парламентской демократии премьера У Ну, через пики политики нейтрализма и неприсоединения, когда ее между</w:t>
        <w:softHyphen/>
        <w:t>народный авторитет был высок (к посредничест</w:t>
        <w:softHyphen/>
        <w:t>ву У Ну прибегали даже США и Китай при обме</w:t>
        <w:softHyphen/>
        <w:t>не пленными), до установления власти военных, режима генерала Не Вина, приведших бирманцев к "отрицанию западных либеральных ценностей и перекрытию каналов декадентского иностран</w:t>
        <w:softHyphen/>
        <w:t>ного влияния" (с. 80), самоизоляции, к выходу Бирмы из Движения неприсоединения и глубоко</w:t>
        <w:softHyphen/>
        <w:t xml:space="preserve">му структурному кризису (с. 114). Наконец, новый </w:t>
        <w:softHyphen/>
      </w:r>
    </w:p>
    <w:p>
      <w:pPr>
        <w:pStyle w:val="Normal"/>
        <w:rPr>
          <w:color w:val="000000"/>
        </w:rPr>
      </w:pPr>
      <w:r>
        <w:br w:type="column"/>
      </w:r>
      <w:r>
        <w:rPr>
          <w:color w:val="000000"/>
        </w:rPr>
        <w:t>современный этап характеризуется возвратом к ценностям парламентской демократии, внедрением рыночных отношений, вокруг чего идет острая борьба.</w:t>
      </w:r>
    </w:p>
    <w:p>
      <w:pPr>
        <w:pStyle w:val="Normal"/>
        <w:spacing w:before="100" w:after="0"/>
        <w:ind w:firstLine="284"/>
        <w:rPr/>
      </w:pPr>
      <w:r>
        <w:rPr>
          <w:color w:val="000000"/>
        </w:rPr>
        <w:t xml:space="preserve">Исторический опыт Мьянмы показателен для новых независимых государств постсоветской пространства России, переживающих </w:t>
      </w:r>
      <w:r>
        <w:rPr>
          <w:smallCaps/>
          <w:color w:val="000000"/>
        </w:rPr>
        <w:t xml:space="preserve">схожие </w:t>
      </w:r>
      <w:r>
        <w:rPr>
          <w:color w:val="000000"/>
        </w:rPr>
        <w:t>процессы политического развития, структуриро</w:t>
        <w:softHyphen/>
        <w:t>вания государственности, формирования и эво</w:t>
        <w:softHyphen/>
        <w:t>люции внешнеполитических курсов. Вывод Н. Листопадова о том, что положение Мьянмы будет оставаться неустойчивым до тех пор, пока не удастся достигнуть хотя бы минимального на</w:t>
        <w:softHyphen/>
        <w:t>ционального согласия (с. 205), вполне применим к сегодняшним постсоветским реалиям. Во многом именно в этом полезность и своевременность его книги.</w:t>
      </w:r>
    </w:p>
    <w:p>
      <w:pPr>
        <w:pStyle w:val="Normal"/>
        <w:spacing w:before="100" w:after="0"/>
        <w:jc w:val="right"/>
        <w:rPr/>
      </w:pPr>
      <w:r>
        <w:rPr/>
        <w:t>Г. КАДЫМОВ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equalWidth="false" w:sep="false">
            <w:col w:w="4860" w:space="28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00" w:after="0"/>
        <w:ind w:left="2640" w:hanging="0"/>
        <w:jc w:val="left"/>
        <w:rPr/>
      </w:pPr>
      <w:r>
        <w:rPr>
          <w:color w:val="000000"/>
          <w:sz w:val="16"/>
          <w:szCs w:val="16"/>
        </w:rPr>
        <w:t>МИРОВАЯ ЭКОНОМИКА И МЕЖДУНАРОДНЫЕ ОТНОШЕНИЯ № 5 2001</w:t>
      </w:r>
    </w:p>
    <w:sectPr>
      <w:type w:val="continuous"/>
      <w:pgSz w:w="11906" w:h="16820"/>
      <w:pgMar w:left="940" w:right="9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9:40:00Z</dcterms:created>
  <dc:creator>Polis</dc:creator>
  <dc:description/>
  <dc:language>en-US</dc:language>
  <cp:lastModifiedBy>Sneg</cp:lastModifiedBy>
  <dcterms:modified xsi:type="dcterms:W3CDTF">2001-06-21T19:40:00Z</dcterms:modified>
  <cp:revision>2</cp:revision>
  <dc:subject/>
  <dc:title>МИРОВАЯ ЭКОНОМИКА И МЕЖДУНАРОДНЫЕ ОТНОШЕНИЯ, 2001, № 5, с</dc:title>
</cp:coreProperties>
</file>