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color w:val="000000"/>
        </w:rPr>
      </w:pPr>
      <w:r>
        <w:rPr>
          <w:i/>
          <w:iCs/>
          <w:color w:val="000000"/>
          <w:sz w:val="16"/>
          <w:szCs w:val="16"/>
        </w:rPr>
        <w:t>МИРОВАЯ ЭКОНОМИКА И МЕЖДУНАРОДНЫЕ ОТНОШЕНИЯ. 2001, № 4, с.</w:t>
      </w:r>
      <w:r>
        <w:rPr>
          <w:color w:val="000000"/>
          <w:sz w:val="16"/>
          <w:szCs w:val="16"/>
        </w:rPr>
        <w:t xml:space="preserve"> 52-59</w:t>
      </w:r>
    </w:p>
    <w:p>
      <w:pPr>
        <w:pStyle w:val="Normal"/>
        <w:spacing w:lineRule="auto" w:line="218" w:before="160" w:after="0"/>
        <w:ind w:left="3680" w:right="3600" w:hanging="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ОТ НАШЕГО КОРРЕСПОНДЕНТА</w:t>
      </w:r>
    </w:p>
    <w:p>
      <w:pPr>
        <w:pStyle w:val="Normal"/>
        <w:spacing w:before="460" w:after="0"/>
        <w:ind w:left="80" w:hanging="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РОЗОВАЯ ЕВРОПА" В ЧАС ГЛОБАЛИЗАЦИИ</w:t>
      </w:r>
    </w:p>
    <w:p>
      <w:pPr>
        <w:pStyle w:val="Normal"/>
        <w:spacing w:before="80" w:after="0"/>
        <w:ind w:hanging="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©2001г. В.Рыбаков</w:t>
      </w:r>
    </w:p>
    <w:p>
      <w:pPr>
        <w:sectPr>
          <w:type w:val="nextPage"/>
          <w:pgSz w:w="11906" w:h="16820"/>
          <w:pgMar w:left="920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  <w:t>НА ОСЕЛКЕ НАЛОГОВЫХ РЕФОРМ</w:t>
      </w:r>
    </w:p>
    <w:p>
      <w:pPr>
        <w:pStyle w:val="Normal"/>
        <w:spacing w:before="80" w:after="0"/>
        <w:ind w:firstLine="260"/>
        <w:rPr>
          <w:color w:val="000000"/>
        </w:rPr>
      </w:pPr>
      <w:r>
        <w:rPr>
          <w:color w:val="000000"/>
        </w:rPr>
        <w:t>Таков политический и идеологический фон, на котором "розовая Европа" вступила в 2000 г. В год, когда на первый план во многих ее странах выдвинулась проблема облегчения налогового бремени, тяжким грузом давящего как на граж</w:t>
        <w:softHyphen/>
        <w:t>дан, так и на предприятия. Казалось бы, для стран, возглавляемых партиями социал-демокра</w:t>
        <w:softHyphen/>
        <w:t>тического толка, такой приоритет неожиданен. В правительственной программе, объявленной в июне 1997 г. Жоспеном, о налоговой реформе и слова не было. А уже упоминавшийся А. Эмманюэли не устает повторять, что это вообще не за</w:t>
        <w:softHyphen/>
        <w:t>бота социалистов. В Германии возглавивший бы</w:t>
        <w:softHyphen/>
        <w:t>ло финансово-экономический блок О. Лафонтен начал с того, что провел ряд мер, несколько об</w:t>
        <w:softHyphen/>
        <w:t>легчивших налогообложение частных лиц, но за</w:t>
        <w:softHyphen/>
        <w:t>то утяжеливших его для бизнеса, особенно круп</w:t>
        <w:softHyphen/>
        <w:t>ного. Главное внимание везде уделялось сниже</w:t>
        <w:softHyphen/>
        <w:t>нию безработицы.</w:t>
      </w:r>
    </w:p>
    <w:p>
      <w:pPr>
        <w:pStyle w:val="Normal"/>
        <w:spacing w:before="40" w:after="0"/>
        <w:rPr>
          <w:color w:val="000000"/>
        </w:rPr>
      </w:pPr>
      <w:r>
        <w:rPr>
          <w:color w:val="000000"/>
        </w:rPr>
        <w:t>Но уже к 1999 г. финансово-экономическая си</w:t>
        <w:softHyphen/>
        <w:t>туация в Западной Европе существенно измени</w:t>
        <w:softHyphen/>
        <w:t>лась. В большинстве стран после длительного пе</w:t>
        <w:softHyphen/>
        <w:t>риода застоя начался быстро набиравший силу рост. В немалой степени этому способствовал пе</w:t>
        <w:softHyphen/>
        <w:t>реход 11 стран к общей валюте - евро. Это прида</w:t>
        <w:softHyphen/>
        <w:t>ло уверенности предприятиям, открыло еще больший простор обмену товарами и услугами между странами, вошедшими в Евроленд. А за</w:t>
        <w:softHyphen/>
        <w:t>тем пошел процесс, которого никто из "отцов ев</w:t>
        <w:softHyphen/>
        <w:t>ро" не ожидал: неуклонного и ускоряющегося снижения обменного курса евро (и, следователь</w:t>
        <w:softHyphen/>
        <w:t>но, всех составивших его валют) по отношению к американскому доллару, японской иене, а также британскому фунту. Конкурентоспособность то</w:t>
        <w:softHyphen/>
        <w:t>варов, производимых в зоне евро, стала повы</w:t>
        <w:softHyphen/>
        <w:t>шаться, как это бывает в результате девальвации;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экспорт за пределы Евроленда стал быстро рас</w:t>
        <w:softHyphen/>
        <w:t>ти, а с ним и положительность внешнеторговых и платежных балансов, прибыли предприятий и до</w:t>
        <w:softHyphen/>
        <w:t>ходы граждан пошли вверх, безработицы повсю</w:t>
        <w:softHyphen/>
        <w:t>ду начала рассасываться.</w:t>
      </w:r>
    </w:p>
    <w:p>
      <w:pPr>
        <w:pStyle w:val="Normal"/>
        <w:spacing w:before="40" w:after="0"/>
        <w:rPr>
          <w:color w:val="000000"/>
        </w:rPr>
      </w:pPr>
      <w:r>
        <w:rPr>
          <w:color w:val="000000"/>
        </w:rPr>
        <w:t>Здесь не место рассматривать все причины па</w:t>
        <w:softHyphen/>
        <w:t>дения курса евро, упомянем только главные. Во-первых, внушительный и устойчивый в тече</w:t>
        <w:softHyphen/>
        <w:t>ние всего президентского срока Клинтона безинфляционный рост американской экономики, мощным магнитом притягивающий к себе капиталы со всего мира. Во-вторых, отсутствие единой по</w:t>
        <w:softHyphen/>
        <w:t>литической воли и,</w:t>
      </w:r>
    </w:p>
    <w:p>
      <w:pPr>
        <w:pStyle w:val="Normal"/>
        <w:spacing w:before="180" w:after="0"/>
        <w:ind w:hanging="0"/>
        <w:jc w:val="left"/>
        <w:rPr>
          <w:color w:val="000000"/>
        </w:rPr>
      </w:pPr>
      <w:r>
        <w:rPr>
          <w:i/>
          <w:iCs/>
          <w:color w:val="000000"/>
          <w:sz w:val="16"/>
          <w:szCs w:val="16"/>
        </w:rPr>
        <w:t>Окончание.</w:t>
      </w:r>
      <w:r>
        <w:rPr>
          <w:color w:val="000000"/>
          <w:sz w:val="16"/>
          <w:szCs w:val="16"/>
        </w:rPr>
        <w:t xml:space="preserve"> Начало в № 3.</w:t>
      </w:r>
    </w:p>
    <w:p>
      <w:pPr>
        <w:pStyle w:val="Normal"/>
        <w:spacing w:before="180" w:after="0"/>
        <w:ind w:hanging="0"/>
        <w:jc w:val="left"/>
        <w:rPr>
          <w:color w:val="000000"/>
        </w:rPr>
      </w:pPr>
      <w:r>
        <w:br w:type="column"/>
      </w:r>
      <w:r>
        <w:rPr>
          <w:color w:val="000000"/>
        </w:rPr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соответственно, гармониза</w:t>
        <w:softHyphen/>
        <w:t>ции финансовой политики, прежде всего налого</w:t>
        <w:softHyphen/>
        <w:t>вой, по другую сторону Атлантики - в Евроленде.</w:t>
      </w:r>
    </w:p>
    <w:p>
      <w:pPr>
        <w:pStyle w:val="Normal"/>
        <w:spacing w:before="40" w:after="0"/>
        <w:rPr>
          <w:color w:val="000000"/>
        </w:rPr>
      </w:pPr>
      <w:r>
        <w:rPr>
          <w:color w:val="000000"/>
        </w:rPr>
        <w:t>Экономический рост и увеличение занятости в зоне евро привели почти во всех странах-членах к существенному росту поступлений в бюджеты по сравнению с тем, что предусматривалось ранее. Этот рост шел по всем трем основным каналам: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поступления от НДС, от налога на прибыль пред</w:t>
        <w:softHyphen/>
        <w:t>приятий и от подоходного налога на граждан. Возникла проблема бюджетных избытков и их использования. Одна оговорка: бюджеты везде, кроме Люксембурга, а потом и Нидерландов, ос</w:t>
        <w:softHyphen/>
        <w:t>тавались дефицитными. Но денег в виде налогов собиралось намного больше, чем было определе</w:t>
        <w:softHyphen/>
        <w:t>но в утвержденных парламентами законах. И тре</w:t>
        <w:softHyphen/>
        <w:t>бования облегчить налоговое бремя стали все громче.</w:t>
      </w:r>
    </w:p>
    <w:p>
      <w:pPr>
        <w:pStyle w:val="Normal"/>
        <w:spacing w:before="40" w:after="0"/>
        <w:ind w:firstLine="260"/>
        <w:rPr>
          <w:color w:val="000000"/>
        </w:rPr>
      </w:pPr>
      <w:r>
        <w:rPr>
          <w:color w:val="000000"/>
        </w:rPr>
        <w:t>Второе обстоятельство, которое заставило ле</w:t>
        <w:softHyphen/>
        <w:t>вые правительства Западной Европы вплотную заняться проблемой налоговых реформ, - при</w:t>
        <w:softHyphen/>
        <w:t>ближение сроков новых парламентских выборов, прежде всего в крупных странах, определяющих евроконъюнктуру. Они состоятся в 2002 г. во Франции и Германии, еще раньше - весной 2001 г. в Италии и, вероятно, в не входящей в Евроленд Великобритании. Ждут выборы в ближайшие год-полтора Бельгию, Нидерланды, Швецию и ряд других стран. В предвыборный период приня</w:t>
        <w:softHyphen/>
        <w:t>то делать подарки избирателям. И занимаются этим отнюдь не только популистские политики. А избиратели, понятно, хотят, чтобы с ними по</w:t>
        <w:softHyphen/>
        <w:t>делились плодами улучшения конъюнктуры.</w:t>
      </w:r>
    </w:p>
    <w:p>
      <w:pPr>
        <w:pStyle w:val="Normal"/>
        <w:spacing w:before="40" w:after="0"/>
        <w:rPr>
          <w:color w:val="000000"/>
        </w:rPr>
      </w:pPr>
      <w:r>
        <w:rPr>
          <w:color w:val="000000"/>
        </w:rPr>
        <w:t>Глобализация экономики и сходство ситуаций диктовали более или менее одинаковый ответ на возникшую проблему: часть бюджетного избыт</w:t>
        <w:softHyphen/>
        <w:t>ка пустить на сокращение государственного дол</w:t>
        <w:softHyphen/>
        <w:t>га, который везде велик (опять-таки за исключе</w:t>
        <w:softHyphen/>
        <w:t>нием Люксембурга и по-прежнему еще остаю</w:t>
        <w:softHyphen/>
        <w:t>щейся вне Евроленда Дании), а главное - снизить налоги. В первую очередь, понятно, на индивиду</w:t>
        <w:softHyphen/>
        <w:t>альных налогоплательщиков, они же избиратели, в результате чего должен вырасти спрос. Но в ус</w:t>
        <w:softHyphen/>
        <w:t>ловиях приблизительного равновесия между спросом и предложением, а именно такова ситуа</w:t>
        <w:softHyphen/>
        <w:t>ция во Франции, как и в большинстве западноев</w:t>
        <w:softHyphen/>
        <w:t xml:space="preserve">ропейских стран, простимулировав потребление, надо по всем </w:t>
      </w:r>
    </w:p>
    <w:p>
      <w:pPr>
        <w:sectPr>
          <w:type w:val="continuous"/>
          <w:pgSz w:w="11906" w:h="16820"/>
          <w:pgMar w:left="920" w:right="940" w:gutter="0" w:header="0" w:top="1440" w:footer="0" w:bottom="720"/>
          <w:cols w:num="2" w:equalWidth="false" w:sep="false">
            <w:col w:w="4880" w:space="260"/>
            <w:col w:w="486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260" w:after="0"/>
        <w:ind w:left="40" w:hanging="0"/>
        <w:rPr>
          <w:color w:val="000000"/>
        </w:rPr>
      </w:pPr>
      <w:r>
        <w:rPr>
          <w:color w:val="000000"/>
          <w:sz w:val="16"/>
          <w:szCs w:val="16"/>
        </w:rPr>
        <w:t>52</w:t>
      </w:r>
    </w:p>
    <w:p>
      <w:pPr>
        <w:sectPr>
          <w:type w:val="continuous"/>
          <w:pgSz w:w="11906" w:h="16820"/>
          <w:pgMar w:left="920" w:right="9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center"/>
        <w:rPr>
          <w:color w:val="000000"/>
        </w:rPr>
      </w:pPr>
      <w:r>
        <w:rPr>
          <w:color w:val="000000"/>
          <w:sz w:val="18"/>
          <w:szCs w:val="18"/>
        </w:rPr>
        <w:t>"РОЗОВАЯ ЕВРОПА" В ЧАС ГЛОБАЛИЗАЦИИ</w:t>
      </w:r>
    </w:p>
    <w:p>
      <w:pPr>
        <w:sectPr>
          <w:type w:val="nextPage"/>
          <w:pgSz w:w="11906" w:h="16820"/>
          <w:pgMar w:left="920" w:right="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экономическим законам простимулировать и производство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Тем более, что именно в области предложения последние месяцы намечаются проблемы. Они вызваны повышением цен на нефть и слабостью евро, что неблагоприятно отражается на деятель</w:t>
        <w:softHyphen/>
        <w:t>ности предприятий, работающих на внутренний рынок. А также недостатком производственных мощностей, объясняемым тем, что в предыдущие годы - отсутствия роста и высоких налогов -предприятия мало инвестировали в обновление своего производственного потенциала. Кроме то</w:t>
        <w:softHyphen/>
        <w:t>го, несмотря на сохраняющийся достаточно высо</w:t>
        <w:softHyphen/>
        <w:t>кий уровень безработицы, повсюду в Западной Европе начала ощущаться нехватка квалифици</w:t>
        <w:softHyphen/>
        <w:t>рованной рабочей силы. Отсюда необходимость облегчить налоговое бремя предприятий.</w:t>
      </w:r>
    </w:p>
    <w:p>
      <w:pPr>
        <w:pStyle w:val="Normal"/>
        <w:rPr>
          <w:color w:val="000000"/>
        </w:rPr>
      </w:pPr>
      <w:r>
        <w:rPr>
          <w:color w:val="000000"/>
        </w:rPr>
        <w:t>Однако снижение налогов в период высокой конъюнктуры таит в себе и опасность. Если оно не сопровождается решительным снижением го</w:t>
        <w:softHyphen/>
        <w:t>сударственных расходов, то есть, если его плоды "проедаются", оно подспудно увеличивает струк</w:t>
        <w:softHyphen/>
        <w:t>турное неравновесие бюджета. И в случае воз</w:t>
        <w:softHyphen/>
        <w:t>можного поворота конъюнктуры в сторону спада это неминуемо обнаружится и обернется тяжелы</w:t>
        <w:softHyphen/>
        <w:t>ми последствиями для экономики, как уже было после снижения налогов, осуществленного во Франции в 1985-1991 гг. Как же справились с по</w:t>
        <w:softHyphen/>
        <w:t>ставленной задачей "розовые" правительства?</w:t>
      </w:r>
    </w:p>
    <w:p>
      <w:pPr>
        <w:pStyle w:val="Normal"/>
        <w:spacing w:before="0" w:after="0"/>
        <w:rPr/>
      </w:pPr>
      <w:r>
        <w:rPr>
          <w:b/>
          <w:bCs/>
          <w:color w:val="000000"/>
        </w:rPr>
        <w:t>Германия.</w:t>
      </w:r>
      <w:r>
        <w:rPr>
          <w:color w:val="000000"/>
        </w:rPr>
        <w:t xml:space="preserve"> Ближе всего к понятию подлинной налоговой реформы то, что сделали в Германии Шредер и сменивший левака Лафонтена на посту министра финансов прагматик Г. Эйхель. В конце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1999 г. они провели через бундестаг бюджет на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2000 г., предусматривавший резкое сокращение государственных расходов (на 30 млрд. марок), объявили план достижения бюджетного равнове</w:t>
        <w:softHyphen/>
        <w:t>сия к 2000 г. и основные принципы налоговой ре</w:t>
        <w:softHyphen/>
        <w:t>формы на 2001-2005 гг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Реформа, утвержденная обеими палатами пар</w:t>
        <w:softHyphen/>
        <w:t>ламента летом 2000 г., предусматривает сниже</w:t>
        <w:softHyphen/>
        <w:t>ние налогового бремени к 2005 г. на 60 млрд. ма</w:t>
        <w:softHyphen/>
        <w:t>рок, которые добавятся примерно к 27 млрд., "по</w:t>
        <w:softHyphen/>
        <w:t>даренным" налогоплательщикам за предыдущие два года. Сумма сама по себе значительная, но не это главное. Главное - ее целевое распределение по .трем основным направлениям. Первое - ради</w:t>
        <w:softHyphen/>
        <w:t>кальное снижение подоходного налога, причем во всех его траншах. До сих пор его высшая ставка была равна 53% (в 1998 г.) и затем 52%. К 2005 г. она будет снижена до 42%, а минимальная - с 23.9 до 15%. Второе - снижение налога на прибыли предприятий с 45% в 1998 г., 40 в 2000 г. и 25% в 2005 г. Плюс к тому - жест в сторону мелких и средних предприятий, для которых уменьшаются налоги на наследство и передачу активов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br w:type="column"/>
      </w:r>
      <w:r>
        <w:rPr>
          <w:color w:val="000000"/>
        </w:rPr>
        <w:t>И третье, самое сенсационное: отмена налога на добавленную стоимость при продаже предприятиями (прежде всего, банками и страховыми компаниями) акций, которыми они владеют в других компаниях. Это открывает дорогу для на</w:t>
        <w:softHyphen/>
        <w:t>стоящей радикальной перестройки германской корпоративной структуры; позволит каждой компании, освободившись от участия в несвойст</w:t>
        <w:softHyphen/>
        <w:t>венных ей видах деятельности, сосредоточиться на том, что составляет ее специализацию и силу. А такая возможность крайне важна в условиях глобализации экономики, сопровождающейся не</w:t>
        <w:softHyphen/>
        <w:t>виданной волной слияний и приобретений одних корпораций другими, независимо от националь</w:t>
        <w:softHyphen/>
        <w:t>ной принадлежности.</w:t>
      </w:r>
    </w:p>
    <w:p>
      <w:pPr>
        <w:pStyle w:val="Normal"/>
        <w:spacing w:before="100" w:after="0"/>
        <w:rPr>
          <w:color w:val="000000"/>
        </w:rPr>
      </w:pPr>
      <w:r>
        <w:rPr>
          <w:color w:val="000000"/>
        </w:rPr>
        <w:t>И хотя введение в силу этой меры по полити</w:t>
        <w:softHyphen/>
        <w:t>ческим соображениям отложено на год, именно ее выше всего оценили экономисты и специали</w:t>
        <w:softHyphen/>
        <w:t>зированная пресса по обе стороны Ламанша и Ат</w:t>
        <w:softHyphen/>
        <w:t>лантики. Германия, гласили заголовки, совершает свою "коперниковскую революцию", "рейнской модели" "пришел конец"; Германия по-настояще</w:t>
        <w:softHyphen/>
        <w:t>му интегрируется в мировую экономику. Как с за</w:t>
        <w:softHyphen/>
        <w:t>вистью отмечала французская "Фигаро", герман</w:t>
        <w:softHyphen/>
        <w:t>ские предприятия получат в свое распоряжение десятки миллиардов марок - будет на что вести войну на мировых рынках.</w:t>
      </w:r>
    </w:p>
    <w:p>
      <w:pPr>
        <w:pStyle w:val="Normal"/>
        <w:spacing w:before="100" w:after="0"/>
        <w:rPr>
          <w:color w:val="000000"/>
        </w:rPr>
      </w:pPr>
      <w:r>
        <w:rPr>
          <w:color w:val="000000"/>
        </w:rPr>
        <w:t>И еще одна деталь, которая заинтересует рос</w:t>
        <w:softHyphen/>
        <w:t>сийского читателя. Подобную, хотя и менее сме</w:t>
        <w:softHyphen/>
        <w:t>лую налоговую реформу, хотел в середине 90-х годов провести Г. Коль. Ему тогда помешала СДПГ, имевшая большинство в палате земель -бундесрате. На сей раз большинства в бундесрате у Шредера не было. Но он и Эйхель применили классическую тактику подкупа представителей отдельных дотационных земель обещаниями суб</w:t>
        <w:softHyphen/>
        <w:t>сидий и льгот. Такую "работу" они не прекраща</w:t>
        <w:softHyphen/>
        <w:t>ли всю ночь перед голосованием. И победили к ярости лидеров консерваторов - ХДС и ХСС. Торжествующий канцлер смог заявить: "Теперь никто не сможет сказать, что Германия - больной человек Европы".</w:t>
      </w:r>
    </w:p>
    <w:p>
      <w:pPr>
        <w:pStyle w:val="Normal"/>
        <w:spacing w:before="100" w:after="0"/>
        <w:rPr/>
      </w:pPr>
      <w:r>
        <w:rPr>
          <w:color w:val="000000"/>
        </w:rPr>
        <w:t>Правительство Шрёдера-Эйхеля намерено</w:t>
      </w:r>
      <w:r>
        <w:rPr>
          <w:b/>
          <w:bCs/>
          <w:color w:val="000000"/>
        </w:rPr>
        <w:t xml:space="preserve"> по-</w:t>
      </w:r>
      <w:r>
        <w:rPr>
          <w:color w:val="000000"/>
        </w:rPr>
        <w:t>прежнему двигаться взятым курсом. 9 ноября 2000 г. Эйхель, выступая в Гумбольтовом универ</w:t>
        <w:softHyphen/>
        <w:t>ситете в Берлине, изложил свое видение финан</w:t>
        <w:softHyphen/>
        <w:t>сово-экономической политики на ближайшие де</w:t>
        <w:softHyphen/>
        <w:t>сять лет. Он предполагает снизить долю государ</w:t>
        <w:softHyphen/>
        <w:t>ственных расходов (включая расходы местных органов власти и касс социального страхования) с нынешних 48 до 40% ВВП, притом не заморажи</w:t>
        <w:softHyphen/>
        <w:t>вая их, а позволяя им расти, но в два раза медлен</w:t>
        <w:softHyphen/>
        <w:t>нее, чем ВВП. Эйхель провозгласил отказ от ис</w:t>
        <w:softHyphen/>
        <w:t>пользования бюджетной политики в качестве ин</w:t>
        <w:softHyphen/>
        <w:t>струмента регулирования конъюнктуры. "Это не проходит в интернационализированных и взаимо</w:t>
        <w:softHyphen/>
        <w:t>зависимых экономиках", - подчеркнул он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pacing w:before="200" w:after="0"/>
        <w:ind w:left="80" w:hanging="0"/>
        <w:jc w:val="left"/>
        <w:rPr>
          <w:color w:val="000000"/>
        </w:rPr>
      </w:pP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 xml:space="preserve"> Цит. по: </w:t>
      </w:r>
      <w:r>
        <w:rPr>
          <w:color w:val="000000"/>
          <w:sz w:val="16"/>
          <w:szCs w:val="16"/>
          <w:lang w:val="en-US"/>
        </w:rPr>
        <w:t>Le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Monde</w:t>
      </w:r>
      <w:r>
        <w:rPr>
          <w:color w:val="000000"/>
          <w:sz w:val="16"/>
          <w:szCs w:val="16"/>
        </w:rPr>
        <w:t>. 12-13.11.2000.</w:t>
      </w:r>
    </w:p>
    <w:p>
      <w:pPr>
        <w:sectPr>
          <w:type w:val="continuous"/>
          <w:pgSz w:w="11906" w:h="16820"/>
          <w:pgMar w:left="920" w:right="920" w:gutter="0" w:header="0" w:top="1440" w:footer="0" w:bottom="720"/>
          <w:cols w:num="2" w:equalWidth="false" w:sep="false">
            <w:col w:w="4880" w:space="260"/>
            <w:col w:w="4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240" w:hanging="0"/>
        <w:jc w:val="left"/>
        <w:rPr>
          <w:color w:val="000000"/>
        </w:rPr>
      </w:pPr>
      <w:r>
        <w:rPr>
          <w:color w:val="000000"/>
          <w:sz w:val="16"/>
          <w:szCs w:val="16"/>
        </w:rPr>
        <w:t>МИРОВАЯ ЭКОНОМИКА И МЕЖДУНАРОДНЫЕ</w:t>
      </w:r>
      <w:r>
        <w:rPr>
          <w:b/>
          <w:bCs/>
          <w:color w:val="000000"/>
          <w:sz w:val="16"/>
          <w:szCs w:val="16"/>
        </w:rPr>
        <w:t xml:space="preserve"> ОТНОШЕНИЯ</w:t>
      </w:r>
      <w:r>
        <w:rPr>
          <w:color w:val="000000"/>
          <w:sz w:val="16"/>
          <w:szCs w:val="16"/>
        </w:rPr>
        <w:t xml:space="preserve"> № 4 2001</w:t>
      </w:r>
    </w:p>
    <w:p>
      <w:pPr>
        <w:sectPr>
          <w:type w:val="continuous"/>
          <w:pgSz w:w="11906" w:h="16820"/>
          <w:pgMar w:left="920" w:right="9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20" w:leader="none"/>
        </w:tabs>
        <w:spacing w:before="0" w:after="0"/>
        <w:ind w:hanging="0"/>
        <w:jc w:val="left"/>
        <w:rPr>
          <w:color w:val="000000"/>
        </w:rPr>
      </w:pPr>
      <w:r>
        <w:rPr>
          <w:color w:val="000000"/>
          <w:sz w:val="18"/>
          <w:szCs w:val="18"/>
        </w:rPr>
        <w:t>54</w:t>
        <w:tab/>
        <w:t>РЫБАКОВ</w:t>
      </w:r>
    </w:p>
    <w:p>
      <w:pPr>
        <w:sectPr>
          <w:type w:val="nextPage"/>
          <w:pgSz w:w="11906" w:h="16820"/>
          <w:pgMar w:left="940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В Германии, стране с сильными традициями общественного консенсуса, где патронат и проф</w:t>
        <w:softHyphen/>
        <w:t>союзы способны оценить экономическую про</w:t>
        <w:softHyphen/>
        <w:t>грамму без политической предвзятости, социал-демократия может позволить себе выступить в либеральных одеждах, не спровоцировав соци</w:t>
        <w:softHyphen/>
        <w:t>альных потрясений. Так что один из подписавших манифест Блэра Шредер начал с успехом прово</w:t>
        <w:softHyphen/>
        <w:t>дить содержавшуюся там идею модернизации экономики в жизнь.</w:t>
      </w:r>
    </w:p>
    <w:p>
      <w:pPr>
        <w:pStyle w:val="Normal"/>
        <w:spacing w:before="60" w:after="0"/>
        <w:rPr/>
      </w:pPr>
      <w:r>
        <w:rPr>
          <w:b/>
          <w:bCs/>
          <w:color w:val="000000"/>
        </w:rPr>
        <w:t>Великобритания.</w:t>
      </w:r>
      <w:r>
        <w:rPr>
          <w:color w:val="000000"/>
        </w:rPr>
        <w:t xml:space="preserve"> А что же Блэр? Возглавляе</w:t>
        <w:softHyphen/>
        <w:t>мое им правительство, как уже отмечалось, ока</w:t>
        <w:softHyphen/>
        <w:t>залось с самого начала в сложном положении. Оно получило в наследство от консерваторов страну с относительно низкими для Европы нало</w:t>
        <w:softHyphen/>
        <w:t>гами, но зато с высокой безработицей и инфляци</w:t>
        <w:softHyphen/>
        <w:t>ей и плохими производственными показателями. Понятно, что снижение налогов не могло стать приоритетным в деятельности неолейбористов. Более того, в первые два года пребывания у власти блэровский министр финансов Г. Браун повысил ряд уже существовавших налогов и ввел новые. Причем коснулось это и предприятий и граждан. В результате налоговое бремя в Великобритании выросло до высот, невиданных с 1970 г. (со време</w:t>
        <w:softHyphen/>
        <w:t>ни лейбористского правительства Р. Дженкинса) -с 35.5% ВВП до 37.7% в 1999-2000 гг.</w:t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Правительство оправдывало такое ужесточе</w:t>
        <w:softHyphen/>
        <w:t>ние налогообложения необходимостью напра</w:t>
        <w:softHyphen/>
        <w:t>вить дополнительные средства на восстановле</w:t>
        <w:softHyphen/>
        <w:t>ние разоренной консерваторами системы госу</w:t>
        <w:softHyphen/>
        <w:t>дарственного здравоохранения и образования, а также пенсий. И положение в этих областях дейст</w:t>
        <w:softHyphen/>
        <w:t>вительно удалось частично выправить. Но повы</w:t>
        <w:softHyphen/>
        <w:t>шение налогов, даже с такими благими намерени</w:t>
        <w:softHyphen/>
        <w:t>ями, всегда порождает недовольство. Поэтому па</w:t>
        <w:softHyphen/>
        <w:t>раллельно в последние два года проводилось и снижение налогов. Так, в бюджете на 2000 г. ба</w:t>
        <w:softHyphen/>
        <w:t>зовая ставка подоходного налога была сокраще</w:t>
        <w:softHyphen/>
        <w:t>на с 23 до 22%, что коснулось большой массы не-логоплательщиков. Другая мера того же порядка была вынужденной. Дело в том, что Браун в пер</w:t>
        <w:softHyphen/>
        <w:t>вые годы резко повысил налог на бензин и ди</w:t>
        <w:softHyphen/>
        <w:t>зельное топливо. Когда к этому добавилось в 2000 г. общее мировое повышение цен на энерго</w:t>
        <w:softHyphen/>
        <w:t>носители, в Великобритании произошел настоя</w:t>
        <w:softHyphen/>
        <w:t>щий налоговый бунт и популярность лейбористов впервые оказалась ниже, чем у консерваторов. Пришлось взять обязательство не повышать на</w:t>
        <w:softHyphen/>
        <w:t>лог на горючее больше, чем на цифру инфляции.</w:t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Есть в Великобритании и множество других налогов, манипулируя которыми лейбористское правительство одной рукой давало, а другой от</w:t>
        <w:softHyphen/>
        <w:t>бирало. Как язвительно отмечал лондонский "Экономист", правительство действовало по клас</w:t>
        <w:softHyphen/>
        <w:t>сическому официально отвергнутому неолейбо</w:t>
        <w:softHyphen/>
        <w:t>ристами рецепту: "облагай и трать". Единствен</w:t>
        <w:softHyphen/>
        <w:t xml:space="preserve">ное, продолжал журнал, в чем Г. </w:t>
      </w:r>
    </w:p>
    <w:p>
      <w:pPr>
        <w:pStyle w:val="Normal"/>
        <w:spacing w:before="60" w:after="0"/>
        <w:ind w:hanging="0"/>
        <w:rPr/>
      </w:pPr>
      <w:r>
        <w:br w:type="column"/>
      </w:r>
      <w:r>
        <w:rPr>
          <w:color w:val="000000"/>
        </w:rPr>
        <w:t>Браун радикаль</w:t>
        <w:softHyphen/>
        <w:t>но порвал с традицией прежних лейбористских правительств, так это в порядке действий. Рань</w:t>
        <w:softHyphen/>
        <w:t>ше они сначала повышали расходы, а затем нало</w:t>
        <w:softHyphen/>
        <w:t>ги. Браун сначала урезал государственные расхо</w:t>
        <w:softHyphen/>
        <w:t xml:space="preserve">ды, а затем повысил налоги. "Теперь он готовится потратить собранный налоговый урожай” 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.</w:t>
      </w:r>
    </w:p>
    <w:p>
      <w:pPr>
        <w:pStyle w:val="Normal"/>
        <w:spacing w:before="0" w:after="0"/>
        <w:ind w:firstLine="260"/>
        <w:rPr/>
      </w:pPr>
      <w:r>
        <w:rPr>
          <w:color w:val="000000"/>
        </w:rPr>
        <w:t>И тем не менее, как справедливо заявил в сен</w:t>
        <w:softHyphen/>
        <w:t>тябре 2000 г. на конференции лейбористской пар</w:t>
        <w:softHyphen/>
        <w:t>тии Э. Блэр, "в целом налоговое бремя в Велико</w:t>
        <w:softHyphen/>
        <w:t>британии наименее тяжелое, чем во всем промышленно развитом мире, за исключением Японии и США. Зато в США, - добавил он, - нет государст</w:t>
        <w:softHyphen/>
        <w:t>венной службы здравоохранения"</w:t>
      </w:r>
      <w:r>
        <w:rPr>
          <w:color w:val="000000"/>
          <w:vertAlign w:val="superscript"/>
        </w:rPr>
        <w:t>3</w:t>
      </w:r>
      <w:r>
        <w:rPr>
          <w:color w:val="000000"/>
        </w:rPr>
        <w:t>. К тому же Г. Браун, опираясь на повышение доходов госу</w:t>
        <w:softHyphen/>
        <w:t>дарства от роста цен на нефть, готовит новую порцию снижения налогов. И он начал это де</w:t>
        <w:softHyphen/>
        <w:t>лать.</w:t>
      </w:r>
    </w:p>
    <w:p>
      <w:pPr>
        <w:pStyle w:val="Normal"/>
        <w:spacing w:before="0" w:after="0"/>
        <w:ind w:firstLine="260"/>
        <w:rPr/>
      </w:pPr>
      <w:r>
        <w:rPr>
          <w:color w:val="000000"/>
        </w:rPr>
        <w:t>Представляя 9 ноября 2000 г. предваритель</w:t>
        <w:softHyphen/>
        <w:t>ный проект бюджета на следующий финансовый год, Браун, по замечанию журнала "Экономист", продемонстрировал высококлассный цирковой номер "финансового и политического жонглирова</w:t>
        <w:softHyphen/>
        <w:t>ния. Он подбросил в воздух три шара - увеличение расходной части, снижение налогов и возрастание бюджетного профицита - и сумел поймать все три". Населению и предприятиям будет "подарено" 2.6 млрд. ф. ст. в 2000 г. и почти 4 млрд. в 2002 г. Не</w:t>
        <w:softHyphen/>
        <w:t>смотря на это, превышение доходов над расходами составит 10 млрд. ф. ст. в 2000-2001 фин. г. и около 6 млрд. - в следующем</w:t>
      </w:r>
      <w:r>
        <w:rPr>
          <w:color w:val="000000"/>
          <w:vertAlign w:val="superscript"/>
        </w:rPr>
        <w:t>4</w:t>
      </w:r>
      <w:r>
        <w:rPr>
          <w:color w:val="000000"/>
        </w:rPr>
        <w:t>. Так что у Блэра тоже есть, чем похвастать. Рейтинг лейбористов снова пошел вверх, и они снова обгоняют консервато</w:t>
        <w:softHyphen/>
        <w:t>ров.</w:t>
      </w:r>
    </w:p>
    <w:p>
      <w:pPr>
        <w:pStyle w:val="Normal"/>
        <w:spacing w:before="0" w:after="0"/>
        <w:rPr/>
      </w:pPr>
      <w:r>
        <w:rPr>
          <w:b/>
          <w:bCs/>
          <w:color w:val="000000"/>
        </w:rPr>
        <w:t>Франция.</w:t>
      </w:r>
      <w:r>
        <w:rPr>
          <w:color w:val="000000"/>
        </w:rPr>
        <w:t xml:space="preserve"> Страсти вокруг налоговых реформ наиболее бурно, как всегда, разыгрались во Франции. Дело в том, что общий уровень "обяза</w:t>
        <w:softHyphen/>
        <w:t>тельных отчислений" (сюда входят и налоговые платежи и различные взносы в систему социаль</w:t>
        <w:softHyphen/>
        <w:t>ного страхования) здесь самый высокий в Запад</w:t>
        <w:softHyphen/>
        <w:t>ной Европе. К этому за последние годы приложи</w:t>
        <w:softHyphen/>
        <w:t>ли руку и правые (правительство Жюппе) и ле</w:t>
        <w:softHyphen/>
        <w:t>вые. Правительство Жоспена за два года - с 1997 до 1999 г. - довело этот уровень до 45.7% ВВП (для сравнения: в Италии - 44.5%, в Германии -41.6, в Испании - 36.2, в Великобритании -35.9%). Подсчеты показывают, что работающий француз трудится на государство больше полови</w:t>
        <w:softHyphen/>
        <w:t>ны года (до 13 июля), дольше, чем какой-либо</w:t>
      </w:r>
    </w:p>
    <w:p>
      <w:pPr>
        <w:pStyle w:val="Normal"/>
        <w:ind w:hanging="0"/>
        <w:jc w:val="left"/>
        <w:rPr/>
      </w:pPr>
      <w:r>
        <w:rPr>
          <w:color w:val="000000"/>
        </w:rPr>
        <w:t xml:space="preserve">иной европеец </w:t>
      </w:r>
      <w:r>
        <w:rPr>
          <w:color w:val="000000"/>
          <w:vertAlign w:val="superscript"/>
        </w:rPr>
        <w:t>5</w:t>
      </w:r>
      <w:r>
        <w:rPr>
          <w:color w:val="000000"/>
        </w:rPr>
        <w:t>.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Такое положение можно оправдать, когда стране плохо - спад или стагнация в экономике и надо перераспределять доходы, чтобы помогать обездоленным. Или же когда "надо" идти на жертвы, </w:t>
      </w:r>
    </w:p>
    <w:p>
      <w:pPr>
        <w:pStyle w:val="Normal"/>
        <w:spacing w:before="200" w:after="0"/>
        <w:ind w:hanging="0"/>
        <w:jc w:val="left"/>
        <w:rPr>
          <w:color w:val="000000"/>
          <w:lang w:val="en-US"/>
        </w:rPr>
      </w:pPr>
      <w:r>
        <w:rPr>
          <w:color w:val="000000"/>
          <w:sz w:val="16"/>
          <w:szCs w:val="16"/>
          <w:vertAlign w:val="superscript"/>
          <w:lang w:val="en-US"/>
        </w:rPr>
        <w:t>2</w:t>
      </w:r>
      <w:r>
        <w:rPr>
          <w:color w:val="000000"/>
          <w:sz w:val="16"/>
          <w:szCs w:val="16"/>
          <w:lang w:val="en-US"/>
        </w:rPr>
        <w:t xml:space="preserve"> The Economist, 30.09.2000. P. 50.</w:t>
      </w:r>
    </w:p>
    <w:p>
      <w:pPr>
        <w:pStyle w:val="Normal"/>
        <w:spacing w:before="0" w:after="0"/>
        <w:ind w:hanging="0"/>
        <w:jc w:val="left"/>
        <w:rPr>
          <w:color w:val="000000"/>
          <w:lang w:val="en-US"/>
        </w:rPr>
      </w:pPr>
      <w:r>
        <w:rPr>
          <w:color w:val="000000"/>
          <w:sz w:val="16"/>
          <w:szCs w:val="16"/>
          <w:vertAlign w:val="superscript"/>
          <w:lang w:val="en-US"/>
        </w:rPr>
        <w:t>3</w:t>
      </w:r>
      <w:r>
        <w:rPr>
          <w:color w:val="000000"/>
          <w:sz w:val="16"/>
          <w:szCs w:val="16"/>
          <w:lang w:val="en-US"/>
        </w:rPr>
        <w:t xml:space="preserve"> Le Monde, 28.09,2000.</w:t>
      </w:r>
    </w:p>
    <w:p>
      <w:pPr>
        <w:pStyle w:val="Normal"/>
        <w:spacing w:before="0" w:after="0"/>
        <w:ind w:hanging="0"/>
        <w:jc w:val="left"/>
        <w:rPr>
          <w:color w:val="000000"/>
          <w:lang w:val="en-US"/>
        </w:rPr>
      </w:pPr>
      <w:r>
        <w:rPr>
          <w:color w:val="000000"/>
          <w:sz w:val="16"/>
          <w:szCs w:val="16"/>
          <w:vertAlign w:val="superscript"/>
          <w:lang w:val="en-US"/>
        </w:rPr>
        <w:t>4</w:t>
      </w:r>
      <w:r>
        <w:rPr>
          <w:color w:val="000000"/>
          <w:sz w:val="16"/>
          <w:szCs w:val="16"/>
          <w:lang w:val="en-US"/>
        </w:rPr>
        <w:t xml:space="preserve"> The Economist, 11.11.2000. P. 57.</w:t>
      </w:r>
    </w:p>
    <w:p>
      <w:pPr>
        <w:pStyle w:val="Normal"/>
        <w:spacing w:before="0" w:after="0"/>
        <w:ind w:hanging="0"/>
        <w:jc w:val="left"/>
        <w:rPr>
          <w:color w:val="000000"/>
          <w:lang w:val="en-US"/>
        </w:rPr>
      </w:pPr>
      <w:r>
        <w:rPr>
          <w:color w:val="000000"/>
          <w:sz w:val="16"/>
          <w:szCs w:val="16"/>
          <w:vertAlign w:val="superscript"/>
          <w:lang w:val="en-US"/>
        </w:rPr>
        <w:t>5</w:t>
      </w:r>
      <w:r>
        <w:rPr>
          <w:color w:val="000000"/>
          <w:sz w:val="16"/>
          <w:szCs w:val="16"/>
          <w:lang w:val="en-US"/>
        </w:rPr>
        <w:t xml:space="preserve"> Le Figaro, 31.08; 02-03.09.2000.</w:t>
      </w:r>
    </w:p>
    <w:p>
      <w:pPr>
        <w:sectPr>
          <w:type w:val="continuous"/>
          <w:pgSz w:w="11906" w:h="16820"/>
          <w:pgMar w:left="940" w:right="940" w:gutter="0" w:header="0" w:top="1440" w:footer="0" w:bottom="720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2640" w:hanging="0"/>
        <w:jc w:val="left"/>
        <w:rPr>
          <w:color w:val="000000"/>
        </w:rPr>
      </w:pPr>
      <w:r>
        <w:rPr>
          <w:color w:val="000000"/>
          <w:sz w:val="18"/>
          <w:szCs w:val="18"/>
        </w:rPr>
        <w:t>МИРОВАЯ ЭКОНОМИКА И МЕЖДУНАРОДНЫЕ ОТНОШЕНИЯ № 4 2001</w:t>
      </w:r>
    </w:p>
    <w:p>
      <w:pPr>
        <w:sectPr>
          <w:type w:val="continuous"/>
          <w:pgSz w:w="11906" w:h="16820"/>
          <w:pgMar w:left="940" w:right="9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right"/>
        <w:rPr>
          <w:color w:val="000000"/>
        </w:rPr>
      </w:pPr>
      <w:r>
        <w:rPr>
          <w:color w:val="000000"/>
        </w:rPr>
        <w:t>"РОЗОВАЯ ЕВРОПА" В ЧАС ГЛОБАЛИЗАЦИИ</w:t>
      </w:r>
      <w:r>
        <w:rPr>
          <w:b/>
          <w:bCs/>
          <w:color w:val="000000"/>
        </w:rPr>
        <w:t xml:space="preserve">                 </w:t>
      </w:r>
      <w:r>
        <w:rPr>
          <w:b/>
          <w:bCs/>
          <w:i/>
          <w:iCs/>
          <w:color w:val="000000"/>
        </w:rPr>
        <w:t>56</w:t>
      </w:r>
    </w:p>
    <w:p>
      <w:pPr>
        <w:sectPr>
          <w:type w:val="nextPage"/>
          <w:pgSz w:w="11906" w:h="16820"/>
          <w:pgMar w:left="920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как это было в период подготовки к вве</w:t>
        <w:softHyphen/>
        <w:t>дению евро. Тогда приходилось "затягивать по</w:t>
        <w:softHyphen/>
        <w:t>яс", чтобы удовлетворить критериям вступления в Евроленд, для чего необходимо было снижать дефицит бюджета и обуздать инфляцию. Но к 1999 г. Франция оказалась в ведущей тройке Ев</w:t>
        <w:softHyphen/>
        <w:t>ропы по темпам экономического роста. Сначала робко, потом все быстрее снижалась безработи</w:t>
        <w:softHyphen/>
        <w:t>ца. Поступление налогов в бюджет стало превы</w:t>
        <w:softHyphen/>
        <w:t>шать самые смелые прогнозы. Перед правитель</w:t>
        <w:softHyphen/>
        <w:t>ством вопрос был поставлен ребром и левыми и правыми: "надо делиться".</w:t>
      </w:r>
    </w:p>
    <w:p>
      <w:pPr>
        <w:pStyle w:val="Normal"/>
        <w:rPr>
          <w:color w:val="000000"/>
        </w:rPr>
      </w:pPr>
      <w:r>
        <w:rPr>
          <w:color w:val="000000"/>
        </w:rPr>
        <w:t>Собственно говоря, французские "плюралис</w:t>
        <w:softHyphen/>
        <w:t>тические левые" никогда не были в принципе против снижения налогов, но только с наименее обеспеченных слоев населения. И в недавней ис</w:t>
        <w:softHyphen/>
        <w:t>тории страны уже был период, когда возглавляе</w:t>
        <w:softHyphen/>
        <w:t>мые социалистами правительства Рокара и Береговуа (опять-таки в период благоприятной конъ</w:t>
        <w:softHyphen/>
        <w:t>юнктуры), продолжили серию снижения налогов, начатую в 1986 г. правыми - правительством Ши</w:t>
        <w:softHyphen/>
        <w:t>рака. Но при этом постарались утяжелить налого</w:t>
        <w:softHyphen/>
        <w:t>вый гнет на наиболее богатых: был восстановлен отмененный правыми налог на крупные состоя</w:t>
        <w:softHyphen/>
        <w:t>ния. А "делиться" предпочитали путем повыше</w:t>
        <w:softHyphen/>
        <w:t>ния государственных расходов.</w:t>
      </w:r>
    </w:p>
    <w:p>
      <w:pPr>
        <w:pStyle w:val="Normal"/>
        <w:spacing w:before="40" w:after="0"/>
        <w:ind w:firstLine="260"/>
        <w:rPr/>
      </w:pPr>
      <w:r>
        <w:rPr>
          <w:b/>
          <w:bCs/>
          <w:color w:val="000000"/>
        </w:rPr>
        <w:t>В 1999 г.</w:t>
      </w:r>
      <w:r>
        <w:rPr>
          <w:color w:val="000000"/>
        </w:rPr>
        <w:t xml:space="preserve"> первым побуждением властей было скрыть факт превышения налоговых поступле</w:t>
        <w:softHyphen/>
        <w:t>ний по сравнению с цифрами, предусмотренными утвержденным осенью 1998 г. бюджетом; навер</w:t>
        <w:softHyphen/>
        <w:t>ное, условный рефлекс всех правительств. Поме</w:t>
        <w:softHyphen/>
        <w:t>шала пресса, вскрывшая наличие "заначки". В Национальном собрании разразился настоя</w:t>
        <w:softHyphen/>
        <w:t>щий скандал: депутаты, практически от всех пар</w:t>
        <w:softHyphen/>
        <w:t>тий, требовали от правительства отчета. Ми</w:t>
        <w:softHyphen/>
        <w:t>нистр финансов, друг Жоспена Д. Стросс-Кан долго уходил от ответа, но все-таки признал оче</w:t>
        <w:softHyphen/>
        <w:t>видное и начал готовить снижение налогов. Тем более, что в конце лета Жоспен произнес те самые слова о "новом альянсе" со средними классами.</w:t>
      </w:r>
    </w:p>
    <w:p>
      <w:pPr>
        <w:pStyle w:val="Normal"/>
        <w:rPr>
          <w:color w:val="000000"/>
        </w:rPr>
      </w:pPr>
      <w:r>
        <w:rPr>
          <w:color w:val="000000"/>
        </w:rPr>
        <w:t>Снижением НДС, как в 1997 г., уже было не обойтись. Дело в том, что французы и прежде всего относящие себя к средним слоям, считают самым несправедливым из всех налогов подоход</w:t>
        <w:softHyphen/>
        <w:t>ный (ПН). Во-первых, почти половина населения его не платит. Наименее обеспеченные не дотя</w:t>
        <w:softHyphen/>
        <w:t>гивают до минимума, после которого начинает взиматься ПН, а самые состоятельные люди с по</w:t>
        <w:softHyphen/>
        <w:t>мощью адвокатов используют многочисленные лазейки, существующие в крайне запутанном на</w:t>
        <w:softHyphen/>
        <w:t>логовом кодексе, а иногда и вовсе ускользают от этого налога. А расплачиваются за все это как раз средние слои, будь-то служащие государст</w:t>
        <w:softHyphen/>
        <w:t>венного и частного секторов, или же лица свобод</w:t>
        <w:softHyphen/>
        <w:t>ных профессий.</w:t>
      </w:r>
    </w:p>
    <w:p>
      <w:pPr>
        <w:pStyle w:val="Normal"/>
        <w:ind w:firstLine="260"/>
        <w:rPr>
          <w:color w:val="000000"/>
        </w:rPr>
      </w:pPr>
      <w:r>
        <w:rPr>
          <w:color w:val="000000"/>
        </w:rPr>
        <w:t>Итак, в программе Стросс-Кана оказалось снижение, среди прочих, именно подоходного на</w:t>
        <w:softHyphen/>
        <w:t xml:space="preserve">лога. При этом, </w:t>
      </w:r>
    </w:p>
    <w:p>
      <w:pPr>
        <w:pStyle w:val="Normal"/>
        <w:ind w:hanging="0"/>
        <w:rPr>
          <w:color w:val="000000"/>
        </w:rPr>
      </w:pPr>
      <w:r>
        <w:br w:type="column"/>
      </w:r>
      <w:r>
        <w:rPr>
          <w:color w:val="000000"/>
        </w:rPr>
        <w:t>чтобы не раздражать прежде вре</w:t>
        <w:softHyphen/>
        <w:t>мени ревнителей чистоты социалистической док</w:t>
        <w:softHyphen/>
        <w:t>трины, делалось это в атмосфере строгой секрет</w:t>
        <w:softHyphen/>
        <w:t>ности. Решение о снижении ПН уже в 2000 г. было принято. Но оно коснулось лишь низших траншей, так что социальный характер его был соблюден. К этому добавились снижение некото</w:t>
        <w:softHyphen/>
        <w:t>рых социальных отчислений и НДС на ряд специ</w:t>
        <w:softHyphen/>
        <w:t>фических расходов. В целом налогоплательщи</w:t>
        <w:softHyphen/>
        <w:t>кам было "подарено" 40 млрд. фр., а потом, весной 2000 г., при пересмотре бюджета, еще 40 млрд.</w:t>
      </w:r>
    </w:p>
    <w:p>
      <w:pPr>
        <w:pStyle w:val="Normal"/>
        <w:rPr/>
      </w:pPr>
      <w:r>
        <w:rPr>
          <w:color w:val="000000"/>
        </w:rPr>
        <w:t>Новый министр финансов К. Соттер, сменив</w:t>
        <w:softHyphen/>
        <w:t>ший Стросс-Кана, показал себя прекрасным бюд</w:t>
        <w:softHyphen/>
        <w:t>жетным техником, но плохим политиком, "чело</w:t>
        <w:softHyphen/>
        <w:t>веком без воображения", как писала пресса. Жоспену уже пора было думать о грядущих президентских выборах 2002 г.; Ширак непре</w:t>
        <w:softHyphen/>
        <w:t>станно упрекал правительство за то, что оно "не делится" с населением плодами роста. И Жоспен призвал на Берси (министерство финансов) свое</w:t>
        <w:softHyphen/>
        <w:t>го давнего соперника, в прошлом любимца Мит</w:t>
        <w:softHyphen/>
        <w:t>терана - Л. Фабиуса. Тот еще годом раньше, буду</w:t>
        <w:softHyphen/>
        <w:t>чи председателем Национального собрания, пре</w:t>
        <w:softHyphen/>
        <w:t>дупреждал: если левые проиграют следующие выборы, то побьют их не правые, а чрезмерные налоги</w:t>
      </w:r>
      <w:r>
        <w:rPr>
          <w:color w:val="000000"/>
          <w:vertAlign w:val="superscript"/>
        </w:rPr>
        <w:t>6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Фабиус пришел с идеей провести не просто снижение отдельных налогов, а всеобъемлющую налоговую реформу. Не только снизить все виды налогов, порождающие социальное недовольст</w:t>
        <w:softHyphen/>
        <w:t>во, тормозящие экономический рост и способст</w:t>
        <w:softHyphen/>
        <w:t>вующие бегству капиталов из страны, но и уре</w:t>
        <w:softHyphen/>
        <w:t>зать параллельно государственные расходы, за счет которых во Франции кормится более поло</w:t>
        <w:softHyphen/>
        <w:t>вины населения, а также оздоровить систему со</w:t>
        <w:softHyphen/>
        <w:t>циального страхования так, чтобы работать ста</w:t>
        <w:softHyphen/>
        <w:t>ло выгодней, чем кумулировать разного вида по</w:t>
        <w:softHyphen/>
        <w:t>собия (совсем, как Блэр, хотя от манифеста Блэр-Шрёдер публично отмежевался). Красно</w:t>
        <w:softHyphen/>
        <w:t>речивый пример прагматической эволюции дея</w:t>
        <w:softHyphen/>
        <w:t>теля, который во времена Миттерана всегда сто</w:t>
        <w:softHyphen/>
        <w:t>ял на страже "идеалов социализма", довел, буду</w:t>
        <w:softHyphen/>
        <w:t>чи премьер-министром, высшие ставки ПН до 60%, а в середине 90-х годов стал певцом "розо</w:t>
        <w:softHyphen/>
        <w:t>вой Европы" и стремился постоянно быть орто</w:t>
        <w:softHyphen/>
        <w:t>доксальнее Жоспена.</w:t>
      </w:r>
    </w:p>
    <w:p>
      <w:pPr>
        <w:pStyle w:val="Normal"/>
        <w:rPr/>
      </w:pPr>
      <w:r>
        <w:rPr>
          <w:color w:val="000000"/>
        </w:rPr>
        <w:t>Свою программу Фабиус изложил накануне представления в правительство проекта бюджета в газете "Монд" в статье "О необходимости ста</w:t>
        <w:softHyphen/>
        <w:t xml:space="preserve">бильного роста" </w:t>
      </w:r>
      <w:r>
        <w:rPr>
          <w:color w:val="000000"/>
          <w:vertAlign w:val="superscript"/>
        </w:rPr>
        <w:t>7</w:t>
      </w:r>
      <w:r>
        <w:rPr>
          <w:color w:val="000000"/>
        </w:rPr>
        <w:t>. Экономический рост, писал он, не может быть "простым механическим плодом любви Микрософта и Кондратьева". Надо реши</w:t>
        <w:softHyphen/>
        <w:t>тельно порвать с традициями "французского по</w:t>
        <w:softHyphen/>
        <w:t>литического класса, который по натуре скорее консервативен, склонен к расточительству и "государстволатрии"  (поклонение  государству).</w:t>
      </w:r>
    </w:p>
    <w:p>
      <w:pPr>
        <w:pStyle w:val="Normal"/>
        <w:spacing w:before="180" w:after="0"/>
        <w:ind w:hanging="0"/>
        <w:rPr>
          <w:color w:val="000000"/>
          <w:lang w:val="en-US"/>
        </w:rPr>
      </w:pPr>
      <w:r>
        <w:rPr>
          <w:color w:val="000000"/>
          <w:sz w:val="16"/>
          <w:szCs w:val="16"/>
          <w:vertAlign w:val="superscript"/>
          <w:lang w:val="en-US"/>
        </w:rPr>
        <w:t>6</w:t>
      </w:r>
      <w:r>
        <w:rPr>
          <w:color w:val="000000"/>
          <w:sz w:val="16"/>
          <w:szCs w:val="16"/>
          <w:lang w:val="en-US"/>
        </w:rPr>
        <w:t xml:space="preserve"> Le Figaro, 30.08.2000.</w:t>
      </w:r>
    </w:p>
    <w:p>
      <w:pPr>
        <w:pStyle w:val="Normal"/>
        <w:spacing w:before="0" w:after="0"/>
        <w:ind w:hanging="0"/>
        <w:rPr>
          <w:color w:val="000000"/>
          <w:lang w:val="en-US"/>
        </w:rPr>
      </w:pPr>
      <w:r>
        <w:rPr>
          <w:color w:val="000000"/>
          <w:sz w:val="16"/>
          <w:szCs w:val="16"/>
          <w:vertAlign w:val="superscript"/>
          <w:lang w:val="en-US"/>
        </w:rPr>
        <w:t>7</w:t>
      </w:r>
      <w:r>
        <w:rPr>
          <w:color w:val="000000"/>
          <w:sz w:val="16"/>
          <w:szCs w:val="16"/>
          <w:lang w:val="en-US"/>
        </w:rPr>
        <w:t xml:space="preserve"> Le Monde, 25.08.2000.</w:t>
      </w:r>
    </w:p>
    <w:p>
      <w:pPr>
        <w:sectPr>
          <w:type w:val="continuous"/>
          <w:pgSz w:w="11906" w:h="16820"/>
          <w:pgMar w:left="920" w:right="940" w:gutter="0" w:header="0" w:top="1440" w:footer="0" w:bottom="720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0" w:after="0"/>
        <w:ind w:left="240" w:hanging="0"/>
        <w:jc w:val="left"/>
        <w:rPr>
          <w:color w:val="000000"/>
        </w:rPr>
      </w:pPr>
      <w:r>
        <w:rPr>
          <w:color w:val="000000"/>
          <w:sz w:val="16"/>
          <w:szCs w:val="16"/>
        </w:rPr>
        <w:t>МИРОВАЯ ЭКОНОМИКА И МЕЖДУНАРОДНЫЕ ОТНОШЕНИЯ № 4 2001</w:t>
      </w:r>
    </w:p>
    <w:p>
      <w:pPr>
        <w:sectPr>
          <w:type w:val="continuous"/>
          <w:pgSz w:w="11906" w:h="16820"/>
          <w:pgMar w:left="920" w:right="9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20" w:leader="none"/>
        </w:tabs>
        <w:spacing w:before="0" w:after="0"/>
        <w:ind w:hanging="0"/>
        <w:jc w:val="left"/>
        <w:rPr>
          <w:color w:val="000000"/>
        </w:rPr>
      </w:pPr>
      <w:r>
        <w:rPr>
          <w:b/>
          <w:bCs/>
          <w:color w:val="000000"/>
          <w:sz w:val="18"/>
          <w:szCs w:val="18"/>
        </w:rPr>
        <w:t>56</w:t>
        <w:tab/>
        <w:t>РЫБАКОВ</w:t>
      </w:r>
    </w:p>
    <w:p>
      <w:pPr>
        <w:sectPr>
          <w:type w:val="nextPage"/>
          <w:pgSz w:w="11906" w:h="16820"/>
          <w:pgMar w:left="940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Нужна реформа государства, его децентрализа</w:t>
        <w:softHyphen/>
        <w:t>ция и сосредоточение на действительно основных функциях" (как у Эйхеля!). И еще. Мы должны предложить нашим согражданам "гуманистичес</w:t>
        <w:softHyphen/>
        <w:t>кое развитие с большим количеством рабочих мест и меньшими налогами".</w:t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Через несколько дней Фабиус представил на суд публики и "политического класса" свой про</w:t>
        <w:softHyphen/>
        <w:t>ект бюджета на 2001 г. Доходная его часть как раз и претендует на титул комплексной налого</w:t>
        <w:softHyphen/>
        <w:t>вой реформы. Фабиус предложил реформиро</w:t>
        <w:softHyphen/>
        <w:t>вать почти все виды налогов. В первую очередь -подоходный, причем во всех траншах, включая самый высокий, облагавшийся до сих пор на уров</w:t>
        <w:softHyphen/>
        <w:t>не 54%. И хотя его предлагается снизить за три года лишь на 1.5% - до 52.5%, в то время как нижние транши - на 3.5%, эта мера произвела эффект разорвавшейся идеологической бомбы. Никогда еще французские социалисты не осме</w:t>
        <w:softHyphen/>
        <w:t>ливались облегчить налогообложение наиболее богатой части населения (это касается 260 тыс. "фискальных очагов"). Коммунисты, зеленые, левые в самой ФСП начали яростную атаку на это предложение под традиционным лозунгом "пусть богатые платят". Но правительство атаку выдержало, и сия мера была утверждена Нацио</w:t>
        <w:softHyphen/>
        <w:t>нальным собранием, хотя на кое-какие уступки правительству пришлось согласиться. Так, у са</w:t>
        <w:softHyphen/>
        <w:t>мой богатой группы налогоплательщиков отоб</w:t>
        <w:softHyphen/>
        <w:t>рали скидку, которую они имели на доходы от ак</w:t>
        <w:softHyphen/>
        <w:t>ций и облигаций.</w:t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Поскольку ПН платит только половина насе</w:t>
        <w:softHyphen/>
        <w:t>ления (а после новых мер освобожденных от на</w:t>
        <w:softHyphen/>
        <w:t>лога станет еще больше), надо было сделать что-то и для тех, кто не платит. Во Франции сущест</w:t>
        <w:softHyphen/>
        <w:t>вует особый вид налоговых платежей, называе</w:t>
        <w:softHyphen/>
        <w:t>мых "социальные изъятия" (в дополнение к взно</w:t>
        <w:softHyphen/>
        <w:t>сам в систему социального страхования). Так вот, было решено отменить наиболее существенную их разновидность - "всеобщий социальный взнос" для тех, чья оплата не превышает 1.4 официаль</w:t>
        <w:softHyphen/>
        <w:t>ного минимума заработной платы (СМИ). При этом было забыто, что, когда "правый" социа</w:t>
        <w:softHyphen/>
        <w:t>лист Рокар вводил этот налог, одним из главных аргументов в его пользу было: "это - подлинно гражданский налог, ибо в отличие от ПН его бу</w:t>
        <w:softHyphen/>
        <w:t>дут платить все".</w:t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Однако для массы населения все эти сложные исчисления оставались чем-то абстрактным. Нужна была дополнительно эффектная мера -отменить какой-то налог, причем такой, который остро ощущается каждой семьей. Вариантов бы</w:t>
        <w:softHyphen/>
        <w:t>ло два. Первый - ликвидация налога на телеви</w:t>
        <w:softHyphen/>
        <w:t>зор, который платят практически все. Он особен</w:t>
        <w:softHyphen/>
        <w:t>но несправедлив, поскольку одинаков для всех -независимо от уровня доходов и марки, а, соответ</w:t>
        <w:softHyphen/>
        <w:t xml:space="preserve">ственно, и стоимости телевизора (около 800 фр. в год). Однако принят был второй вариант - отмена автомобильного налога, </w:t>
        <w:softHyphen/>
        <w:t xml:space="preserve"> другого</w:t>
      </w:r>
    </w:p>
    <w:p>
      <w:pPr>
        <w:pStyle w:val="Normal"/>
        <w:spacing w:before="60" w:after="0"/>
        <w:ind w:hanging="0"/>
        <w:rPr>
          <w:color w:val="000000"/>
        </w:rPr>
      </w:pPr>
      <w:r>
        <w:br w:type="column"/>
      </w:r>
      <w:r>
        <w:rPr>
          <w:color w:val="000000"/>
        </w:rPr>
        <w:t>мощного раз</w:t>
        <w:softHyphen/>
        <w:t>дражителя подавляющего большинства граждан. Но что же получилось? Был отменен прогрессив</w:t>
        <w:softHyphen/>
        <w:t>ный налог, сумма которого зависела от лошади</w:t>
        <w:softHyphen/>
        <w:t>ных сил машины. В результате люди, имевшие слабенькую машинку на 4 фискальных л. с. (вроде "Таврии") получили выигрыш менее чем на 150 фр. А владельцы роскошного "Ягуара" на 18 фискальных л. с. выиграли более 13 тыс. фр.</w:t>
      </w:r>
    </w:p>
    <w:p>
      <w:pPr>
        <w:pStyle w:val="Normal"/>
        <w:spacing w:before="40" w:after="0"/>
        <w:rPr>
          <w:color w:val="000000"/>
        </w:rPr>
      </w:pPr>
      <w:r>
        <w:rPr>
          <w:color w:val="000000"/>
        </w:rPr>
        <w:t>В общей сложности граждане за три года полу</w:t>
        <w:softHyphen/>
        <w:t>чат от реформы примерно 92 млрд. фр. из общей суммы в 120 млрд., что равнозначно увеличению общего дохода, остающегося в распоряжении на</w:t>
        <w:softHyphen/>
        <w:t>логоплательщиков на 1.5%. Как это отразится на экономике, будет зависеть от распределения по</w:t>
        <w:softHyphen/>
        <w:t>лученной прибавки между потреблением и сбере</w:t>
        <w:softHyphen/>
        <w:t>жениями. Опыт предыдущих снижений налогов показывает, что в первый год прибавка идет в ос</w:t>
        <w:softHyphen/>
        <w:t>новном на потребление, а потом снова возрастает доля сбережений. Так что в 2001 г. реформа должна дать рост потребления на 1%, а в следую</w:t>
        <w:softHyphen/>
        <w:t>щие два года - на 0.2 и 0.3%.</w:t>
      </w:r>
    </w:p>
    <w:p>
      <w:pPr>
        <w:pStyle w:val="Normal"/>
        <w:ind w:firstLine="260"/>
        <w:rPr>
          <w:color w:val="000000"/>
        </w:rPr>
      </w:pPr>
      <w:r>
        <w:rPr>
          <w:color w:val="000000"/>
        </w:rPr>
        <w:t>Для предприятий, чье налоговое бремя превы</w:t>
        <w:softHyphen/>
        <w:t>шает 45%, в реформе Фабиуса предусмотрены послабления, которые должны принести им за три года 27 млрд. фр. дополнительно. Приоритет при этом отводится мерам в пользу средних и мелких предприятий, ибо именно они прежде все</w:t>
        <w:softHyphen/>
        <w:t>го обеспечивают рост занятости (а также и нема</w:t>
        <w:softHyphen/>
        <w:t>лый электорат). Так, для предприятий, контроли</w:t>
        <w:softHyphen/>
        <w:t>руемых на 75% физическими лицами и чей годо</w:t>
        <w:softHyphen/>
        <w:t>вой оборот не превышает 50 млн. фр., налог на первые 250 тыс. фр. прибыли (а этот барьер пре</w:t>
        <w:softHyphen/>
        <w:t>одолевается не часто) будет снижен до 25% в 2001 г. и 15% в 2002 г.</w:t>
      </w:r>
    </w:p>
    <w:p>
      <w:pPr>
        <w:pStyle w:val="Normal"/>
        <w:rPr>
          <w:color w:val="000000"/>
        </w:rPr>
      </w:pPr>
      <w:r>
        <w:rPr>
          <w:color w:val="000000"/>
        </w:rPr>
        <w:t>Другая мера касается уже всех предприятий, независимо от размеров. Речь идет об отмене чрезвычайного 10%-ого увеличения налога на предприятия, осуществленного правительством Жюппе (правым), который отчаянно искал до</w:t>
        <w:softHyphen/>
        <w:t>полнительные источники пополнения бюджета в период низкой конъюнктуры и подготовки к вступлению в еврозону. Этот налог будет посте</w:t>
        <w:softHyphen/>
        <w:t>пенно уменьшаться с тем, чтобы совсем исчез</w:t>
        <w:softHyphen/>
        <w:t>нуть в 2003 г. В результате базовая ставка налога на предприятия опустится до 33.3%. Но и здесь не все так просто. Недобор бюджета из-за отмены ставки Жюппе правительство намеревается ком</w:t>
        <w:softHyphen/>
        <w:t>пенсировать серией мер, отменяющих некоторые налоговые льготы для крупных предприятий, в первую очередь финансовых.</w:t>
      </w:r>
    </w:p>
    <w:p>
      <w:pPr>
        <w:pStyle w:val="Normal"/>
        <w:rPr>
          <w:color w:val="000000"/>
        </w:rPr>
      </w:pPr>
      <w:r>
        <w:rPr>
          <w:color w:val="000000"/>
        </w:rPr>
        <w:t>В целом, по подсчетам экономистов, налого</w:t>
        <w:softHyphen/>
        <w:t>вые меры в пользу предприятий должны обер</w:t>
        <w:softHyphen/>
        <w:t>нуться повышением их прибылей в среднем на 1.1% в год, что тоже немало. Вопрос о том, как эта добавка будет использована. Для предприя</w:t>
        <w:softHyphen/>
        <w:t>тий, чья доходность за последнее время снижа</w:t>
        <w:softHyphen/>
        <w:t xml:space="preserve">лась под воздействием роста цен </w:t>
      </w:r>
    </w:p>
    <w:p>
      <w:pPr>
        <w:sectPr>
          <w:type w:val="continuous"/>
          <w:pgSz w:w="11906" w:h="16820"/>
          <w:pgMar w:left="940" w:right="940" w:gutter="0" w:header="0" w:top="1440" w:footer="0" w:bottom="720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2640" w:hanging="0"/>
        <w:jc w:val="left"/>
        <w:rPr>
          <w:color w:val="000000"/>
        </w:rPr>
      </w:pPr>
      <w:r>
        <w:rPr>
          <w:b/>
          <w:bCs/>
          <w:color w:val="000000"/>
          <w:sz w:val="18"/>
          <w:szCs w:val="18"/>
        </w:rPr>
        <w:t>МИРОВАЯ</w:t>
      </w:r>
      <w:r>
        <w:rPr>
          <w:color w:val="000000"/>
          <w:sz w:val="18"/>
          <w:szCs w:val="18"/>
        </w:rPr>
        <w:t xml:space="preserve"> ЭКОНОМИКА И МЕЖДУНАРОДНЫЕ ОТНОШЕНИЯ № 4 2001</w:t>
      </w:r>
    </w:p>
    <w:p>
      <w:pPr>
        <w:sectPr>
          <w:type w:val="continuous"/>
          <w:pgSz w:w="11906" w:h="16820"/>
          <w:pgMar w:left="940" w:right="9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right"/>
        <w:rPr>
          <w:color w:val="000000"/>
        </w:rPr>
      </w:pPr>
      <w:r>
        <w:rPr>
          <w:b/>
          <w:bCs/>
          <w:color w:val="000000"/>
          <w:sz w:val="18"/>
          <w:szCs w:val="18"/>
        </w:rPr>
        <w:t>"РОЗОВАЯ ЕВРОПА" В ЧАС ГЛОБАЛИЗАЦИИ                  57</w:t>
      </w:r>
    </w:p>
    <w:p>
      <w:pPr>
        <w:sectPr>
          <w:type w:val="nextPage"/>
          <w:pgSz w:w="11906" w:h="16820"/>
          <w:pgMar w:left="920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на нефть и падения обменного курса евро, удорожающего им</w:t>
        <w:softHyphen/>
        <w:t>портируемое сырье и полуфабрикаты, налоговые послабления будут глотком кислорода, который позволит еще какое-то время сохранять конку</w:t>
        <w:softHyphen/>
        <w:t>рентоспособность.</w:t>
      </w:r>
    </w:p>
    <w:p>
      <w:pPr>
        <w:pStyle w:val="Normal"/>
        <w:rPr/>
      </w:pPr>
      <w:r>
        <w:rPr>
          <w:color w:val="000000"/>
        </w:rPr>
        <w:t>Другие используют их для финансирования но</w:t>
        <w:softHyphen/>
        <w:t>вых инвестиционных проектов, чтобы преодо</w:t>
        <w:softHyphen/>
        <w:t>леть создавшееся за последние годы отставание, "расшить узкие места". Ибо сейчас производст</w:t>
        <w:softHyphen/>
        <w:t>венные мощности загружены буквально под за</w:t>
        <w:softHyphen/>
        <w:t>вязку - 88.2% в октябре 2000 г., по данным Наци</w:t>
        <w:softHyphen/>
        <w:t>онального института статистики, - рекордный уровень, практически не оставляющий возмож</w:t>
        <w:softHyphen/>
        <w:t>ностей для маневра. Соответственно, увеличива</w:t>
        <w:softHyphen/>
        <w:t>ются сроки поставок, промышленность не справ</w:t>
        <w:softHyphen/>
        <w:t>ляется с растущим спросом. По тем же данным, в октябре 2000 г. на узких местах буксовал 41% производственного аппарата, в первую очередь в таких отраслях, как автомобилестроение, произ</w:t>
        <w:softHyphen/>
        <w:t>водство комплектующих и оборудования. А не</w:t>
        <w:softHyphen/>
        <w:t>хватка мощностей усугубляется нехваткой рабо</w:t>
        <w:softHyphen/>
        <w:t>чей силы, особенно в строительстве, кустарных производствах и в той же индустрии комплектую</w:t>
        <w:softHyphen/>
        <w:t xml:space="preserve">щих </w:t>
      </w:r>
      <w:r>
        <w:rPr>
          <w:color w:val="000000"/>
          <w:vertAlign w:val="superscript"/>
        </w:rPr>
        <w:t>8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С учетом всех этих факторов налоговая ре</w:t>
        <w:softHyphen/>
        <w:t>форма должна вернуть общий уровень обязатель</w:t>
        <w:softHyphen/>
        <w:t>ных изъятий к цифре 1995 г. - 43.7% и подстег</w:t>
        <w:softHyphen/>
        <w:t>нуть экономический рост на 0.8% ВВП. Но если французские предприятия не сумеют осущест</w:t>
        <w:softHyphen/>
        <w:t>вить необходимые капиталовложения и увели</w:t>
        <w:softHyphen/>
        <w:t>чить выпуск продукции, избыток спроса будет удовлетворен за счет импорта, что в той же мере снизит экономический эффект реформы.</w:t>
      </w:r>
    </w:p>
    <w:p>
      <w:pPr>
        <w:pStyle w:val="Normal"/>
        <w:ind w:firstLine="260"/>
        <w:rPr>
          <w:color w:val="000000"/>
        </w:rPr>
      </w:pPr>
      <w:r>
        <w:rPr>
          <w:color w:val="000000"/>
        </w:rPr>
        <w:t>В общей сложности налоговые "подарки" со</w:t>
        <w:softHyphen/>
        <w:t>ставят за три года 120 млрд. фр., что равно 2.3% ВВП. Французы с гордостью указывают, что это -лучше, чем в Германии (там снижение налогов со</w:t>
        <w:softHyphen/>
        <w:t>ставит 1.9% ВВП), и быстрее - три года вместо пяти германских. Если добавить к 120 млрд. 80 млрд. фр., возвращенных налогоплательщику в 2000 г., то это почти уравнивает французскую реформу с германской и по абсолютным цифрам. Вопрос о мере радикальности двух реформ тем не менее остается.</w:t>
      </w:r>
    </w:p>
    <w:p>
      <w:pPr>
        <w:pStyle w:val="Normal"/>
        <w:rPr>
          <w:color w:val="000000"/>
        </w:rPr>
      </w:pPr>
      <w:r>
        <w:rPr>
          <w:color w:val="000000"/>
        </w:rPr>
        <w:t>Налоговая реформа, проведенная Шрёдером-Эйхелем, выглядит намного солиднее. Во-пер</w:t>
        <w:softHyphen/>
        <w:t>вых, потому, что она сопровождается снижением доли государственных расходов в ВВП. Во-вто</w:t>
        <w:softHyphen/>
        <w:t>рых, тем, что действительно открывает кислород предприятиям. Кстати, Германия, как и Франция, сталкивающаяся с проблемой нехватки квалифи</w:t>
        <w:softHyphen/>
        <w:t>цированной рабочей силы, прежде всего в инфор</w:t>
        <w:softHyphen/>
        <w:t>мационной отрасли, облегчила получение разре</w:t>
        <w:softHyphen/>
        <w:t>шений на работу для соответствующей категории иммигрантов. Французы пока тщательно охраня</w:t>
        <w:softHyphen/>
        <w:t>ют свой рынок рабочей силы от посторонних.</w:t>
      </w:r>
    </w:p>
    <w:p>
      <w:pPr>
        <w:pStyle w:val="Normal"/>
        <w:ind w:hanging="0"/>
        <w:rPr>
          <w:color w:val="000000"/>
        </w:rPr>
      </w:pPr>
      <w:r>
        <w:br w:type="column"/>
      </w:r>
      <w:r>
        <w:rPr>
          <w:color w:val="000000"/>
        </w:rPr>
        <w:t>А что касается государственных расходов, то они в новом французском бюджете не только не сре</w:t>
        <w:softHyphen/>
        <w:t>заются, но, напротив, повышаются - на 0.3%, как и в 2000 г. - по официальным данным, а по неза</w:t>
        <w:softHyphen/>
        <w:t>висимым подсчетам - на 1.1%. В государственном секторе будет создано более 11 тыс. новых рабочих мест.</w:t>
      </w:r>
    </w:p>
    <w:p>
      <w:pPr>
        <w:pStyle w:val="Normal"/>
        <w:rPr>
          <w:color w:val="000000"/>
        </w:rPr>
      </w:pPr>
      <w:r>
        <w:rPr>
          <w:color w:val="000000"/>
        </w:rPr>
        <w:t>Одним словом, французские социалисты дока</w:t>
        <w:softHyphen/>
        <w:t>зали, что они откликаются на требования време</w:t>
        <w:softHyphen/>
        <w:t>ни, подтверждая тем самым свой "модернизм", но продолжают держаться за так называемую "французскую исключительность", неотъемле</w:t>
        <w:softHyphen/>
        <w:t>мой чертой которой является сохранение сильно</w:t>
        <w:softHyphen/>
        <w:t>го государственного сектора и высокого уровня перераспределения доходов через бюджет. А пото</w:t>
        <w:softHyphen/>
        <w:t>му налоговая реформа Фабиуса-Жоспена вызвала на себя огонь критики со всех сторон. Правые (не все и не только они) утверждают, что это - вообще не реформа, а просто очередное снижение нало</w:t>
        <w:softHyphen/>
        <w:t>гов. Левые - начиная с левого крыла в самой соцпартии - бичуют ее за "либерализм". Истина, как всегда, наверное, посередине.                :</w:t>
      </w:r>
    </w:p>
    <w:p>
      <w:pPr>
        <w:pStyle w:val="Normal"/>
        <w:rPr/>
      </w:pPr>
      <w:r>
        <w:rPr>
          <w:b/>
          <w:bCs/>
          <w:color w:val="000000"/>
        </w:rPr>
        <w:t>Другие страны</w:t>
      </w:r>
      <w:r>
        <w:rPr>
          <w:color w:val="000000"/>
        </w:rPr>
        <w:t xml:space="preserve"> Евроленда не преминули по</w:t>
        <w:softHyphen/>
        <w:t>следовать примеру Германии и Франции (или да</w:t>
        <w:softHyphen/>
        <w:t>же опередили их, как это сделало правое прави</w:t>
        <w:softHyphen/>
        <w:t>тельство Азнара в Испании, которое готовится законодательно запретить с 2001 г. всякий бюд</w:t>
        <w:softHyphen/>
        <w:t>жетный дефицит - общий или социального стра</w:t>
        <w:softHyphen/>
        <w:t>хования).</w:t>
      </w:r>
    </w:p>
    <w:p>
      <w:pPr>
        <w:pStyle w:val="Normal"/>
        <w:rPr>
          <w:color w:val="000000"/>
        </w:rPr>
      </w:pPr>
      <w:r>
        <w:rPr>
          <w:color w:val="000000"/>
        </w:rPr>
        <w:t>Спешит и правительство Италии - там уже в апреле 2001 г. состоятся парламентские выборы, фаворитом которых является правый блок, воз</w:t>
        <w:softHyphen/>
        <w:t>главляемый самым богатым человеком страны С. Берлускони, обещающим радикальное сниже</w:t>
        <w:softHyphen/>
        <w:t>ние налогов. Поэтому министр финансов Италии Дель Турко еще в августе 2000 г. объявил, что ка</w:t>
        <w:softHyphen/>
        <w:t>бинет Дж. Амато осуществит снижение налогов, "которое ничем не уступит тому, что делают Гер</w:t>
        <w:softHyphen/>
        <w:t>мания и Франция. И мы, вероятно, сделаем это</w:t>
      </w:r>
    </w:p>
    <w:p>
      <w:pPr>
        <w:pStyle w:val="Normal"/>
        <w:spacing w:before="0" w:after="0"/>
        <w:ind w:hanging="0"/>
        <w:rPr/>
      </w:pPr>
      <w:r>
        <w:rPr>
          <w:color w:val="000000"/>
        </w:rPr>
        <w:t>еще быстрее"</w:t>
      </w:r>
      <w:r>
        <w:rPr>
          <w:color w:val="000000"/>
          <w:vertAlign w:val="superscript"/>
        </w:rPr>
        <w:t>9</w:t>
      </w:r>
      <w:r>
        <w:rPr>
          <w:color w:val="000000"/>
        </w:rPr>
        <w:t>. В конце сентября кабинет минист</w:t>
        <w:softHyphen/>
        <w:t>ров принял программу, согласно которой налого</w:t>
        <w:softHyphen/>
        <w:t>вые изъятия до конца 2001 г. будут снижены на 28 млрд. лир (14.5 млрд. евро). Преобладающая часть снижения, как и во Франции, придется на подоходный налог. Оно затронет все его транши с упором на облегчение обложения средних сло</w:t>
        <w:softHyphen/>
        <w:t>ев. Зато в Италии будут урезаны и государствен</w:t>
        <w:softHyphen/>
        <w:t>ные расходы, хотя и не намного, - на 4 млрд. евро. О предприятиях, однако, забыли. А налог на при</w:t>
        <w:softHyphen/>
        <w:t>были в стране один из самых высоких в Европе -37%. Так что теперь итальянский патронат под</w:t>
        <w:softHyphen/>
        <w:t>нял настоящий налоговый бунт, требуя снижения налога на предприятия до уровня, предусмотрен</w:t>
        <w:softHyphen/>
        <w:t>ного германской реформой.</w:t>
      </w:r>
    </w:p>
    <w:p>
      <w:pPr>
        <w:pStyle w:val="Normal"/>
        <w:rPr>
          <w:color w:val="000000"/>
        </w:rPr>
      </w:pPr>
      <w:r>
        <w:rPr>
          <w:color w:val="000000"/>
        </w:rPr>
        <w:t>Торопится и возглавляемое социал-демокра</w:t>
        <w:softHyphen/>
        <w:t xml:space="preserve">тами правительство Швеции, где также предсказывают </w:t>
      </w:r>
    </w:p>
    <w:p>
      <w:pPr>
        <w:sectPr>
          <w:type w:val="continuous"/>
          <w:pgSz w:w="11906" w:h="16820"/>
          <w:pgMar w:left="920" w:right="940" w:gutter="0" w:header="0" w:top="1440" w:footer="0" w:bottom="720"/>
          <w:cols w:num="2" w:equalWidth="false" w:sep="false">
            <w:col w:w="4880" w:space="260"/>
            <w:col w:w="4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120" w:leader="none"/>
        </w:tabs>
        <w:spacing w:before="200" w:after="0"/>
        <w:ind w:hanging="0"/>
        <w:jc w:val="left"/>
        <w:rPr>
          <w:color w:val="000000"/>
          <w:lang w:val="en-US"/>
        </w:rPr>
      </w:pPr>
      <w:r>
        <w:rPr>
          <w:color w:val="000000"/>
          <w:sz w:val="16"/>
          <w:szCs w:val="16"/>
          <w:vertAlign w:val="superscript"/>
          <w:lang w:val="en-US"/>
        </w:rPr>
        <w:t>8</w:t>
      </w:r>
      <w:r>
        <w:rPr>
          <w:color w:val="000000"/>
          <w:sz w:val="16"/>
          <w:szCs w:val="16"/>
          <w:lang w:val="en-US"/>
        </w:rPr>
        <w:t xml:space="preserve"> Le Figaro-economie, 04-05.10.2000.</w:t>
        <w:tab/>
      </w:r>
      <w:r>
        <w:rPr>
          <w:color w:val="000000"/>
          <w:sz w:val="16"/>
          <w:szCs w:val="16"/>
          <w:vertAlign w:val="superscript"/>
          <w:lang w:val="en-US"/>
        </w:rPr>
        <w:t>9</w:t>
      </w:r>
      <w:r>
        <w:rPr>
          <w:color w:val="000000"/>
          <w:sz w:val="16"/>
          <w:szCs w:val="16"/>
          <w:lang w:val="en-US"/>
        </w:rPr>
        <w:t xml:space="preserve"> Le Figaro-economie, 28.08.2000.</w:t>
      </w:r>
    </w:p>
    <w:p>
      <w:pPr>
        <w:pStyle w:val="Normal"/>
        <w:spacing w:before="260" w:after="0"/>
        <w:ind w:left="240" w:hanging="0"/>
        <w:jc w:val="left"/>
        <w:rPr>
          <w:color w:val="000000"/>
        </w:rPr>
      </w:pPr>
      <w:r>
        <w:rPr>
          <w:color w:val="000000"/>
          <w:sz w:val="16"/>
          <w:szCs w:val="16"/>
        </w:rPr>
        <w:t>МИРОВАЯ ЭКОНОМИКА И МЕЖДУНАРОДНЫЕ ОТНОШЕНИЯ № 4 2001</w:t>
      </w:r>
    </w:p>
    <w:p>
      <w:pPr>
        <w:sectPr>
          <w:type w:val="continuous"/>
          <w:pgSz w:w="11906" w:h="16820"/>
          <w:pgMar w:left="920" w:right="9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20" w:leader="none"/>
        </w:tabs>
        <w:spacing w:before="0" w:after="0"/>
        <w:ind w:hanging="0"/>
        <w:jc w:val="left"/>
        <w:rPr>
          <w:color w:val="000000"/>
        </w:rPr>
      </w:pPr>
      <w:r>
        <w:rPr>
          <w:b/>
          <w:bCs/>
          <w:color w:val="000000"/>
        </w:rPr>
        <w:t>58</w:t>
        <w:tab/>
        <w:t>РЫБАКОВ</w:t>
      </w:r>
    </w:p>
    <w:p>
      <w:pPr>
        <w:sectPr>
          <w:type w:val="nextPage"/>
          <w:pgSz w:w="11906" w:h="16820"/>
          <w:pgMar w:left="940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правым победу на грядущих выборах. И там понижаются и налоги, и государственные расходы. Не отстает социалистическое правитель</w:t>
        <w:softHyphen/>
        <w:t>ство Греции, страны, которая с 1 января 2001 г. войдет в зону евро после существенного оздоров</w:t>
        <w:softHyphen/>
        <w:t>ления финансов. Налоги снижают практически все правительства Западной Европы. При этом структурное улучшение бюджета, по данным ОЭСР, наблюдается в Швеции, Греции, Италии, Великобритании, Дании и Испании. Думается в этой связи германская налоговая реформа просто еще не была принята во внимание.</w:t>
      </w:r>
    </w:p>
    <w:p>
      <w:pPr>
        <w:pStyle w:val="Normal"/>
        <w:spacing w:before="0" w:after="0"/>
        <w:ind w:firstLine="260"/>
        <w:rPr/>
      </w:pPr>
      <w:r>
        <w:rPr>
          <w:color w:val="000000"/>
        </w:rPr>
        <w:t>Как считают многие экономисты, после под</w:t>
        <w:softHyphen/>
        <w:t>писания Амстердамского договора и образования Евроленда, радикально изменились условия фор</w:t>
        <w:softHyphen/>
        <w:t xml:space="preserve">мирования </w:t>
      </w:r>
      <w:r>
        <w:rPr>
          <w:color w:val="000000"/>
          <w:lang w:val="en-US"/>
        </w:rPr>
        <w:t>polic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ix</w:t>
      </w:r>
      <w:r>
        <w:rPr>
          <w:color w:val="000000"/>
        </w:rPr>
        <w:t xml:space="preserve"> - сочетания монетарной и бюджетной политики. Конъюнктурное регулиро</w:t>
        <w:softHyphen/>
        <w:t>вание деловой активности будет осуществляться с помощью монетарной политики, которая переда</w:t>
        <w:softHyphen/>
        <w:t>на в распоряжение Европейского Центробанка. А призвание бюджетной политики, оставшейся в руках национальных правительств, - стимулиро</w:t>
        <w:softHyphen/>
        <w:t>вать структурные реформы в экономике. Ны</w:t>
        <w:softHyphen/>
        <w:t>нешние же попытки с помощью бюджетных мер сыграть на высокой конъюнктуре краткосрочны, как и сама эта конъюнктура. Другие экономисты, напротив, считают, что Европу ожидает длитель</w:t>
        <w:softHyphen/>
        <w:t>ный период высокой конъюнктуры, подобный американскому 90-х годов.</w:t>
      </w:r>
    </w:p>
    <w:p>
      <w:pPr>
        <w:pStyle w:val="Normal"/>
        <w:spacing w:before="0" w:after="0"/>
        <w:ind w:firstLine="260"/>
        <w:rPr/>
      </w:pPr>
      <w:r>
        <w:rPr>
          <w:color w:val="000000"/>
        </w:rPr>
        <w:t>Как бы то ни было, в Европе сложился консен</w:t>
        <w:softHyphen/>
        <w:t>сус относительно необходимости дать простор инициативе частных операторов экономической сферы. "И в этом смысле все европейские прави</w:t>
        <w:softHyphen/>
        <w:t>тельства, правые или левые, проводят бюджет</w:t>
        <w:softHyphen/>
        <w:t>ную политику либерального толка; одни в рамках сознательного политического выбора, другие -принуждаемые к этому международной фискаль</w:t>
        <w:softHyphen/>
        <w:t>ной конкуренцией и соображениями националь</w:t>
        <w:softHyphen/>
        <w:t xml:space="preserve">ного политического календаря" </w:t>
      </w:r>
      <w:r>
        <w:rPr>
          <w:color w:val="000000"/>
          <w:vertAlign w:val="superscript"/>
        </w:rPr>
        <w:t>10</w:t>
      </w:r>
      <w:r>
        <w:rPr>
          <w:color w:val="000000"/>
        </w:rPr>
        <w:t>.</w:t>
      </w:r>
    </w:p>
    <w:p>
      <w:pPr>
        <w:pStyle w:val="FR1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spacing w:before="80" w:after="0"/>
        <w:rPr>
          <w:color w:val="000000"/>
        </w:rPr>
      </w:pPr>
      <w:r>
        <w:rPr>
          <w:color w:val="000000"/>
        </w:rPr>
        <w:t>Конец года, казалось, складывался удачно для левых правительств Европы. Налоговые рефор</w:t>
        <w:softHyphen/>
        <w:t>мы или, если угодно, поблажки, устойчивый эко</w:t>
        <w:softHyphen/>
        <w:t>номический рост и практическое отсутствие ин</w:t>
        <w:softHyphen/>
        <w:t>фляции должны были обеспечить надежный плацдарм для сохранения (и даже расширения) власти в ходе предстоящих избирательных испы</w:t>
        <w:softHyphen/>
        <w:t>таний. Во Франции популярность Жоспена по истечении трех с половиной лет пребывания во главе правительства была рекордно высокой и позволяла надеяться на успех штурма новой вы</w:t>
        <w:softHyphen/>
        <w:t>соты - президентского поста. И вдруг все зашата</w:t>
        <w:softHyphen/>
        <w:t>лось: ускоряющийся подъем цен на горючее вы</w:t>
        <w:softHyphen/>
        <w:t>звал настоящий социальный взрыв, смазавший эффект налоговой реформы.</w:t>
      </w:r>
    </w:p>
    <w:p>
      <w:pPr>
        <w:pStyle w:val="Normal"/>
        <w:spacing w:before="180" w:after="0"/>
        <w:ind w:hanging="0"/>
        <w:jc w:val="left"/>
        <w:rPr>
          <w:color w:val="000000"/>
          <w:lang w:val="en-US"/>
        </w:rPr>
      </w:pPr>
      <w:r>
        <w:rPr>
          <w:color w:val="000000"/>
          <w:sz w:val="16"/>
          <w:szCs w:val="16"/>
          <w:vertAlign w:val="superscript"/>
          <w:lang w:val="en-US"/>
        </w:rPr>
        <w:t>10</w:t>
      </w:r>
      <w:r>
        <w:rPr>
          <w:color w:val="000000"/>
          <w:sz w:val="16"/>
          <w:szCs w:val="16"/>
          <w:lang w:val="en-US"/>
        </w:rPr>
        <w:t>'Le Figaro-economie, 04.09.2000.</w:t>
      </w:r>
    </w:p>
    <w:p>
      <w:pPr>
        <w:pStyle w:val="TextBody"/>
        <w:rPr>
          <w:color w:val="000000"/>
        </w:rPr>
      </w:pPr>
      <w:r>
        <w:br w:type="column"/>
      </w:r>
      <w:r>
        <w:rPr>
          <w:color w:val="000000"/>
        </w:rPr>
        <w:t>Первыми поднялись французские рыбаки, не входящие в систему индустриальных рыболовных предприятий. Не в силах оплачивать мазутное топ</w:t>
        <w:softHyphen/>
        <w:t>ливо для своих сейнеров, они заблокировали ры</w:t>
        <w:softHyphen/>
        <w:t>боловные порты. Затем включились водители (они нередко и владельцы) "дальнобойных" грузо</w:t>
        <w:softHyphen/>
        <w:t>виков: они заблокировали выезды из нефтепере</w:t>
        <w:softHyphen/>
        <w:t>рабатывающих заводов. В стране возникла не</w:t>
        <w:softHyphen/>
        <w:t>хватка бензина, у бензоколонок сначала выстрои</w:t>
        <w:softHyphen/>
        <w:t>лись многочасовые очереди, затем они исчезли -бензина не было. Население поддержало про</w:t>
        <w:softHyphen/>
        <w:t>тест: стремительно поднимавшиеся цены на бен</w:t>
        <w:softHyphen/>
        <w:t>зин вызывали всеобщее возмущение. Рейтинг Жоспена стремительно упал - на 20% за одну не</w:t>
        <w:softHyphen/>
        <w:t>делю!</w:t>
      </w:r>
    </w:p>
    <w:p>
      <w:pPr>
        <w:pStyle w:val="Normal"/>
        <w:rPr>
          <w:color w:val="000000"/>
        </w:rPr>
      </w:pPr>
      <w:r>
        <w:rPr>
          <w:color w:val="000000"/>
        </w:rPr>
        <w:t>Французский пример вдохновил соседей. В Германии водители-дальнобойщики также бло</w:t>
        <w:softHyphen/>
        <w:t>кировали нефтеперерабатывающие  заводы. В Великобритании этому помогли фермеры со своими тракторами. Движение протеста нараста</w:t>
        <w:softHyphen/>
        <w:t>ло, как снежный ком.</w:t>
      </w:r>
    </w:p>
    <w:p>
      <w:pPr>
        <w:pStyle w:val="Normal"/>
        <w:rPr>
          <w:color w:val="000000"/>
        </w:rPr>
      </w:pPr>
      <w:r>
        <w:rPr>
          <w:color w:val="000000"/>
        </w:rPr>
        <w:t>Первыми с протестующими сумел договорить</w:t>
        <w:softHyphen/>
        <w:t>ся министр транспорта Франции Ж.-К. Гэссо. Правительство приняло решение о снижении спе</w:t>
        <w:softHyphen/>
        <w:t>циального налога на горючее. Заводы были раз</w:t>
        <w:softHyphen/>
        <w:t>блокированы, бензин вернулся в колонки. Жоспен признал, что совершил ошибку, не прислушиваясь к населению, и его рейтинг почти восстановился. В Германии Шредер последовал примеру Жоспе</w:t>
        <w:softHyphen/>
        <w:t>на, снизив акциз на горючее. Блэр сопротивлялся дольше, утверждая, что не пойдет на уступки под давлением, но в конце концов был вынужден обе</w:t>
        <w:softHyphen/>
        <w:t>щать, что налоги на горючее станут "предметом рассмотрения" и получил у забастовщиков от</w:t>
        <w:softHyphen/>
        <w:t>срочку. Зато обещал несколько ускорить наме</w:t>
        <w:softHyphen/>
        <w:t>чавшееся повышение пенсий. На ежегодной кон</w:t>
        <w:softHyphen/>
        <w:t>ференции лейбористской партии в Блэкпуле он покаялся, что не сразу отреагировал на возмуще</w:t>
        <w:softHyphen/>
        <w:t>ние народа.</w:t>
      </w:r>
    </w:p>
    <w:p>
      <w:pPr>
        <w:pStyle w:val="Normal"/>
        <w:rPr>
          <w:color w:val="000000"/>
        </w:rPr>
      </w:pPr>
      <w:r>
        <w:rPr>
          <w:color w:val="000000"/>
        </w:rPr>
        <w:t>И, хотя цены на горючее, во всяком случае на французских бензоколонках, быстро вернулись на прежний, вызвавший протест уровень, соци</w:t>
        <w:softHyphen/>
        <w:t>альную ситуацию, казалось, удалось поставить под контроль. Но тут проснулись профсоюзы. Во Франции они объединяют всего 8% занятых (да и те распределены среди нескольких соперничаю</w:t>
        <w:softHyphen/>
        <w:t>щих друг с другом центров), но их способность ор</w:t>
        <w:softHyphen/>
        <w:t>ганизовывать забастовки и парализовать эконо</w:t>
        <w:softHyphen/>
        <w:t>мическую жизнь страны весьма высока.</w:t>
      </w:r>
    </w:p>
    <w:p>
      <w:pPr>
        <w:pStyle w:val="Normal"/>
        <w:rPr>
          <w:color w:val="000000"/>
        </w:rPr>
      </w:pPr>
      <w:r>
        <w:rPr>
          <w:color w:val="000000"/>
        </w:rPr>
        <w:t>Профсоюзы решили напомнить всем, прежде всего правительству, что уже по меньшей мере в течение пяти лет в стране почти не растет заработ</w:t>
        <w:softHyphen/>
        <w:t>ная плата. И что тому способствует и проведенный нынешним правительством закон о 35-часовой ра</w:t>
        <w:softHyphen/>
        <w:t>бочей неделе. Ведь условием соответствующих со</w:t>
        <w:softHyphen/>
        <w:t>глашений в отраслях и на предприятиях является "умеренность" в оплате. Но закон принимался, когда экономическая конъюнктура не была такой благоприятной. И цены</w:t>
      </w:r>
    </w:p>
    <w:p>
      <w:pPr>
        <w:sectPr>
          <w:type w:val="continuous"/>
          <w:pgSz w:w="11906" w:h="16820"/>
          <w:pgMar w:left="940" w:right="940" w:gutter="0" w:header="0" w:top="1440" w:footer="0" w:bottom="720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2640" w:hanging="0"/>
        <w:jc w:val="left"/>
        <w:rPr>
          <w:color w:val="000000"/>
        </w:rPr>
      </w:pPr>
      <w:r>
        <w:rPr>
          <w:color w:val="000000"/>
          <w:sz w:val="18"/>
          <w:szCs w:val="18"/>
        </w:rPr>
        <w:t>МИРОВАЯ ЭКОНОМИКА И МЕЖДУНАРОДНЫЕ</w:t>
      </w:r>
      <w:r>
        <w:rPr>
          <w:b/>
          <w:bCs/>
          <w:color w:val="000000"/>
          <w:sz w:val="18"/>
          <w:szCs w:val="18"/>
        </w:rPr>
        <w:t xml:space="preserve"> ОТНОШЕНИЯ</w:t>
      </w:r>
      <w:r>
        <w:rPr>
          <w:color w:val="000000"/>
          <w:sz w:val="18"/>
          <w:szCs w:val="18"/>
        </w:rPr>
        <w:t xml:space="preserve"> № 4 2001</w:t>
      </w:r>
    </w:p>
    <w:p>
      <w:pPr>
        <w:sectPr>
          <w:type w:val="continuous"/>
          <w:pgSz w:w="11906" w:h="16820"/>
          <w:pgMar w:left="940" w:right="9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right"/>
        <w:rPr>
          <w:color w:val="000000"/>
        </w:rPr>
      </w:pPr>
      <w:r>
        <w:rPr>
          <w:color w:val="000000"/>
          <w:sz w:val="18"/>
          <w:szCs w:val="18"/>
        </w:rPr>
        <w:t>"РОЗОВАЯ ЕВРОПА" В ЧАС ГЛОБАЛИЗАЦИИ</w:t>
      </w:r>
      <w:r>
        <w:rPr>
          <w:b/>
          <w:bCs/>
          <w:color w:val="000000"/>
          <w:sz w:val="18"/>
          <w:szCs w:val="18"/>
        </w:rPr>
        <w:t xml:space="preserve">                  59</w:t>
      </w:r>
    </w:p>
    <w:p>
      <w:pPr>
        <w:sectPr>
          <w:type w:val="nextPage"/>
          <w:pgSz w:w="11906" w:h="16820"/>
          <w:pgMar w:left="920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на нефть были низкими. И о снижении налогов, в том числе на богатых, никто не говорил. Теперь же требования повышения за</w:t>
        <w:softHyphen/>
        <w:t>работной платы под лозунгом "правительство должно поделиться с трудящимися плодами рос</w:t>
        <w:softHyphen/>
        <w:t>та" раздаются все громче. А к этому добавляются поддерживаемые левыми в СП и ее партнерами требования повышения "социальных миниму</w:t>
        <w:softHyphen/>
        <w:t>мов" - различных социальных пособий.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 xml:space="preserve">Французский пример и в этом может оказаться заразительным. Так что не исключено наступление </w:t>
        <w:softHyphen/>
      </w:r>
    </w:p>
    <w:p>
      <w:pPr>
        <w:pStyle w:val="Normal"/>
        <w:spacing w:before="0" w:after="0"/>
        <w:ind w:hanging="0"/>
        <w:rPr>
          <w:color w:val="000000"/>
        </w:rPr>
      </w:pPr>
      <w:r>
        <w:br w:type="column"/>
      </w:r>
      <w:r>
        <w:rPr>
          <w:color w:val="000000"/>
        </w:rPr>
      </w:r>
    </w:p>
    <w:p>
      <w:pPr>
        <w:pStyle w:val="Normal"/>
        <w:spacing w:before="0" w:after="0"/>
        <w:ind w:hanging="0"/>
        <w:rPr/>
      </w:pPr>
      <w:r>
        <w:rPr/>
        <w:t>эпохи социальных конфликтов, новых усту</w:t>
        <w:softHyphen/>
        <w:t>пок властей уже в области заработной платы и социального обеспечения. А это может обернуть</w:t>
        <w:softHyphen/>
        <w:t>ся развязыванием инфляционных процессов, что находится в прямом противоречии с правилами, установленными в зоне евро. В предвыборный период такая опасность всегда реальна. Однако только время покажет, достаточно ли прочны стены Евроленда, смогут ли они защитить "розо</w:t>
        <w:softHyphen/>
        <w:t>вые" правительства от натиска недовольных.</w:t>
      </w:r>
    </w:p>
    <w:p>
      <w:pPr>
        <w:sectPr>
          <w:type w:val="continuous"/>
          <w:pgSz w:w="11906" w:h="16820"/>
          <w:pgMar w:left="920" w:right="940" w:gutter="0" w:header="0" w:top="1440" w:footer="0" w:bottom="720"/>
          <w:cols w:num="2" w:equalWidth="false" w:sep="false">
            <w:col w:w="4860" w:space="280"/>
            <w:col w:w="4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20" w:after="0"/>
        <w:ind w:left="240" w:hanging="0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МИРОВАЯ ЭКОНОМИКА И МЕЖДУНАРОДНЫЕ ОТНОШЕНИЯ № 4 2001</w:t>
      </w:r>
    </w:p>
    <w:sectPr>
      <w:type w:val="continuous"/>
      <w:pgSz w:w="11906" w:h="16820"/>
      <w:pgMar w:left="920" w:right="94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jc w:val="center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TextBodyIndent">
    <w:name w:val="Body Text Indent"/>
    <w:basedOn w:val="Normal"/>
    <w:pPr>
      <w:spacing w:before="0" w:after="0"/>
      <w:ind w:firstLine="284"/>
    </w:pPr>
    <w:rPr/>
  </w:style>
  <w:style w:type="paragraph" w:styleId="2">
    <w:name w:val="Основной текст с отступом 2"/>
    <w:basedOn w:val="Normal"/>
    <w:qFormat/>
    <w:pPr>
      <w:spacing w:before="0" w:after="0"/>
      <w:ind w:firstLine="2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5:56:00Z</dcterms:created>
  <dc:creator>Polis</dc:creator>
  <dc:description/>
  <dc:language>en-US</dc:language>
  <cp:lastModifiedBy>Sneg</cp:lastModifiedBy>
  <dcterms:modified xsi:type="dcterms:W3CDTF">2001-06-19T14:30:00Z</dcterms:modified>
  <cp:revision>3</cp:revision>
  <dc:subject/>
  <dc:title>МИРОВАЯ ЭКОНОМИКА И МЕЖДУНАРОДНЫЕ ОТНОШЕНИЯ</dc:title>
</cp:coreProperties>
</file>