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МИРОВАЯ ЭКОНОМИКА В XX ВЕКЕ:</w:t>
      </w:r>
    </w:p>
    <w:p>
      <w:pPr>
        <w:pStyle w:val="Normal"/>
        <w:spacing w:before="20" w:after="0"/>
        <w:ind w:hanging="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ПОТРЯСАЮЩИЕ ДОСТИЖЕНИЯ И СЕРЬЕЗНЫЕ ПРОБЛЕМЫ</w:t>
      </w:r>
      <w:r>
        <w:rPr>
          <w:b/>
          <w:bCs/>
          <w:color w:val="000000"/>
          <w:sz w:val="24"/>
          <w:szCs w:val="24"/>
          <w:vertAlign w:val="superscript"/>
        </w:rPr>
        <w:t>1</w:t>
      </w:r>
    </w:p>
    <w:p>
      <w:pPr>
        <w:sectPr>
          <w:type w:val="nextPage"/>
          <w:pgSz w:w="11906" w:h="16820"/>
          <w:pgMar w:left="920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В 1990 г. даже самый смелый и проницатель</w:t>
        <w:softHyphen/>
        <w:t>ный эксперт не мог не то что предсказать, но да</w:t>
        <w:softHyphen/>
        <w:t>же представить себе те преобразования, которые произошли в мировой экономике в течение XX в. Объем производства в целом и на душу населе</w:t>
        <w:softHyphen/>
        <w:t>ния, а также национальные и мировые финансо</w:t>
        <w:softHyphen/>
        <w:t>вые системы, поддерживающие в этот период экономический рост, изменились до неузнаваемос</w:t>
        <w:softHyphen/>
        <w:t>ти. Попытаемся описать некоторые из этих изме</w:t>
        <w:softHyphen/>
        <w:t>нений, их взаимозависимость и взаимообусловлен</w:t>
        <w:softHyphen/>
        <w:t>ность и сформулировать требования к экономиче</w:t>
        <w:softHyphen/>
        <w:t>ской политике, вытекающие из этих сдвигов. Особо остановимся на трех аспектах.</w:t>
      </w:r>
    </w:p>
    <w:p>
      <w:pPr>
        <w:pStyle w:val="Normal"/>
        <w:rPr>
          <w:color w:val="000000"/>
        </w:rPr>
      </w:pPr>
      <w:r>
        <w:rPr>
          <w:color w:val="000000"/>
        </w:rPr>
        <w:t>Научно-технический прогресс обеспечил ог</w:t>
        <w:softHyphen/>
        <w:t>ромный рост производства товаров и услуг, до</w:t>
        <w:softHyphen/>
        <w:t>статочный для повышения уровня жизни, несмот</w:t>
        <w:softHyphen/>
        <w:t>ря на невиданное ранее увеличение численности населения Земли. Рост производства сопровож</w:t>
        <w:softHyphen/>
        <w:t>дался углублением его специализации, повыше</w:t>
        <w:softHyphen/>
        <w:t>нием значения рынков, упростивших обмен това</w:t>
        <w:softHyphen/>
        <w:t>рами и распространение новых технологий как в рамках национальных экономик, так и между ни</w:t>
        <w:softHyphen/>
        <w:t>ми. Значительное снижение стоимости перевозок способствовало территориальному расширению рынков. Хотя результаты экономического роста далеко не равномерно распределились между странами, оценка степени этой неравномерности зависит от выбора показателей. Разрыв между богатыми и бедными регионами мира по среднедушевому размеру ВВП резко возрос. Но если ориентироваться на другие показатели, которые несколько девальвируют значение роста среднедушевого потребления (после того как достигнут его определенный разумный уровень) и подчер</w:t>
        <w:softHyphen/>
        <w:t>кивают такие аспекты, как увеличение продол</w:t>
        <w:softHyphen/>
        <w:t>жительности жизни и повышение уровня образо</w:t>
        <w:softHyphen/>
        <w:t>вания, то можно констатировать определенное сближение между странами к концу века, несмот</w:t>
        <w:softHyphen/>
        <w:t>ря на сохранение существенных межстрановых разрывов и по этим индикаторам. Этому кругу проблем будет посвящен первый раздел главы.</w:t>
      </w:r>
    </w:p>
    <w:p>
      <w:pPr>
        <w:pStyle w:val="Normal"/>
        <w:rPr>
          <w:color w:val="000000"/>
        </w:rPr>
      </w:pPr>
      <w:r>
        <w:rPr>
          <w:color w:val="000000"/>
        </w:rPr>
        <w:t>В XX столетии значительно усилилась роль государства и в индустриальных, и в развиваю</w:t>
        <w:softHyphen/>
        <w:t>щихся странах. Об этом неоспоримо свидетельст</w:t>
        <w:softHyphen/>
        <w:t>вует не только повышение доли государственных расходов и доходов в ВВП, но и возрастающее</w:t>
      </w:r>
    </w:p>
    <w:p>
      <w:pPr>
        <w:pStyle w:val="Normal"/>
        <w:spacing w:before="180" w:after="0"/>
        <w:ind w:left="40" w:hanging="40"/>
        <w:rPr>
          <w:color w:val="000000"/>
        </w:rPr>
      </w:pPr>
      <w:r>
        <w:rPr>
          <w:color w:val="000000"/>
          <w:sz w:val="16"/>
          <w:szCs w:val="16"/>
        </w:rPr>
        <w:t>' Глава V доклада МВФ "Обзор мировой экономики" (</w:t>
      </w:r>
      <w:r>
        <w:rPr>
          <w:color w:val="000000"/>
          <w:sz w:val="16"/>
          <w:szCs w:val="16"/>
          <w:lang w:val="en-US"/>
        </w:rPr>
        <w:t>World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Economic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Outlook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May</w:t>
      </w:r>
      <w:r>
        <w:rPr>
          <w:color w:val="000000"/>
          <w:sz w:val="16"/>
          <w:szCs w:val="16"/>
        </w:rPr>
        <w:t xml:space="preserve"> 2000. </w:t>
      </w:r>
      <w:r>
        <w:rPr>
          <w:color w:val="000000"/>
          <w:sz w:val="16"/>
          <w:szCs w:val="16"/>
          <w:lang w:val="en-US"/>
        </w:rPr>
        <w:t>P</w:t>
      </w:r>
      <w:r>
        <w:rPr>
          <w:color w:val="000000"/>
          <w:sz w:val="16"/>
          <w:szCs w:val="16"/>
        </w:rPr>
        <w:t>. 149-180) (Печатается с не</w:t>
        <w:softHyphen/>
        <w:t>которыми сокращениями).</w:t>
      </w:r>
    </w:p>
    <w:p>
      <w:pPr>
        <w:pStyle w:val="Normal"/>
        <w:spacing w:before="180" w:after="0"/>
        <w:ind w:left="40" w:hanging="40"/>
        <w:rPr>
          <w:color w:val="000000"/>
        </w:rPr>
      </w:pPr>
      <w:r>
        <w:br w:type="column"/>
      </w:r>
      <w:r>
        <w:rPr>
          <w:color w:val="000000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значение регулирующих мероприятий правитель</w:t>
        <w:softHyphen/>
        <w:t>ства, прежде всего направленных на преодоление кризисных явлений в экономике. В то же время существенно изменились - и продолжают менять</w:t>
        <w:softHyphen/>
        <w:t>ся - представления о том, в какой мере можно по</w:t>
        <w:softHyphen/>
        <w:t>ложиться на действие рыночных сил, и в какой -на вмешательство государства. После обзора из</w:t>
        <w:softHyphen/>
        <w:t>меняющейся роли государства второй раздел гла</w:t>
        <w:softHyphen/>
        <w:t>вы обобщает некоторые важные выводы, кото</w:t>
        <w:softHyphen/>
        <w:t>рые творцы экономической политики должны сделать из уроков XX столетия. И в заключение мы остановимся на трех главных вызовах, стоя</w:t>
        <w:softHyphen/>
        <w:t>щих перед мировым сообществом на пороге XXI в.</w:t>
      </w:r>
    </w:p>
    <w:p>
      <w:pPr>
        <w:pStyle w:val="Normal"/>
        <w:rPr>
          <w:color w:val="000000"/>
        </w:rPr>
      </w:pPr>
      <w:r>
        <w:rPr>
          <w:color w:val="000000"/>
        </w:rPr>
        <w:t>Природа мировой валютной системы на про</w:t>
        <w:softHyphen/>
        <w:t>тяжении XX в. неоднократно и резко менялась. Третий раздел рассматривает эти сдвиги, связи мировой финансовой системы с тенденциями раз</w:t>
        <w:softHyphen/>
        <w:t>вития реальной экономики, и, в первую очередь, влияние изменений системы на международную торговлю и движение капиталов. Это предпола</w:t>
        <w:softHyphen/>
        <w:t>гает анализ факторов, вызывающих изменения в институтах и финансовой политике, а также вли</w:t>
        <w:softHyphen/>
        <w:t>яния этих изменений на способность отдельных стран воспользоваться возможностями, которые</w:t>
      </w:r>
    </w:p>
    <w:p>
      <w:pPr>
        <w:pStyle w:val="Normal"/>
        <w:spacing w:before="40" w:after="0"/>
        <w:ind w:hanging="0"/>
        <w:jc w:val="left"/>
        <w:rPr>
          <w:color w:val="000000"/>
        </w:rPr>
      </w:pPr>
      <w:r>
        <w:rPr>
          <w:color w:val="000000"/>
        </w:rPr>
        <w:t>открывает глобализация .</w:t>
      </w:r>
    </w:p>
    <w:p>
      <w:pPr>
        <w:pStyle w:val="Normal"/>
        <w:rPr>
          <w:color w:val="000000"/>
        </w:rPr>
      </w:pPr>
      <w:r>
        <w:rPr>
          <w:color w:val="000000"/>
        </w:rPr>
        <w:t>Мы отдаем себе отчет в том, что другие иссле</w:t>
        <w:softHyphen/>
        <w:t>дователи могли бы выделить другие проблемы и сделать при этом другие выводы. Но, на наш взгляд, именно рассмотренные нами проблемы жизненно важны. Имеется, конечно, немало дру</w:t>
        <w:softHyphen/>
        <w:t>гих, тоже очень важных проблем, например поли</w:t>
        <w:softHyphen/>
        <w:t>тика регулирования совокупного спроса, кото</w:t>
        <w:softHyphen/>
        <w:t>рых мы лишь кратко коснемся, ибо они были уже детально рассмотрены в прежних "Обзорах ми</w:t>
        <w:softHyphen/>
        <w:t>ровой экономики" МВФ. Сейчас укажем лишь, что сама политика макроэкономического регули</w:t>
        <w:softHyphen/>
        <w:t>рования и циклической стабилизации в значи</w:t>
        <w:softHyphen/>
        <w:t>тельной степени является порождением XX в.</w:t>
      </w:r>
    </w:p>
    <w:p>
      <w:pPr>
        <w:pStyle w:val="Normal"/>
        <w:spacing w:before="180" w:after="0"/>
        <w:ind w:left="40" w:hanging="0"/>
        <w:rPr>
          <w:color w:val="000000"/>
        </w:rPr>
      </w:pPr>
      <w:r>
        <w:rPr>
          <w:color w:val="000000"/>
          <w:sz w:val="16"/>
          <w:szCs w:val="16"/>
        </w:rPr>
        <w:t>Третий раздел в данной публикации опущен. Его содержа</w:t>
        <w:softHyphen/>
        <w:t xml:space="preserve">ние в целом воспроизводит взгляды, ранее высказанные в статье </w:t>
      </w:r>
      <w:r>
        <w:rPr>
          <w:i/>
          <w:iCs/>
          <w:color w:val="000000"/>
          <w:sz w:val="16"/>
          <w:szCs w:val="16"/>
        </w:rPr>
        <w:t>Шишкова Ю.</w:t>
      </w:r>
      <w:r>
        <w:rPr>
          <w:color w:val="000000"/>
          <w:sz w:val="16"/>
          <w:szCs w:val="16"/>
        </w:rPr>
        <w:t xml:space="preserve"> Мировая финансовая система: необхо</w:t>
        <w:softHyphen/>
        <w:t>димость реформ // МЭ и МО, 1999, №11.</w:t>
      </w:r>
    </w:p>
    <w:p>
      <w:pPr>
        <w:pStyle w:val="Normal"/>
        <w:spacing w:before="0" w:after="0"/>
        <w:ind w:left="40" w:hanging="0"/>
        <w:rPr>
          <w:color w:val="000000"/>
        </w:rPr>
      </w:pPr>
      <w:r>
        <w:rPr>
          <w:color w:val="000000"/>
          <w:sz w:val="16"/>
          <w:szCs w:val="16"/>
        </w:rPr>
        <w:t>В главе широко использованы материалы и выводы, со</w:t>
        <w:softHyphen/>
        <w:t>держащиеся в двух проблемных докладах МВФ "Глобали</w:t>
        <w:softHyphen/>
        <w:t xml:space="preserve">зация и рост в XX веке" (автор - профессор Лондонской школы экономики </w:t>
      </w:r>
      <w:r>
        <w:rPr>
          <w:i/>
          <w:iCs/>
          <w:color w:val="000000"/>
          <w:sz w:val="16"/>
          <w:szCs w:val="16"/>
        </w:rPr>
        <w:t>Крафтс Н.)</w:t>
      </w:r>
      <w:r>
        <w:rPr>
          <w:color w:val="000000"/>
          <w:sz w:val="16"/>
          <w:szCs w:val="16"/>
        </w:rPr>
        <w:t xml:space="preserve"> и "Мировая валютная система в очень долгосрочной ретроспективе" (авторы -</w:t>
      </w:r>
      <w:r>
        <w:rPr>
          <w:i/>
          <w:iCs/>
          <w:color w:val="000000"/>
          <w:sz w:val="16"/>
          <w:szCs w:val="16"/>
        </w:rPr>
        <w:t>Айхенгрин Б.,</w:t>
      </w:r>
      <w:r>
        <w:rPr>
          <w:color w:val="000000"/>
          <w:sz w:val="16"/>
          <w:szCs w:val="16"/>
        </w:rPr>
        <w:t xml:space="preserve"> профессор Калифорнийского университета в Беркли, и </w:t>
      </w:r>
      <w:r>
        <w:rPr>
          <w:i/>
          <w:iCs/>
          <w:color w:val="000000"/>
          <w:sz w:val="16"/>
          <w:szCs w:val="16"/>
        </w:rPr>
        <w:t>Зюсман Н.,</w:t>
      </w:r>
      <w:r>
        <w:rPr>
          <w:color w:val="000000"/>
          <w:sz w:val="16"/>
          <w:szCs w:val="16"/>
        </w:rPr>
        <w:t xml:space="preserve"> профессор Иерусалимского уни</w:t>
        <w:softHyphen/>
        <w:t>верситета).</w:t>
      </w:r>
    </w:p>
    <w:p>
      <w:pPr>
        <w:sectPr>
          <w:type w:val="continuous"/>
          <w:pgSz w:w="11906" w:h="16820"/>
          <w:pgMar w:left="920" w:right="940" w:gutter="0" w:header="0" w:top="1440" w:footer="0" w:bottom="720"/>
          <w:cols w:num="2" w:space="2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600" w:right="600" w:hanging="0"/>
        <w:jc w:val="center"/>
        <w:rPr>
          <w:color w:val="000000"/>
        </w:rPr>
      </w:pPr>
      <w:r>
        <w:rPr>
          <w:color w:val="000000"/>
        </w:rPr>
        <w:t>РОСТ МИРОВОЙ ЭКОНОМИКИ И РАСПРЕДЕЛЕНИЕ МИРОВОГО ДОХОДА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Две наиболее важные черты экономического роста в XX в. - его значительно более высокие, чем в предшествующие столетия, темпы и его не</w:t>
        <w:softHyphen/>
        <w:t>равномерность в отдельных странах и регионах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Опираясь на наиболее авторитетные истори</w:t>
        <w:softHyphen/>
        <w:t>ческие расчеты ВВП, можно сказать, что в XX в. совокупный выпуск товаров и услуг был значи</w:t>
        <w:softHyphen/>
        <w:t>тельно больше их кумулятивного производства за весь предшествующий период известной истории человечества. За 1900-2000 гг. мировой ВВП в постоянных ценах вырос в 19 раз, что соответст</w:t>
        <w:softHyphen/>
        <w:t>вует среднегодовому темпу прироста в 3% (а с учетом появления новых изделий и повышения качества продукции - 3.7% в год, что позволяет говорить о 38-кратном росте ВВП за столетие)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Значительно ускорился в XX в. и рост населе</w:t>
        <w:softHyphen/>
        <w:t>ния - его численность увеличилась почти в четы</w:t>
        <w:softHyphen/>
        <w:t>ре раза - с 1.6 млрд. человек в начале века до бо</w:t>
        <w:softHyphen/>
        <w:t>лее 6.3 млрд. в конце. Если к этому добавить, что в период, последовавший за промышленной рево</w:t>
        <w:softHyphen/>
        <w:t>люцией (с 1750 г. по 1900 г.), население Земли бо</w:t>
        <w:softHyphen/>
        <w:t>лее чем удвоилось, это дает нам 1.4%-ный сред</w:t>
        <w:softHyphen/>
        <w:t>ний ежегодный прирост населения после 1750 г., в то время как за более чем тысячелетний период до промышленной революции прирост населения не превышал 0.1% в год. Ускорение роста и про</w:t>
        <w:softHyphen/>
        <w:t>изводства и населения в XX в. нередко вызывало серьезные сомнения в устойчивости этих тенден</w:t>
        <w:softHyphen/>
        <w:t>ций из-за ограниченности ресурсов планеты (к этой проблеме мы еще вернемся)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Повышение темпов роста населения, пик кото</w:t>
        <w:softHyphen/>
        <w:t>рого пришелся на вторую половину XX в., произо</w:t>
        <w:softHyphen/>
        <w:t>шло не вследствие роста рождаемости и фертильности, а из-за резкого уменьшения смертности, особенно младенческой. Росту численности насе</w:t>
        <w:softHyphen/>
        <w:t>ления способствовало также существенное увели</w:t>
        <w:softHyphen/>
        <w:t>чение значений предстоящей жизни для всех воз</w:t>
        <w:softHyphen/>
        <w:t>растов. Обе эти тенденции отражают, в основном, успехи медицины, а также улучшение питания и санитарно-гигиенических условий, прежде всего доступность хорошей питьевой воды и канализа</w:t>
        <w:softHyphen/>
        <w:t>ционных систем. Однако к концу столетия коэф</w:t>
        <w:softHyphen/>
        <w:t>фициенты фертильности, которые наряду с ожи</w:t>
        <w:softHyphen/>
        <w:t>даемой предстоящей жизнью определяют в конеч</w:t>
        <w:softHyphen/>
        <w:t>ном счете в длительной перспективе численность и рост населения, резко снизились в большинстве стран. Почти во всех странах Западной Европы, а также в США и Японии коэффициенты фер</w:t>
        <w:softHyphen/>
        <w:t>тильности опустились намного ниже уровня вос</w:t>
        <w:softHyphen/>
        <w:t>производства (то есть уровня, необходимого, чтобы предотвратить уменьшение численности населения в будущем). В настоящее время коэф</w:t>
        <w:softHyphen/>
        <w:t xml:space="preserve">фициент фертильности превышает уровень воспроизводства </w:t>
        <w:softHyphen/>
      </w:r>
    </w:p>
    <w:p>
      <w:pPr>
        <w:pStyle w:val="Normal"/>
        <w:spacing w:before="120" w:after="0"/>
        <w:rPr>
          <w:color w:val="000000"/>
        </w:rPr>
      </w:pPr>
      <w:r>
        <w:br w:type="column"/>
      </w:r>
      <w:r>
        <w:rPr>
          <w:color w:val="000000"/>
        </w:rPr>
      </w:r>
    </w:p>
    <w:p>
      <w:pPr>
        <w:pStyle w:val="Normal"/>
        <w:spacing w:lineRule="auto" w:line="278" w:before="0" w:after="0"/>
        <w:ind w:hanging="0"/>
        <w:jc w:val="left"/>
        <w:rPr/>
      </w:pPr>
      <w:r>
        <w:rPr>
          <w:color w:val="000000"/>
        </w:rPr>
        <w:t>только в 3 из 23 богатейших стран мира</w:t>
      </w:r>
      <w:r>
        <w:rPr>
          <w:color w:val="000000"/>
          <w:vertAlign w:val="superscript"/>
        </w:rPr>
        <w:t>4</w:t>
      </w:r>
      <w:r>
        <w:rPr>
          <w:color w:val="000000"/>
        </w:rPr>
        <w:t>,</w:t>
      </w:r>
    </w:p>
    <w:p>
      <w:pPr>
        <w:pStyle w:val="Normal"/>
        <w:spacing w:before="40" w:after="0"/>
        <w:rPr>
          <w:color w:val="000000"/>
        </w:rPr>
      </w:pPr>
      <w:r>
        <w:rPr>
          <w:color w:val="000000"/>
        </w:rPr>
        <w:t>Лишь часть зафиксированного роста мирово</w:t>
        <w:softHyphen/>
        <w:t>го ВВП - результат увеличения численности ра</w:t>
        <w:softHyphen/>
        <w:t>ботников по мере роста населения. Однако, как следует из приведенных показателей, общий рост производства значительно превышает рост насе</w:t>
        <w:softHyphen/>
        <w:t>ления, что обеспечило почти пятикратное увели</w:t>
        <w:softHyphen/>
        <w:t>чение среднедушевого ВВП мира в течение XX в.) . Если же учесть уменьшение годового фонда ра</w:t>
        <w:softHyphen/>
        <w:t>бочего времени (продолжительности рабочей не</w:t>
        <w:softHyphen/>
        <w:t>дели), то успехи производства представляются еще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более значительными</w:t>
      </w:r>
      <w:r>
        <w:rPr>
          <w:color w:val="000000"/>
          <w:vertAlign w:val="superscript"/>
        </w:rPr>
        <w:t>6</w:t>
      </w:r>
      <w:r>
        <w:rPr>
          <w:color w:val="000000"/>
        </w:rPr>
        <w:t>. С другой стороны, часть зафиксированного роста ВВП, несомненно, отра</w:t>
        <w:softHyphen/>
        <w:t>жает лишь коммерциализацию экономической деятельности, превращение некогда "домашнего" производства в рыночное.</w:t>
      </w:r>
    </w:p>
    <w:p>
      <w:pPr>
        <w:pStyle w:val="Normal"/>
        <w:spacing w:before="20" w:after="0"/>
        <w:rPr>
          <w:color w:val="000000"/>
        </w:rPr>
      </w:pPr>
      <w:r>
        <w:rPr>
          <w:color w:val="000000"/>
        </w:rPr>
        <w:t>Огромный рост среднедушевого ВВП свиде</w:t>
        <w:softHyphen/>
        <w:t>тельствует о решающей роли, которую сыграл технический прогресс в развитии мировой эконо</w:t>
        <w:softHyphen/>
        <w:t>мики XX в. Технология XX в. унаследовала и рас</w:t>
        <w:softHyphen/>
        <w:t>ширила достижения периода, последовавшего за промышленной революцией, причем многие от</w:t>
        <w:softHyphen/>
        <w:t>крытия и изобретения, сделанные в XIX в., были</w:t>
      </w:r>
    </w:p>
    <w:p>
      <w:pPr>
        <w:pStyle w:val="Normal"/>
        <w:spacing w:before="0" w:after="0"/>
        <w:ind w:hanging="0"/>
        <w:rPr/>
      </w:pPr>
      <w:r>
        <w:rPr>
          <w:color w:val="000000"/>
        </w:rPr>
        <w:t>освоены и коммерциализированы лишь в XX в.</w:t>
      </w:r>
      <w:r>
        <w:rPr>
          <w:color w:val="000000"/>
          <w:vertAlign w:val="superscript"/>
        </w:rPr>
        <w:t xml:space="preserve">7 </w:t>
      </w:r>
      <w:r>
        <w:rPr>
          <w:color w:val="000000"/>
        </w:rPr>
        <w:t>Это можно сказать об автомобилях, разнообраз</w:t>
        <w:softHyphen/>
        <w:t>ном использовании электроэнергии, железобето</w:t>
        <w:softHyphen/>
        <w:t>не, радиовещании и кинематографии, которые внесли свой вклад в экономический рост первой половины столетия. Но XX в. добавил к унаследо</w:t>
        <w:softHyphen/>
        <w:t>ванному совершенно новые области НИОКР, особенно в химии, воздухоплавании, синтетичес</w:t>
        <w:softHyphen/>
        <w:t>ких материалах, ядерной энергии, электронике (включая компьютеры и телевидение) и биохи</w:t>
        <w:softHyphen/>
        <w:t>мии. В результате техническое развитие неимо</w:t>
        <w:softHyphen/>
        <w:t>верно ускорилось, способствуя значительному росту производительности. Технический прогресс</w:t>
      </w:r>
    </w:p>
    <w:p>
      <w:pPr>
        <w:pStyle w:val="Normal"/>
        <w:spacing w:before="160" w:after="0"/>
        <w:ind w:left="120" w:hanging="100"/>
        <w:rPr>
          <w:color w:val="000000"/>
        </w:rPr>
      </w:pPr>
      <w:r>
        <w:rPr>
          <w:color w:val="000000"/>
          <w:sz w:val="16"/>
          <w:szCs w:val="16"/>
          <w:vertAlign w:val="superscript"/>
        </w:rPr>
        <w:t>4</w:t>
      </w:r>
      <w:r>
        <w:rPr>
          <w:color w:val="000000"/>
          <w:sz w:val="16"/>
          <w:szCs w:val="16"/>
        </w:rPr>
        <w:t xml:space="preserve"> Коэффициент фертильности выражает число детей, кото</w:t>
        <w:softHyphen/>
        <w:t>рых женщина имеет в среднем на протяжении своей жиз</w:t>
        <w:softHyphen/>
        <w:t>ни. Уровень воспроизводства, стабилизирующий в дли</w:t>
        <w:softHyphen/>
        <w:t>тельной перспективе численность населения (при неизмен</w:t>
        <w:softHyphen/>
        <w:t>ной продолжительности предстоящей жизни</w:t>
      </w:r>
      <w:r>
        <w:rPr>
          <w:b/>
          <w:bCs/>
          <w:color w:val="000000"/>
          <w:sz w:val="16"/>
          <w:szCs w:val="16"/>
        </w:rPr>
        <w:t xml:space="preserve"> и без учета </w:t>
      </w:r>
      <w:r>
        <w:rPr>
          <w:color w:val="000000"/>
          <w:sz w:val="16"/>
          <w:szCs w:val="16"/>
        </w:rPr>
        <w:t>миграции), равен 2.1.</w:t>
      </w:r>
    </w:p>
    <w:p>
      <w:pPr>
        <w:pStyle w:val="Normal"/>
        <w:spacing w:before="0" w:after="0"/>
        <w:ind w:left="120" w:hanging="100"/>
        <w:rPr>
          <w:color w:val="000000"/>
        </w:rPr>
      </w:pPr>
      <w:r>
        <w:rPr>
          <w:color w:val="000000"/>
          <w:sz w:val="16"/>
          <w:szCs w:val="16"/>
          <w:vertAlign w:val="superscript"/>
        </w:rPr>
        <w:t>5</w:t>
      </w:r>
      <w:r>
        <w:rPr>
          <w:color w:val="000000"/>
          <w:sz w:val="16"/>
          <w:szCs w:val="16"/>
        </w:rPr>
        <w:t xml:space="preserve"> В исторической перспективе превышение роста производ</w:t>
        <w:softHyphen/>
        <w:t>ства над ростом населения особенно знаменательно. Это явление с началом промышленной революции в Англии (XVII в.) становится все более четким. Таким образом, за последние 250 лет человечество избежало "ловушки Мальтуса", по пророчеству которого "рост производства будет едва поспевать за ростом населения, а то и отставать от него, обрекая людей на существование едва достаточ</w:t>
        <w:softHyphen/>
        <w:t>ное для выживания".</w:t>
      </w:r>
    </w:p>
    <w:p>
      <w:pPr>
        <w:pStyle w:val="Normal"/>
        <w:spacing w:before="0" w:after="0"/>
        <w:ind w:left="120" w:hanging="100"/>
        <w:rPr>
          <w:color w:val="000000"/>
        </w:rPr>
      </w:pPr>
      <w:r>
        <w:rPr>
          <w:color w:val="000000"/>
          <w:sz w:val="16"/>
          <w:szCs w:val="16"/>
          <w:vertAlign w:val="superscript"/>
        </w:rPr>
        <w:t>6</w:t>
      </w:r>
      <w:r>
        <w:rPr>
          <w:color w:val="000000"/>
          <w:sz w:val="16"/>
          <w:szCs w:val="16"/>
        </w:rPr>
        <w:t xml:space="preserve"> После 1870 г. рабочее время в среднем на одного трудяще</w:t>
        <w:softHyphen/>
        <w:t>гося сократилось почти вдвое в Западной Европе, на 40% в Японии и на 15% в США.</w:t>
      </w:r>
    </w:p>
    <w:p>
      <w:pPr>
        <w:sectPr>
          <w:type w:val="nextPage"/>
          <w:pgSz w:w="11906" w:h="16820"/>
          <w:pgMar w:left="940" w:right="940" w:gutter="0" w:header="0" w:top="1440" w:footer="0" w:bottom="720"/>
          <w:pgNumType w:fmt="decimal"/>
          <w:cols w:num="2" w:space="280" w:equalWidth="true" w:sep="false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100"/>
        <w:rPr>
          <w:color w:val="000000"/>
        </w:rPr>
      </w:pPr>
      <w:r>
        <w:rPr>
          <w:color w:val="000000"/>
          <w:sz w:val="16"/>
          <w:szCs w:val="16"/>
          <w:vertAlign w:val="superscript"/>
        </w:rPr>
        <w:t>7</w:t>
      </w:r>
      <w:r>
        <w:rPr>
          <w:color w:val="000000"/>
          <w:sz w:val="16"/>
          <w:szCs w:val="16"/>
        </w:rPr>
        <w:t xml:space="preserve"> Причины значительного лага между технологическими прорывами и их воздействием на производительность тру</w:t>
        <w:softHyphen/>
        <w:t>да и других факторов проанализированы в работе Дэвида П. "Динамо и компьютер: парадокс нынешней производи</w:t>
        <w:softHyphen/>
        <w:t xml:space="preserve">тельности в исторической перспективе" // </w:t>
      </w:r>
      <w:r>
        <w:rPr>
          <w:color w:val="000000"/>
          <w:sz w:val="16"/>
          <w:szCs w:val="16"/>
          <w:lang w:val="en-US"/>
        </w:rPr>
        <w:t>American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Eco</w:t>
      </w:r>
      <w:r>
        <w:rPr>
          <w:color w:val="000000"/>
          <w:sz w:val="16"/>
          <w:szCs w:val="16"/>
        </w:rPr>
        <w:softHyphen/>
      </w:r>
      <w:r>
        <w:rPr>
          <w:color w:val="000000"/>
          <w:sz w:val="16"/>
          <w:szCs w:val="16"/>
          <w:lang w:val="en-US"/>
        </w:rPr>
        <w:t>nomic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Review</w:t>
      </w:r>
      <w:r>
        <w:rPr>
          <w:color w:val="000000"/>
          <w:sz w:val="16"/>
          <w:szCs w:val="16"/>
        </w:rPr>
        <w:t xml:space="preserve">, V. 80, </w:t>
      </w:r>
      <w:r>
        <w:rPr>
          <w:color w:val="000000"/>
          <w:sz w:val="16"/>
          <w:szCs w:val="16"/>
          <w:lang w:val="en-US"/>
        </w:rPr>
        <w:t>May</w:t>
      </w:r>
      <w:r>
        <w:rPr>
          <w:color w:val="000000"/>
          <w:sz w:val="16"/>
          <w:szCs w:val="16"/>
        </w:rPr>
        <w:t xml:space="preserve"> 1990. </w:t>
      </w:r>
      <w:r>
        <w:rPr>
          <w:color w:val="000000"/>
          <w:sz w:val="16"/>
          <w:szCs w:val="16"/>
          <w:lang w:val="en-US"/>
        </w:rPr>
        <w:t>P</w:t>
      </w:r>
      <w:r>
        <w:rPr>
          <w:color w:val="000000"/>
          <w:sz w:val="16"/>
          <w:szCs w:val="16"/>
        </w:rPr>
        <w:t>. 355-361.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выразился в появлении множества новых, более эффективных процессов производства, а также совершенно новых товаров и услуг.</w:t>
      </w:r>
    </w:p>
    <w:p>
      <w:pPr>
        <w:pStyle w:val="Normal"/>
        <w:spacing w:before="40" w:after="0"/>
        <w:ind w:firstLine="260"/>
        <w:rPr>
          <w:color w:val="000000"/>
        </w:rPr>
      </w:pPr>
      <w:r>
        <w:rPr>
          <w:color w:val="000000"/>
        </w:rPr>
        <w:t>Причины столь значительного ускорения тех</w:t>
        <w:softHyphen/>
        <w:t>нического прогресса до конца не раскрыты. Это относится прежде всего к прорывным изобрете</w:t>
        <w:softHyphen/>
        <w:t>ниям (паровая машина, двигатель внутреннего сго</w:t>
        <w:softHyphen/>
        <w:t>рания и т.п.) в противоположность инновациям, постепенно улучшающим существующую техно</w:t>
        <w:softHyphen/>
        <w:t>логию. Однако для неуклонного повышения производительности всех факторов важны оба типа . Несмотря на многочисленные исследования, пока еще нет общепринятой теории, объясняющей по</w:t>
        <w:softHyphen/>
        <w:t>явление крупных технологических прорывов (или "макроизобретений"). Однако наличие правовых институтов, позволяющих новаторам получить выгоду ("квазиренту") от своих изобретений, на</w:t>
        <w:softHyphen/>
        <w:t>пример патентного права, а также широкомас</w:t>
        <w:softHyphen/>
        <w:t>штабных и эффективно функционирующих рын</w:t>
        <w:softHyphen/>
        <w:t>ков, приумножающих эту выгоду, безусловно, спо</w:t>
        <w:softHyphen/>
        <w:t>собствует инновационной деятельности .</w:t>
      </w:r>
    </w:p>
    <w:p>
      <w:pPr>
        <w:pStyle w:val="Normal"/>
        <w:spacing w:before="20" w:after="0"/>
        <w:rPr>
          <w:color w:val="000000"/>
        </w:rPr>
      </w:pPr>
      <w:r>
        <w:rPr>
          <w:color w:val="000000"/>
        </w:rPr>
        <w:t>Немалую роль играют также уровень образо</w:t>
        <w:softHyphen/>
        <w:t>вания и коммуникационная инфраструктура - как в появлении новых изобретений, так и в способ</w:t>
        <w:softHyphen/>
        <w:t>ности воспринять технологии, уже нашедшие применение где-то в ином месте ("диффузия тех</w:t>
        <w:softHyphen/>
        <w:t>нологий"). По мере развития своей экономики страны, как правило, стремятся институировать процесс инноваций, создавая различные исследо</w:t>
        <w:softHyphen/>
        <w:t>вательские центры (государственные и частные) и умножая расходы на НИОКР. Но хотя это явно увеличивает число "микроизобретений", влияние этих факторов на появление "макроизобретений"</w:t>
      </w:r>
    </w:p>
    <w:p>
      <w:pPr>
        <w:pStyle w:val="Normal"/>
        <w:spacing w:before="20" w:after="0"/>
        <w:ind w:hanging="0"/>
        <w:jc w:val="left"/>
        <w:rPr>
          <w:color w:val="000000"/>
        </w:rPr>
      </w:pPr>
      <w:r>
        <w:rPr>
          <w:color w:val="000000"/>
        </w:rPr>
        <w:t>остается неясным .</w:t>
      </w:r>
    </w:p>
    <w:p>
      <w:pPr>
        <w:pStyle w:val="Normal"/>
        <w:spacing w:before="20" w:after="0"/>
        <w:rPr>
          <w:color w:val="000000"/>
        </w:rPr>
      </w:pPr>
      <w:r>
        <w:rPr>
          <w:color w:val="000000"/>
        </w:rPr>
        <w:t>В историческом плане повышение совокупной производительности факторов, принятое мерило технического прогресса, совпало с углублением разделения труда и специализации производства. Это увеличило значение рынков, облегчающих обмен товарами и услугами между специализиро</w:t>
        <w:softHyphen/>
        <w:t>ванными производственными единицами. В свою очередь, технический прогресс в средствах связи и транспорта, обеспечивая сокращение трансакционных издержек, способствовал разделению труда и расширению рынков. Облегчая обмен товарами, воплощающими технический прогресс, рынки также играют важную роль в диффузии технологии от наиболее передовых экономик к экономи</w:t>
        <w:softHyphen/>
        <w:t>кам, идущим по пути догоняющего развития.</w:t>
      </w:r>
    </w:p>
    <w:p>
      <w:pPr>
        <w:pStyle w:val="Normal"/>
        <w:spacing w:before="160" w:after="0"/>
        <w:ind w:left="80" w:hanging="100"/>
        <w:jc w:val="left"/>
        <w:rPr>
          <w:color w:val="000000"/>
          <w:lang w:val="en-US"/>
        </w:rPr>
      </w:pPr>
      <w:r>
        <w:rPr>
          <w:color w:val="000000"/>
          <w:sz w:val="16"/>
          <w:szCs w:val="16"/>
          <w:vertAlign w:val="superscript"/>
        </w:rPr>
        <w:t>8</w:t>
      </w:r>
      <w:r>
        <w:rPr>
          <w:color w:val="000000"/>
          <w:sz w:val="16"/>
          <w:szCs w:val="16"/>
        </w:rPr>
        <w:t xml:space="preserve"> Критикуя введенное Шумпетером различие между "изоб</w:t>
        <w:softHyphen/>
        <w:t>ретениями" и "инновациями", Дж. Мокир, в духе эволюци</w:t>
        <w:softHyphen/>
        <w:t>онной биологии, знающей "макро" и "микро" мутации, на</w:t>
        <w:softHyphen/>
        <w:t xml:space="preserve">зывает крупные изобретения "макро", а постепенные инновации - "микро" изобретениями (См. </w:t>
      </w:r>
      <w:r>
        <w:rPr>
          <w:i/>
          <w:iCs/>
          <w:color w:val="000000"/>
          <w:sz w:val="16"/>
          <w:szCs w:val="16"/>
          <w:lang w:val="en-US"/>
        </w:rPr>
        <w:t xml:space="preserve">Mokyr Joel. </w:t>
      </w:r>
      <w:r>
        <w:rPr>
          <w:color w:val="000000"/>
          <w:sz w:val="16"/>
          <w:szCs w:val="16"/>
          <w:lang w:val="en-US"/>
        </w:rPr>
        <w:t>25 Centuries of Technological Change - a Historical Survey. Harwood Academic Publishers, 1990.</w:t>
      </w:r>
    </w:p>
    <w:p>
      <w:pPr>
        <w:pStyle w:val="Normal"/>
        <w:spacing w:before="0" w:after="0"/>
        <w:ind w:left="80" w:hanging="100"/>
        <w:jc w:val="left"/>
        <w:rPr>
          <w:color w:val="000000"/>
          <w:lang w:val="en-US"/>
        </w:rPr>
      </w:pPr>
      <w:r>
        <w:rPr>
          <w:color w:val="000000"/>
          <w:sz w:val="16"/>
          <w:szCs w:val="16"/>
          <w:vertAlign w:val="superscript"/>
          <w:lang w:val="en-US"/>
        </w:rPr>
        <w:t>9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Jones Charles 1.</w:t>
      </w:r>
      <w:r>
        <w:rPr>
          <w:color w:val="000000"/>
          <w:sz w:val="16"/>
          <w:szCs w:val="16"/>
          <w:lang w:val="en-US"/>
        </w:rPr>
        <w:t xml:space="preserve"> Was the Industrial Revolution Inevitable // Eco</w:t>
        <w:softHyphen/>
        <w:t xml:space="preserve">nomic Growth over the Very Long Run, NBER Report № 7375. Cambridge, Massachusetts, NBER, 1999. </w:t>
      </w:r>
      <w:r>
        <w:rPr>
          <w:i/>
          <w:iCs/>
          <w:color w:val="000000"/>
          <w:sz w:val="16"/>
          <w:szCs w:val="16"/>
          <w:lang w:val="en-US"/>
        </w:rPr>
        <w:t>Barro Robert J. Sala-Martin.</w:t>
      </w:r>
      <w:r>
        <w:rPr>
          <w:color w:val="000000"/>
          <w:sz w:val="16"/>
          <w:szCs w:val="16"/>
          <w:lang w:val="en-US"/>
        </w:rPr>
        <w:t xml:space="preserve"> Economic Growth. Cambridge, Massachusetts, 1999.</w:t>
      </w:r>
    </w:p>
    <w:p>
      <w:pPr>
        <w:pStyle w:val="Normal"/>
        <w:spacing w:before="0" w:after="0"/>
        <w:ind w:left="80" w:hanging="100"/>
        <w:jc w:val="left"/>
        <w:rPr>
          <w:color w:val="000000"/>
          <w:lang w:val="en-US"/>
        </w:rPr>
      </w:pPr>
      <w:r>
        <w:br w:type="column"/>
      </w:r>
      <w:r>
        <w:rPr>
          <w:color w:val="000000"/>
          <w:lang w:val="en-US"/>
        </w:rPr>
      </w:r>
    </w:p>
    <w:p>
      <w:pPr>
        <w:pStyle w:val="Normal"/>
        <w:spacing w:before="0" w:after="0"/>
        <w:ind w:hanging="0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Расширение международной торговли являет</w:t>
        <w:softHyphen/>
        <w:t>ся специфическим проявлением этого общего фе</w:t>
        <w:softHyphen/>
        <w:t>номена - углубляющегося разделения труда и специализации производства. Именно разделение труда в рамках все более обширных территорий, ставшее возможным благодаря прогрессу в транспорте и средствах связи, является крестным отцом технического прогресса. Рост международ</w:t>
        <w:softHyphen/>
        <w:t>ной торговли свидетельствует, что национальные границы становятся все более узкими для эффек</w:t>
        <w:softHyphen/>
        <w:t>тивной специализации. И поскольку националь</w:t>
        <w:softHyphen/>
        <w:t>ные границы могут превратиться в нежелатель</w:t>
        <w:softHyphen/>
        <w:t>ные и труднопреодолимые барьеры на пути к оп</w:t>
        <w:softHyphen/>
        <w:t>тимальному разделению труда, торговая политика государства может либо помочь, либо помешать росту экономического потенциала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Те же соображения можно высказать по поводу международного движения капиталов, которое, бу</w:t>
        <w:softHyphen/>
        <w:t>дучи выражением быстрого роста национальных и мировых финансовых рынков, значительно облег</w:t>
        <w:softHyphen/>
        <w:t>чалось техническим прогрессом в области инфор</w:t>
        <w:softHyphen/>
        <w:t>мации и коммуникаций. Современные финансовые рынки способствуют взаимовыгодному обмену между теми, кто сберегает, и теми, кто производи</w:t>
        <w:softHyphen/>
        <w:t>тельно вкладывает капитал, оптимизируя его ис</w:t>
        <w:softHyphen/>
        <w:t>пользование и максимизируя мировой ВВП. По</w:t>
        <w:softHyphen/>
        <w:t>мимо трансграничного перемещения капитала, мировые финансовые рынки облегчают также пе</w:t>
        <w:softHyphen/>
        <w:t>редачу технологии в форме прямых инвестиций и выполняют разнообразные страховые функции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Углубление специализации производства, по</w:t>
        <w:softHyphen/>
        <w:t>вышая его эффективность, в то же время усилило экономическую взаимозависимость отдельных лиц, предприятий и национальных экономик. Это означает, с одной стороны, что экономическая деятельность в каждом данном месте испытывает воздействие шоков и срывов в других местах (процесс реагирования на кризисные явления в другой стране часто называют теперь "кризисной инфекцией"). Вместе с тем эта взаимозависи</w:t>
        <w:softHyphen/>
        <w:t>мость дает отдельным лицам, предприятиям и странам возможность ослабить лишения, возника</w:t>
        <w:softHyphen/>
        <w:t>ющие при прямо затронувших их шоках, временно используя ресурсы, привлеченные из стран, мень</w:t>
        <w:softHyphen/>
        <w:t>ше задетых кризисом.</w:t>
      </w:r>
    </w:p>
    <w:p>
      <w:pPr>
        <w:pStyle w:val="Normal"/>
        <w:spacing w:before="340" w:after="0"/>
        <w:ind w:left="360" w:right="400" w:hanging="0"/>
        <w:jc w:val="center"/>
        <w:rPr>
          <w:color w:val="000000"/>
        </w:rPr>
      </w:pPr>
      <w:r>
        <w:rPr>
          <w:color w:val="000000"/>
        </w:rPr>
        <w:t>ДИФФЕРЕНЦИАЦИЯ ДОХОДА ВО ВРЕМЕНИ И ПРОСТРАНСТВЕ</w:t>
      </w:r>
      <w:r>
        <w:rPr>
          <w:color w:val="000000"/>
          <w:vertAlign w:val="superscript"/>
        </w:rPr>
        <w:t>11</w:t>
      </w:r>
    </w:p>
    <w:p>
      <w:pPr>
        <w:pStyle w:val="Normal"/>
        <w:rPr>
          <w:color w:val="000000"/>
        </w:rPr>
      </w:pPr>
      <w:r>
        <w:rPr>
          <w:color w:val="000000"/>
        </w:rPr>
        <w:t>Агрегированные вековые показатели мирово</w:t>
        <w:softHyphen/>
        <w:t xml:space="preserve">го производства и населения скрывают существенные </w:t>
      </w:r>
    </w:p>
    <w:p>
      <w:pPr>
        <w:sectPr>
          <w:type w:val="nextPage"/>
          <w:pgSz w:w="11906" w:h="16820"/>
          <w:pgMar w:left="940" w:right="940" w:gutter="0" w:header="0" w:top="1440" w:footer="0" w:bottom="720"/>
          <w:pgNumType w:fmt="decimal"/>
          <w:cols w:num="2" w:space="280" w:equalWidth="true" w:sep="false"/>
          <w:formProt w:val="false"/>
          <w:textDirection w:val="lrTb"/>
          <w:docGrid w:type="default" w:linePitch="360" w:charSpace="0"/>
        </w:sectPr>
        <w:pStyle w:val="Normal"/>
        <w:spacing w:before="180" w:after="0"/>
        <w:ind w:left="40" w:hanging="40"/>
        <w:rPr>
          <w:color w:val="000000"/>
        </w:rPr>
      </w:pPr>
      <w:r>
        <w:rPr>
          <w:color w:val="000000"/>
          <w:sz w:val="16"/>
          <w:szCs w:val="16"/>
        </w:rPr>
        <w:t>*</w:t>
      </w:r>
      <w:r>
        <w:rPr>
          <w:i/>
          <w:iCs/>
          <w:color w:val="000000"/>
          <w:sz w:val="16"/>
          <w:szCs w:val="16"/>
          <w:vertAlign w:val="superscript"/>
        </w:rPr>
        <w:t>1</w:t>
      </w:r>
      <w:r>
        <w:rPr>
          <w:i/>
          <w:iCs/>
          <w:color w:val="000000"/>
          <w:sz w:val="16"/>
          <w:szCs w:val="16"/>
        </w:rPr>
        <w:t xml:space="preserve"> Анализ</w:t>
      </w:r>
      <w:r>
        <w:rPr>
          <w:color w:val="000000"/>
          <w:sz w:val="16"/>
          <w:szCs w:val="16"/>
        </w:rPr>
        <w:t xml:space="preserve"> основан на данных о мировом ВВП и мировом на</w:t>
        <w:softHyphen/>
        <w:t xml:space="preserve">селении вплоть до 1992 г., содержащихся в монографии </w:t>
      </w:r>
      <w:r>
        <w:rPr>
          <w:i/>
          <w:iCs/>
          <w:color w:val="000000"/>
          <w:sz w:val="16"/>
          <w:szCs w:val="16"/>
        </w:rPr>
        <w:t>Мэддисона А.</w:t>
      </w:r>
      <w:r>
        <w:rPr>
          <w:color w:val="000000"/>
          <w:sz w:val="16"/>
          <w:szCs w:val="16"/>
        </w:rPr>
        <w:t xml:space="preserve"> Мировая экономика в 1820-1992 гг. ОЭСР, Париж, 1995, а в более поздние годы - на данных, получен</w:t>
        <w:softHyphen/>
        <w:t>ных приложением темпов роста среднедушевого ВВП к показателям Мэддисона за 1990 г.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различия между странами, а также нерав</w:t>
        <w:softHyphen/>
        <w:t>номерность роста в отдельные четко выражен</w:t>
        <w:softHyphen/>
        <w:t>ные периоды XX столетия. В таблице 1 показана дифференциация роста доходов по странам, све</w:t>
        <w:softHyphen/>
        <w:t>денным в квартили (25%-ные группы) мирового населения в порядке возрастания их среднедушевого ВВП. И если за столетие богатейшая чет</w:t>
        <w:softHyphen/>
        <w:t>верть населения Земли имела почти шестикрат</w:t>
        <w:softHyphen/>
        <w:t>ный рост, то беднейшая четверть - лишь пример</w:t>
        <w:softHyphen/>
        <w:t>но трехкратный рост среднедушевого ВВП (хотя для последней в долгосрочной исторической пер</w:t>
        <w:softHyphen/>
        <w:t>спективе и трехкратный рост дохода является су</w:t>
        <w:softHyphen/>
        <w:t>щественным ускорением).</w:t>
      </w:r>
    </w:p>
    <w:p>
      <w:pPr>
        <w:pStyle w:val="Normal"/>
        <w:rPr>
          <w:color w:val="000000"/>
        </w:rPr>
      </w:pPr>
      <w:r>
        <w:rPr>
          <w:color w:val="000000"/>
        </w:rPr>
        <w:t>Неравномерность в распределении мирового дохода усугублялась изменением географической структуры роста ВВП и населения. С начала про</w:t>
        <w:softHyphen/>
        <w:t>мышленной революции и вплоть до 1913г. населе</w:t>
        <w:softHyphen/>
        <w:t>ние быстрее всего росло в странах с самым высо</w:t>
        <w:softHyphen/>
        <w:t>ким подъемом производства. Напротив, после 1913г. наибольшим был прирост населения как раз в беднейших странах. В динамичных индустриаль</w:t>
        <w:softHyphen/>
        <w:t>ных странах (группа с наивысшим доходом) с сере</w:t>
        <w:softHyphen/>
        <w:t>дины 60-х годов рост населения резко замедлился и коэффициент фертильности здесь теперь значи</w:t>
        <w:softHyphen/>
        <w:t>тельно ниже уровня воспроизводства. Наоборот, во многих беднейших странах, особенно в Африке южнее Сахары, рост ВВП едва поспевал за ростом населения, вызывая стагнацию или даже падение среднедушевых доходов. И в этом одна из причин того, что межстрановой разрыв в доходах в конце XX в. оказался больше, чем в начале. Коэффици</w:t>
        <w:softHyphen/>
        <w:t>ент Джини - мерило неравенства, колеблющийся от 0 (полное равенство) до 1 (полное неравенст</w:t>
        <w:softHyphen/>
        <w:t>во) - за 1900-2000 гг. повысился с 0.40 до 0.48.</w:t>
      </w:r>
    </w:p>
    <w:p>
      <w:pPr>
        <w:pStyle w:val="Normal"/>
        <w:spacing w:before="40" w:after="0"/>
        <w:rPr>
          <w:color w:val="000000"/>
        </w:rPr>
      </w:pPr>
      <w:r>
        <w:rPr>
          <w:color w:val="000000"/>
        </w:rPr>
        <w:t>Более детальный анализ тенденций среднеду</w:t>
        <w:softHyphen/>
        <w:t>шевых показателей ВВП позволяет дополнитель</w:t>
        <w:softHyphen/>
        <w:t>но обнаружить ряд интересных фактов о характе</w:t>
        <w:softHyphen/>
        <w:t>ре дифференциации доходов в XX в. К концу сто</w:t>
        <w:softHyphen/>
        <w:t>летия уровни среднедушевых ВВП во многих бедных странах были все еще ниже, чем в ведущих странах в 1900 г. Так, в 2000 г. средний африкан</w:t>
        <w:softHyphen/>
        <w:t>ский показатель - 1290 долл. (в ценах и по ППС 1995 г.) значительно ниже средних для 1900 г. по</w:t>
        <w:softHyphen/>
        <w:t>казателей Западной Европы и стран, населенных выходцами из Европы (Австралия, Канада, Новая Зеландия, США) - 3090 долл. и 4020 долл. соответ</w:t>
        <w:softHyphen/>
        <w:t>ственно. Средняя для Африки величина душевого ВВП - 500 долл. в 1900 г. была примерно в 9 раз ниже, чем у самой богатой в то время страны мира - Англии. Однако в 2000 г. Африка по этому пока</w:t>
        <w:softHyphen/>
        <w:t>зателю уступала богатейшей стране мира - США уже в 20 раз. Разрыв между богатыми и бедными странами, измеренный в этих терминах, чудовищ</w:t>
        <w:softHyphen/>
        <w:t>но вырос. Главной чертой экономического роста, если использовать для его измерения среднедушевой показатель ВВП, был "разгул неравенства".</w:t>
      </w:r>
    </w:p>
    <w:p>
      <w:pPr>
        <w:pStyle w:val="Normal"/>
        <w:spacing w:before="180" w:after="0"/>
        <w:ind w:left="120" w:hanging="0"/>
        <w:jc w:val="left"/>
        <w:rPr>
          <w:color w:val="000000"/>
        </w:rPr>
      </w:pPr>
      <w:r>
        <w:rPr>
          <w:i/>
          <w:iCs/>
          <w:color w:val="000000"/>
          <w:sz w:val="16"/>
          <w:szCs w:val="16"/>
          <w:lang w:val="en-US"/>
        </w:rPr>
        <w:t>Pritchett L. Divergence.</w:t>
      </w:r>
      <w:r>
        <w:rPr>
          <w:color w:val="000000"/>
          <w:sz w:val="16"/>
          <w:szCs w:val="16"/>
          <w:lang w:val="en-US"/>
        </w:rPr>
        <w:t xml:space="preserve"> Big Time // Journal of Economic Per</w:t>
        <w:softHyphen/>
        <w:t>spectives, V. II, Summer 1997. P</w:t>
      </w:r>
      <w:r>
        <w:rPr>
          <w:color w:val="000000"/>
          <w:sz w:val="16"/>
          <w:szCs w:val="16"/>
        </w:rPr>
        <w:t>. 3-17.</w:t>
      </w:r>
    </w:p>
    <w:p>
      <w:pPr>
        <w:pStyle w:val="Normal"/>
        <w:spacing w:before="180" w:after="0"/>
        <w:ind w:left="120" w:hanging="0"/>
        <w:jc w:val="left"/>
        <w:rPr>
          <w:color w:val="000000"/>
        </w:rPr>
      </w:pPr>
      <w:r>
        <w:br w:type="column"/>
      </w: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Ранжировка стран по среднедушевому разме</w:t>
        <w:softHyphen/>
        <w:t>ру ВВП в верхнем и нижнем диапазоне кривой распределения оставалась удивительно стабиль</w:t>
        <w:softHyphen/>
        <w:t>ной, с некоторыми важными исключениями. 42 страны, представленные в исследовании А. Мэддисона, можно сгруппировать в четыре "доход</w:t>
        <w:softHyphen/>
        <w:t>ные" группы - низший, нижний средний, верхний средний и высший квартили (по 25% мирового на</w:t>
        <w:softHyphen/>
        <w:t>селения в каждом) для начала и конца XX в. (таб</w:t>
        <w:softHyphen/>
        <w:t>лица 1). В нижнем правом углу результирующей матрицы (2000 г.) мы обнаруживаем практически те же страны, что и в нижнем левом (1900 г.), с единственным исключением: Россия, которая в 1900 г. была "на меже" между двумя высшими по доходу квартилями, в 2000 г. оказалась в более низком (нижнем среднем) квартиле.</w:t>
      </w:r>
    </w:p>
    <w:p>
      <w:pPr>
        <w:pStyle w:val="Normal"/>
        <w:spacing w:before="40" w:after="0"/>
        <w:rPr>
          <w:color w:val="000000"/>
        </w:rPr>
      </w:pPr>
      <w:r>
        <w:rPr>
          <w:color w:val="000000"/>
        </w:rPr>
        <w:t>Столь же стабилен состав стран, находящихся в левом верхнем углу матрицы. Но и здесь мы ви</w:t>
        <w:softHyphen/>
        <w:t>дим одно важнейшее исключение: Китай, кото</w:t>
        <w:softHyphen/>
        <w:t>рый в 1900 г. был "на меже" между двумя бедней</w:t>
        <w:softHyphen/>
        <w:t>шими квартилями, в 2000 г. переместился "на ме</w:t>
        <w:softHyphen/>
        <w:t>жу" между двумя богатейшими квартилями. Фактически большая часть сдвигов происходит в двух средних квартилях. При том что Китай пере</w:t>
        <w:softHyphen/>
        <w:t>местился из нижнего среднего в верхний средний квартиль, отдельные страны, занимавшие в 1900 г. верхний средний квартиль, перемещались либо вверх (Япония, Тайвань, Южная Корея), либо вниз (большая часть латиноамериканских и неко</w:t>
        <w:softHyphen/>
        <w:t>торые азиатские страны).</w:t>
      </w:r>
    </w:p>
    <w:p>
      <w:pPr>
        <w:pStyle w:val="Normal"/>
        <w:spacing w:before="20" w:after="0"/>
        <w:rPr>
          <w:color w:val="000000"/>
        </w:rPr>
      </w:pPr>
      <w:r>
        <w:rPr>
          <w:color w:val="000000"/>
        </w:rPr>
        <w:t>Что касается перепадов темпов роста доходов во времени, то имеющиеся данные демонстриру</w:t>
        <w:softHyphen/>
        <w:t>ют значительные различия между четырьмя под-периодами XX в., каждый из которых совпадает с резко отличающимися друг от друга режимами (системами) мировой валюты. Начальный пери</w:t>
        <w:softHyphen/>
        <w:t>од, предшествующий Первой мировой войне -это период зрелого золотого стандарта с относи</w:t>
        <w:softHyphen/>
        <w:t>тельно свободными (и быстро растущими) тор</w:t>
        <w:softHyphen/>
        <w:t>говлей и перемещением капиталов. Средний го</w:t>
        <w:softHyphen/>
        <w:t>довой прирост душевого ВВП в этот период пре</w:t>
        <w:softHyphen/>
        <w:t>вышал 1.5%, что было значительным ускорением в сравнении с XIX в. (по расчетам А. Мэддисона, соответствующие показатели для 1820-1870 и 1870-1900 гг. были равны 0.8 и 1.2%).</w:t>
      </w:r>
    </w:p>
    <w:p>
      <w:pPr>
        <w:pStyle w:val="Normal"/>
        <w:spacing w:before="20" w:after="0"/>
        <w:rPr>
          <w:color w:val="000000"/>
        </w:rPr>
      </w:pPr>
      <w:r>
        <w:rPr>
          <w:color w:val="000000"/>
        </w:rPr>
        <w:t>В следующий период (1913-1950 гг.), отмечен</w:t>
        <w:softHyphen/>
        <w:t>ный двумя опустошительными мировыми война</w:t>
        <w:softHyphen/>
        <w:t>ми и мировым экономическим кризисом в межво</w:t>
        <w:softHyphen/>
        <w:t>енный период, темп прироста среднедушевого ВВП снизился почти вдвое. Попытки восстано</w:t>
        <w:softHyphen/>
        <w:t>вить золотой стандарт, господствовавший до Пер</w:t>
        <w:softHyphen/>
        <w:t>вой мировой войны, в условиях мирового кризиса окончательно провалились, вызвав резкое сокра</w:t>
        <w:softHyphen/>
        <w:t>щение мировой торговли и движения капиталов.</w:t>
      </w:r>
    </w:p>
    <w:p>
      <w:pPr>
        <w:sectPr>
          <w:type w:val="nextPage"/>
          <w:pgSz w:w="11906" w:h="16820"/>
          <w:pgMar w:left="920" w:right="920" w:gutter="0" w:header="0" w:top="1440" w:footer="0" w:bottom="720"/>
          <w:pgNumType w:fmt="decimal"/>
          <w:cols w:num="2" w:equalWidth="false" w:sep="false">
            <w:col w:w="4880" w:space="260"/>
            <w:col w:w="4860"/>
          </w:cols>
          <w:formProt w:val="false"/>
          <w:textDirection w:val="lrTb"/>
          <w:docGrid w:type="default" w:linePitch="360" w:charSpace="0"/>
        </w:sectPr>
        <w:pStyle w:val="Normal"/>
        <w:spacing w:before="20" w:after="0"/>
        <w:rPr>
          <w:color w:val="000000"/>
        </w:rPr>
      </w:pPr>
      <w:r>
        <w:rPr>
          <w:color w:val="000000"/>
        </w:rPr>
        <w:t>Период после окончания Второй мировой вой</w:t>
        <w:softHyphen/>
        <w:t>ны до 1973 г. характеризовался исключительно высоким темпом прироста душевого мирового ВВП (в среднем 2.9% в год) и восстановлением</w:t>
      </w:r>
    </w:p>
    <w:p>
      <w:pPr>
        <w:pStyle w:val="Normal"/>
        <w:spacing w:lineRule="exact" w:line="240" w:before="0" w:after="0"/>
        <w:ind w:hanging="0"/>
        <w:jc w:val="left"/>
        <w:rPr>
          <w:color w:val="000000"/>
        </w:rPr>
      </w:pPr>
      <w:r>
        <w:rPr>
          <w:b/>
          <w:bCs/>
          <w:color w:val="000000"/>
          <w:sz w:val="18"/>
          <w:szCs w:val="18"/>
        </w:rPr>
        <w:t>Таблица 1.</w:t>
      </w:r>
      <w:r>
        <w:rPr>
          <w:color w:val="000000"/>
          <w:sz w:val="18"/>
          <w:szCs w:val="18"/>
        </w:rPr>
        <w:t xml:space="preserve"> Изменение положения стран по среднедушевому ВВП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по квартилям (25%-ным группам мирового населения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>)</w:t>
      </w:r>
    </w:p>
    <w:p>
      <w:pPr>
        <w:pStyle w:val="Normal"/>
        <w:spacing w:lineRule="exact" w:line="240" w:before="0" w:after="0"/>
        <w:ind w:left="1240" w:right="200" w:hanging="0"/>
        <w:jc w:val="left"/>
        <w:rPr/>
      </w:pPr>
      <w:r>
        <w:rPr>
          <w:color w:val="000000"/>
          <w:sz w:val="18"/>
          <w:szCs w:val="18"/>
        </w:rPr>
        <w:t>1900г.</w:t>
      </w:r>
      <w:r>
        <w:rPr>
          <w:color w:val="000000"/>
          <w:sz w:val="18"/>
          <w:szCs w:val="18"/>
          <w:lang w:val="en-US"/>
        </w:rPr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 xml:space="preserve">[2000г. </w:t>
      </w:r>
      <w:r>
        <w:rPr>
          <w:color w:val="000000"/>
          <w:sz w:val="18"/>
          <w:szCs w:val="18"/>
          <w:lang w:val="en-US"/>
        </w:rPr>
        <w:tab/>
      </w:r>
    </w:p>
    <w:p>
      <w:pPr>
        <w:pStyle w:val="Normal"/>
        <w:spacing w:lineRule="exact" w:line="240" w:before="0" w:after="0"/>
        <w:ind w:left="2680" w:right="200" w:firstLine="200"/>
        <w:jc w:val="left"/>
        <w:rPr>
          <w:color w:val="000000"/>
        </w:rPr>
      </w:pPr>
      <w:r>
        <w:rPr>
          <w:color w:val="000000"/>
          <w:sz w:val="18"/>
          <w:szCs w:val="18"/>
        </w:rPr>
        <w:t xml:space="preserve">Страны ВВП на душу </w:t>
        <w:tab/>
        <w:tab/>
        <w:tab/>
        <w:tab/>
        <w:tab/>
        <w:t>Страны ВВП на душу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80" w:before="120" w:after="0"/>
        <w:ind w:hanging="0"/>
        <w:rPr>
          <w:color w:val="000000"/>
        </w:rPr>
      </w:pPr>
      <w:r>
        <w:rPr>
          <w:b/>
          <w:bCs/>
          <w:color w:val="000000"/>
          <w:sz w:val="18"/>
          <w:szCs w:val="18"/>
        </w:rPr>
        <w:t>I квартиль (низший)</w:t>
        <w:tab/>
        <w:t>500</w:t>
        <w:tab/>
        <w:t>I квартиль (низший)</w:t>
        <w:tab/>
        <w:t>145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80" w:before="0" w:after="0"/>
        <w:ind w:right="600" w:hanging="0"/>
        <w:rPr>
          <w:color w:val="000000"/>
        </w:rPr>
      </w:pPr>
      <w:r>
        <w:rPr>
          <w:color w:val="000000"/>
          <w:sz w:val="18"/>
          <w:szCs w:val="18"/>
        </w:rPr>
        <w:t>Гана</w:t>
        <w:tab/>
        <w:t>460</w:t>
        <w:tab/>
        <w:t>Бангладеш</w:t>
        <w:tab/>
        <w:t>93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80" w:before="0" w:after="0"/>
        <w:ind w:right="600" w:hanging="0"/>
        <w:rPr>
          <w:color w:val="000000"/>
        </w:rPr>
      </w:pPr>
      <w:r>
        <w:rPr>
          <w:color w:val="000000"/>
          <w:sz w:val="18"/>
          <w:szCs w:val="18"/>
        </w:rPr>
        <w:t>Египет</w:t>
        <w:tab/>
        <w:t>510</w:t>
        <w:tab/>
        <w:t>Бирма</w:t>
        <w:tab/>
        <w:t>108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80" w:before="0" w:after="0"/>
        <w:ind w:right="600" w:hanging="0"/>
        <w:rPr>
          <w:color w:val="000000"/>
        </w:rPr>
      </w:pPr>
      <w:r>
        <w:rPr>
          <w:color w:val="000000"/>
          <w:sz w:val="18"/>
          <w:szCs w:val="18"/>
        </w:rPr>
        <w:t>Бангладеш</w:t>
        <w:tab/>
        <w:t>580</w:t>
        <w:tab/>
        <w:t>Гана</w:t>
        <w:tab/>
        <w:t>111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80" w:before="0" w:after="0"/>
        <w:ind w:right="600" w:hanging="0"/>
        <w:rPr>
          <w:color w:val="000000"/>
        </w:rPr>
      </w:pPr>
      <w:r>
        <w:rPr>
          <w:color w:val="000000"/>
          <w:sz w:val="18"/>
          <w:szCs w:val="18"/>
        </w:rPr>
        <w:t>Индия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ab/>
        <w:t>625</w:t>
        <w:tab/>
        <w:t>Пакистан</w:t>
        <w:tab/>
        <w:t>1775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80" w:before="0" w:after="0"/>
        <w:ind w:right="600" w:hanging="0"/>
        <w:rPr>
          <w:color w:val="000000"/>
        </w:rPr>
      </w:pPr>
      <w:r>
        <w:rPr>
          <w:color w:val="000000"/>
          <w:sz w:val="18"/>
          <w:szCs w:val="18"/>
        </w:rPr>
        <w:t>Китай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ab/>
        <w:t>650</w:t>
        <w:tab/>
        <w:t>Индия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ab/>
        <w:t>188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b/>
          <w:bCs/>
          <w:color w:val="000000"/>
          <w:sz w:val="18"/>
          <w:szCs w:val="18"/>
        </w:rPr>
        <w:t>II квартиль (нижний средний)</w:t>
      </w:r>
      <w:r>
        <w:rPr>
          <w:color w:val="000000"/>
          <w:sz w:val="18"/>
          <w:szCs w:val="18"/>
        </w:rPr>
        <w:t xml:space="preserve"> </w:t>
        <w:tab/>
        <w:t>675</w:t>
      </w:r>
      <w:r>
        <w:rPr>
          <w:b/>
          <w:bCs/>
          <w:color w:val="000000"/>
          <w:sz w:val="18"/>
          <w:szCs w:val="18"/>
        </w:rPr>
        <w:tab/>
        <w:t xml:space="preserve">II квартиль (нижний средний) </w:t>
        <w:tab/>
        <w:t>240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Китай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ab/>
        <w:t>650</w:t>
        <w:tab/>
        <w:t>Индия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ab/>
        <w:t>188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Бирма</w:t>
        <w:tab/>
        <w:t>665</w:t>
        <w:tab/>
        <w:t>Египет</w:t>
        <w:tab/>
        <w:t>228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Пакистан</w:t>
        <w:tab/>
        <w:t>685</w:t>
        <w:tab/>
        <w:t>Филиппины</w:t>
        <w:tab/>
        <w:t>244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Бразилия</w:t>
        <w:tab/>
        <w:t>700</w:t>
        <w:tab/>
        <w:t>Индонезия</w:t>
        <w:tab/>
        <w:t>3135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Индонезия</w:t>
        <w:tab/>
        <w:t>745</w:t>
        <w:tab/>
        <w:t>Бывший СССР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vertAlign w:val="superscript"/>
        </w:rPr>
        <w:t>4</w:t>
      </w:r>
      <w:r>
        <w:rPr>
          <w:color w:val="000000"/>
          <w:sz w:val="18"/>
          <w:szCs w:val="18"/>
        </w:rPr>
        <w:tab/>
        <w:t>3685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Тайвань</w:t>
        <w:tab/>
        <w:t>760</w:t>
        <w:tab/>
        <w:t>Перу</w:t>
        <w:tab/>
        <w:t>380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b/>
          <w:bCs/>
          <w:color w:val="000000"/>
          <w:sz w:val="18"/>
          <w:szCs w:val="18"/>
          <w:lang w:val="en-US"/>
        </w:rPr>
        <w:t>III</w:t>
      </w:r>
      <w:r>
        <w:rPr>
          <w:b/>
          <w:bCs/>
          <w:color w:val="000000"/>
          <w:sz w:val="18"/>
          <w:szCs w:val="18"/>
        </w:rPr>
        <w:t xml:space="preserve"> квартиль (верхний средний)  </w:t>
        <w:tab/>
        <w:t>1150</w:t>
        <w:tab/>
        <w:t>Бразилия</w:t>
        <w:tab/>
        <w:t>535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Китай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ab/>
        <w:t>650</w:t>
        <w:tab/>
        <w:t>Колумбия</w:t>
        <w:tab/>
        <w:t>5515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Таиланд</w:t>
        <w:tab/>
        <w:t>810</w:t>
        <w:tab/>
        <w:t>Таиланд</w:t>
        <w:tab/>
        <w:t>5715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Перу</w:t>
        <w:tab/>
        <w:t>815</w:t>
        <w:tab/>
        <w:t>Мексика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ab/>
        <w:t>572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Венесуэла</w:t>
        <w:tab/>
        <w:t>820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sz w:val="18"/>
          <w:szCs w:val="18"/>
          <w:lang w:val="en-US"/>
        </w:rPr>
        <w:t>III</w:t>
      </w:r>
      <w:r>
        <w:rPr>
          <w:b/>
          <w:bCs/>
          <w:color w:val="000000"/>
          <w:sz w:val="18"/>
          <w:szCs w:val="18"/>
        </w:rPr>
        <w:t xml:space="preserve"> квартиль (верхний средний) </w:t>
        <w:tab/>
        <w:t>600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Южная Корея</w:t>
        <w:tab/>
        <w:t>850</w:t>
        <w:tab/>
        <w:t>Мексика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ab/>
        <w:t>572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Колумбия</w:t>
        <w:tab/>
        <w:t>975</w:t>
        <w:tab/>
        <w:t>Китай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vertAlign w:val="superscript"/>
        </w:rPr>
        <w:t>4</w:t>
      </w:r>
      <w:r>
        <w:rPr>
          <w:color w:val="000000"/>
          <w:sz w:val="18"/>
          <w:szCs w:val="18"/>
        </w:rPr>
        <w:tab/>
        <w:t>6285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Филиппины</w:t>
        <w:tab/>
        <w:t>1035</w:t>
      </w:r>
      <w:r>
        <w:rPr>
          <w:b/>
          <w:bCs/>
          <w:color w:val="000000"/>
          <w:sz w:val="18"/>
          <w:szCs w:val="18"/>
        </w:rPr>
        <w:tab/>
        <w:t xml:space="preserve">IV квартиль (высший) </w:t>
        <w:tab/>
        <w:t>1800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Япония</w:t>
        <w:tab/>
        <w:t>1135</w:t>
        <w:tab/>
        <w:t>Китай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vertAlign w:val="superscript"/>
        </w:rPr>
        <w:t>4</w:t>
      </w:r>
      <w:r>
        <w:rPr>
          <w:color w:val="000000"/>
          <w:sz w:val="18"/>
          <w:szCs w:val="18"/>
        </w:rPr>
        <w:tab/>
        <w:t>6285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Мексика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ab/>
        <w:t>1155</w:t>
        <w:tab/>
        <w:t>Венгрия</w:t>
        <w:tab/>
        <w:t>705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Бывший СССР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ab/>
        <w:t>1220</w:t>
        <w:tab/>
        <w:t>Венесуэла</w:t>
        <w:tab/>
        <w:t>7645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IV квартиль (высший)</w:t>
        <w:tab/>
        <w:t>3200</w:t>
        <w:tab/>
        <w:t xml:space="preserve">Бывшая Чехословакия </w:t>
        <w:tab/>
        <w:t>840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Бывший СССР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ab/>
        <w:t>1220</w:t>
        <w:tab/>
        <w:t>Аргентина</w:t>
        <w:tab/>
        <w:t>912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Португалия</w:t>
        <w:tab/>
        <w:t>1410</w:t>
        <w:tab/>
        <w:t>Чили</w:t>
        <w:tab/>
        <w:t>10275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Финляндия</w:t>
        <w:tab/>
        <w:t>1620</w:t>
        <w:tab/>
        <w:t>Южная Корея</w:t>
        <w:tab/>
        <w:t>1430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Венгрия</w:t>
        <w:tab/>
        <w:t>1680</w:t>
        <w:tab/>
        <w:t>Португалия</w:t>
        <w:tab/>
        <w:t>14565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Италия</w:t>
        <w:tab/>
        <w:t>1715</w:t>
        <w:tab/>
        <w:t>Испания</w:t>
        <w:tab/>
        <w:t>15265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Бывшая Чехословакия</w:t>
        <w:tab/>
        <w:t>1730</w:t>
        <w:tab/>
        <w:t>Новая Зеландия</w:t>
        <w:tab/>
        <w:t>1607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Норвегия</w:t>
        <w:tab/>
        <w:t>1760</w:t>
        <w:tab/>
        <w:t>Тайвань</w:t>
        <w:tab/>
        <w:t>1685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Чили</w:t>
        <w:tab/>
        <w:t>1950</w:t>
        <w:tab/>
        <w:t>Италия</w:t>
        <w:tab/>
        <w:t>18415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Испания</w:t>
        <w:tab/>
        <w:t>2040</w:t>
        <w:tab/>
        <w:t>Германия</w:t>
        <w:tab/>
        <w:t>1912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Ирландия</w:t>
        <w:tab/>
        <w:t>2500</w:t>
        <w:tab/>
        <w:t>Ирландия</w:t>
        <w:tab/>
        <w:t>1951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Швеция</w:t>
        <w:tab/>
        <w:t>2560</w:t>
        <w:tab/>
        <w:t>Финляндия</w:t>
        <w:tab/>
        <w:t>1965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Аргентина</w:t>
        <w:tab/>
        <w:t>2750</w:t>
        <w:tab/>
        <w:t>Англия</w:t>
        <w:tab/>
        <w:t>1970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Канада</w:t>
        <w:tab/>
        <w:t>2760</w:t>
        <w:tab/>
        <w:t>Австрия</w:t>
        <w:tab/>
        <w:t>19715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Франция</w:t>
        <w:tab/>
        <w:t>2850</w:t>
        <w:tab/>
        <w:t>Бельгия</w:t>
        <w:tab/>
        <w:t>1996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Австрия</w:t>
        <w:tab/>
        <w:t>2900</w:t>
        <w:tab/>
        <w:t>Швеция</w:t>
        <w:tab/>
        <w:t>1997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Дания</w:t>
        <w:tab/>
        <w:t>2900</w:t>
        <w:tab/>
        <w:t>Франция</w:t>
        <w:tab/>
        <w:t>20375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>Германия</w:t>
        <w:tab/>
        <w:t>3135</w:t>
        <w:tab/>
        <w:t>Нидерланды</w:t>
        <w:tab/>
        <w:t>2055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Швейцария</w:t>
        <w:tab/>
        <w:t>3530</w:t>
        <w:tab/>
        <w:t>Австралия</w:t>
        <w:tab/>
        <w:t>2061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 xml:space="preserve">Нидерланды                          </w:t>
        <w:tab/>
        <w:t xml:space="preserve">3530       </w:t>
        <w:tab/>
        <w:t xml:space="preserve">Япония  </w:t>
      </w:r>
      <w:r>
        <w:rPr>
          <w:color w:val="000000"/>
          <w:sz w:val="18"/>
          <w:szCs w:val="18"/>
          <w:lang w:val="en-US"/>
        </w:rPr>
        <w:tab/>
      </w:r>
      <w:r>
        <w:rPr>
          <w:color w:val="000000"/>
          <w:sz w:val="18"/>
          <w:szCs w:val="18"/>
        </w:rPr>
        <w:t>20615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 xml:space="preserve">Бельгия                              </w:t>
        <w:tab/>
        <w:t xml:space="preserve">3650       </w:t>
        <w:tab/>
        <w:t xml:space="preserve">Швейцария        </w:t>
        <w:tab/>
        <w:t>2160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ША                               </w:t>
        <w:tab/>
        <w:t xml:space="preserve"> 4100       </w:t>
        <w:tab/>
        <w:t xml:space="preserve">Дания                             </w:t>
        <w:tab/>
        <w:t>22055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Австралия                            </w:t>
        <w:tab/>
        <w:t xml:space="preserve">4300       </w:t>
        <w:tab/>
        <w:t xml:space="preserve">Норвегия                         </w:t>
        <w:tab/>
        <w:t>2230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овая Зеландия                       </w:t>
        <w:tab/>
        <w:t xml:space="preserve">4320       </w:t>
        <w:tab/>
        <w:t xml:space="preserve">Канада                            </w:t>
        <w:tab/>
        <w:t>2240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Англия                              </w:t>
        <w:tab/>
        <w:t xml:space="preserve">4600       </w:t>
        <w:tab/>
        <w:t xml:space="preserve">США                              </w:t>
        <w:tab/>
        <w:t>27270</w:t>
      </w:r>
    </w:p>
    <w:p>
      <w:pPr>
        <w:pStyle w:val="Normal"/>
        <w:tabs>
          <w:tab w:val="clear" w:pos="720"/>
          <w:tab w:val="left" w:pos="3920" w:leader="none"/>
          <w:tab w:val="left" w:pos="5080" w:leader="none"/>
          <w:tab w:val="left" w:pos="8800" w:leader="none"/>
        </w:tabs>
        <w:spacing w:lineRule="exact" w:line="260" w:before="0" w:after="0"/>
        <w:ind w:right="403" w:hanging="0"/>
        <w:rPr>
          <w:color w:val="000000"/>
        </w:rPr>
      </w:pPr>
      <w:r>
        <w:rPr>
          <w:color w:val="000000"/>
          <w:sz w:val="18"/>
          <w:szCs w:val="18"/>
        </w:rPr>
        <w:t xml:space="preserve">Весь мир                            </w:t>
        <w:tab/>
        <w:t xml:space="preserve">1200       </w:t>
        <w:tab/>
        <w:t xml:space="preserve">Весь мир                            </w:t>
        <w:tab/>
        <w:t>5700</w:t>
      </w:r>
    </w:p>
    <w:p>
      <w:pPr>
        <w:sectPr>
          <w:type w:val="nextPage"/>
          <w:pgSz w:w="11906" w:h="16820"/>
          <w:pgMar w:left="940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00" w:after="0"/>
        <w:ind w:left="240" w:hanging="0"/>
        <w:jc w:val="left"/>
        <w:rPr>
          <w:color w:val="000000"/>
        </w:rPr>
      </w:pPr>
      <w:r>
        <w:rPr>
          <w:color w:val="000000"/>
          <w:sz w:val="18"/>
          <w:szCs w:val="18"/>
        </w:rPr>
        <w:t>МИРОВАЯ ЭКОНОМИКА И МЕЖДУНАРОДНЫЕ ОТНОШЕНИЯ № 1 2001</w:t>
      </w:r>
    </w:p>
    <w:p>
      <w:pPr>
        <w:pStyle w:val="Normal"/>
        <w:spacing w:before="0" w:after="0"/>
        <w:ind w:hanging="0"/>
        <w:jc w:val="left"/>
        <w:rPr>
          <w:color w:val="000000"/>
        </w:rPr>
      </w:pPr>
      <w:r>
        <w:rPr>
          <w:b/>
          <w:bCs/>
          <w:color w:val="000000"/>
          <w:sz w:val="18"/>
          <w:szCs w:val="18"/>
        </w:rPr>
        <w:t>Таблица 1.</w:t>
      </w:r>
      <w:r>
        <w:rPr>
          <w:color w:val="000000"/>
          <w:sz w:val="18"/>
          <w:szCs w:val="18"/>
        </w:rPr>
        <w:t xml:space="preserve"> Окончание</w:t>
      </w:r>
    </w:p>
    <w:p>
      <w:pPr>
        <w:pStyle w:val="Normal"/>
        <w:spacing w:before="40" w:after="0"/>
        <w:ind w:firstLine="400"/>
        <w:rPr>
          <w:color w:val="000000"/>
        </w:rPr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</w:rPr>
        <w:t>Долл. США, в ценах и по паритетам покупательной способности валют. В данной публикации с учетом точности, дости</w:t>
        <w:softHyphen/>
        <w:t xml:space="preserve">жимой при международных сопоставлениях, страновые показатели округлены. 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 xml:space="preserve"> Исследованием А. Мэддисона были охва</w:t>
        <w:softHyphen/>
        <w:t>чены только 42 страны, приведенные в таблице, на долю которых и в 1900 г. и в 2000 г. приходилось около 95% мирового населения. Чтобы уложиться в квартиль, население Китая, Индии, бывшего СССР и Мексики пришлось разделить на не</w:t>
        <w:softHyphen/>
        <w:t xml:space="preserve">сколько квартилей (в 1900 г. СССР - на 2, Китай - на 3 квартиля, в 2000 г. Китай и Мексику - на 2 квартиля). Разбивка этих стран на несколько квартилей произведена с учетом дифференциации доходов их населения. </w:t>
      </w:r>
      <w:r>
        <w:rPr>
          <w:color w:val="000000"/>
          <w:sz w:val="16"/>
          <w:szCs w:val="16"/>
          <w:vertAlign w:val="superscript"/>
        </w:rPr>
        <w:t>4</w:t>
      </w:r>
      <w:r>
        <w:rPr>
          <w:color w:val="000000"/>
          <w:sz w:val="16"/>
          <w:szCs w:val="16"/>
        </w:rPr>
        <w:t xml:space="preserve"> Расчет по данным "</w:t>
      </w:r>
      <w:r>
        <w:rPr>
          <w:color w:val="000000"/>
          <w:sz w:val="16"/>
          <w:szCs w:val="16"/>
          <w:lang w:val="en-US"/>
        </w:rPr>
        <w:t>World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De</w:t>
      </w:r>
      <w:r>
        <w:rPr>
          <w:color w:val="000000"/>
          <w:sz w:val="16"/>
          <w:szCs w:val="16"/>
        </w:rPr>
        <w:softHyphen/>
      </w:r>
      <w:r>
        <w:rPr>
          <w:color w:val="000000"/>
          <w:sz w:val="16"/>
          <w:szCs w:val="16"/>
          <w:lang w:val="en-US"/>
        </w:rPr>
        <w:t>velopment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Report</w:t>
      </w:r>
      <w:r>
        <w:rPr>
          <w:color w:val="000000"/>
          <w:sz w:val="16"/>
          <w:szCs w:val="16"/>
        </w:rPr>
        <w:t>, 2000" Всемирного банка дает для бывшего СССР и Китая в 2000 г. другие показатели среднедушевого ВВП (СССР - 4800, в том числе Россия - 5500 долл., Китай - 3750 долл.).</w:t>
      </w:r>
    </w:p>
    <w:p>
      <w:pPr>
        <w:pStyle w:val="Normal"/>
        <w:spacing w:before="0" w:after="0"/>
        <w:ind w:firstLine="400"/>
        <w:rPr>
          <w:color w:val="000000"/>
        </w:rPr>
      </w:pPr>
      <w:r>
        <w:rPr>
          <w:color w:val="000000"/>
          <w:sz w:val="16"/>
          <w:szCs w:val="16"/>
        </w:rPr>
        <w:t>Источник</w:t>
      </w:r>
      <w:r>
        <w:rPr>
          <w:color w:val="000000"/>
          <w:sz w:val="16"/>
          <w:szCs w:val="16"/>
          <w:lang w:val="en-US"/>
        </w:rPr>
        <w:t xml:space="preserve">: </w:t>
      </w:r>
      <w:r>
        <w:rPr>
          <w:i/>
          <w:iCs/>
          <w:color w:val="000000"/>
          <w:sz w:val="16"/>
          <w:szCs w:val="16"/>
          <w:lang w:val="en-US"/>
        </w:rPr>
        <w:t>Maddison A.</w:t>
      </w:r>
      <w:r>
        <w:rPr>
          <w:color w:val="000000"/>
          <w:sz w:val="16"/>
          <w:szCs w:val="16"/>
          <w:lang w:val="en-US"/>
        </w:rPr>
        <w:t xml:space="preserve"> Monitoring World Economy 1820-1992. OECD</w:t>
      </w:r>
      <w:r>
        <w:rPr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  <w:lang w:val="en-US"/>
        </w:rPr>
        <w:t>Paris</w:t>
      </w:r>
      <w:r>
        <w:rPr>
          <w:color w:val="000000"/>
          <w:sz w:val="16"/>
          <w:szCs w:val="16"/>
        </w:rPr>
        <w:t>, 1995, за следующие годы — расчеты секрета</w:t>
        <w:softHyphen/>
        <w:t>риата МВФ.</w:t>
      </w:r>
    </w:p>
    <w:p>
      <w:pPr>
        <w:pStyle w:val="Normal"/>
        <w:spacing w:lineRule="auto" w:line="420" w:before="120" w:after="0"/>
        <w:ind w:left="1160" w:hanging="1180"/>
        <w:rPr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</w:rPr>
        <w:t>Таблица 2.</w:t>
      </w:r>
      <w:r>
        <w:rPr>
          <w:color w:val="000000"/>
          <w:sz w:val="18"/>
          <w:szCs w:val="18"/>
        </w:rPr>
        <w:t xml:space="preserve"> Среднедушевые ВВП отдельных регионов' (% к соответствующему показателю передовой страны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>)</w:t>
      </w:r>
    </w:p>
    <w:p>
      <w:pPr>
        <w:pStyle w:val="Normal"/>
        <w:spacing w:lineRule="auto" w:line="420" w:before="120" w:after="0"/>
        <w:ind w:left="1160" w:hanging="1180"/>
        <w:rPr>
          <w:color w:val="000000"/>
        </w:rPr>
      </w:pPr>
      <w:r>
        <w:rPr>
          <w:color w:val="000000"/>
          <w:sz w:val="18"/>
          <w:szCs w:val="18"/>
        </w:rPr>
        <w:t>Регионы</w:t>
        <w:tab/>
      </w:r>
      <w:r>
        <w:rPr>
          <w:color w:val="000000"/>
          <w:sz w:val="18"/>
          <w:szCs w:val="18"/>
          <w:lang w:val="en-US"/>
        </w:rPr>
        <w:tab/>
        <w:tab/>
        <w:tab/>
        <w:tab/>
        <w:tab/>
      </w:r>
      <w:r>
        <w:rPr>
          <w:color w:val="000000"/>
          <w:sz w:val="18"/>
          <w:szCs w:val="18"/>
        </w:rPr>
        <w:t>1870г.</w:t>
        <w:tab/>
        <w:t>1900г.</w:t>
        <w:tab/>
        <w:t>1913г.</w:t>
        <w:tab/>
        <w:t>1950 г.</w:t>
        <w:tab/>
        <w:t>1973 г.</w:t>
        <w:tab/>
        <w:t>2000 г.</w:t>
      </w:r>
    </w:p>
    <w:p>
      <w:pPr>
        <w:pStyle w:val="Normal"/>
        <w:spacing w:lineRule="auto" w:line="278" w:before="40" w:after="0"/>
        <w:ind w:hanging="0"/>
        <w:rPr/>
      </w:pPr>
      <w:r>
        <w:rPr>
          <w:color w:val="000000"/>
          <w:sz w:val="18"/>
          <w:szCs w:val="18"/>
        </w:rPr>
        <w:t xml:space="preserve">Западная Европа                    </w:t>
        <w:tab/>
        <w:tab/>
        <w:tab/>
        <w:t>64.7</w:t>
        <w:tab/>
        <w:t xml:space="preserve"> 67.3    </w:t>
        <w:tab/>
        <w:t xml:space="preserve">  69.8  </w:t>
        <w:tab/>
        <w:t xml:space="preserve"> 53.5  </w:t>
        <w:tab/>
        <w:t xml:space="preserve"> 74.0  </w:t>
        <w:tab/>
        <w:t xml:space="preserve">74.1 </w:t>
      </w:r>
    </w:p>
    <w:p>
      <w:pPr>
        <w:pStyle w:val="Normal"/>
        <w:spacing w:lineRule="auto" w:line="278" w:before="40" w:after="0"/>
        <w:ind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Страны переселенцев из Европы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 xml:space="preserve">    </w:t>
        <w:tab/>
        <w:tab/>
        <w:tab/>
        <w:t xml:space="preserve">74.8   </w:t>
        <w:tab/>
        <w:t xml:space="preserve"> 87.6  </w:t>
        <w:tab/>
        <w:t xml:space="preserve">  98.7    </w:t>
        <w:tab/>
        <w:t xml:space="preserve"> 96.7</w:t>
        <w:tab/>
        <w:t xml:space="preserve"> 96.8 </w:t>
        <w:tab/>
        <w:t xml:space="preserve">96.5 </w:t>
      </w:r>
    </w:p>
    <w:p>
      <w:pPr>
        <w:pStyle w:val="Normal"/>
        <w:spacing w:lineRule="auto" w:line="278" w:before="40" w:after="0"/>
        <w:ind w:hanging="0"/>
        <w:rPr/>
      </w:pPr>
      <w:r>
        <w:rPr>
          <w:color w:val="000000"/>
          <w:sz w:val="18"/>
          <w:szCs w:val="18"/>
        </w:rPr>
        <w:t>Южная Европа</w:t>
      </w:r>
      <w:r>
        <w:rPr>
          <w:color w:val="000000"/>
          <w:sz w:val="18"/>
          <w:szCs w:val="18"/>
          <w:vertAlign w:val="superscript"/>
        </w:rPr>
        <w:t>4</w:t>
      </w:r>
      <w:r>
        <w:rPr>
          <w:color w:val="000000"/>
          <w:sz w:val="18"/>
          <w:szCs w:val="18"/>
        </w:rPr>
        <w:t xml:space="preserve">      </w:t>
        <w:tab/>
        <w:tab/>
        <w:tab/>
        <w:tab/>
        <w:t xml:space="preserve">34.0  </w:t>
        <w:tab/>
        <w:t xml:space="preserve"> 34.2  </w:t>
        <w:tab/>
        <w:t xml:space="preserve">  33.0  </w:t>
        <w:tab/>
        <w:t xml:space="preserve"> 21.1   </w:t>
        <w:tab/>
        <w:t xml:space="preserve"> 36.2   </w:t>
        <w:tab/>
        <w:t xml:space="preserve">36.1 </w:t>
      </w:r>
    </w:p>
    <w:p>
      <w:pPr>
        <w:pStyle w:val="Normal"/>
        <w:spacing w:lineRule="auto" w:line="278" w:before="4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осточная Европа       </w:t>
        <w:tab/>
        <w:tab/>
        <w:tab/>
        <w:tab/>
        <w:t xml:space="preserve">33.3 </w:t>
        <w:tab/>
        <w:t xml:space="preserve"> 29.9 </w:t>
        <w:tab/>
        <w:t xml:space="preserve">  31.9  </w:t>
        <w:tab/>
        <w:t xml:space="preserve"> 27.5   </w:t>
        <w:tab/>
        <w:t xml:space="preserve"> 34.6 </w:t>
        <w:tab/>
        <w:t xml:space="preserve">15.5 </w:t>
      </w:r>
    </w:p>
    <w:p>
      <w:pPr>
        <w:pStyle w:val="Normal"/>
        <w:spacing w:lineRule="auto" w:line="278" w:before="4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осточная Европа (без СССР)    </w:t>
        <w:tab/>
        <w:tab/>
        <w:tab/>
        <w:t>35.9</w:t>
        <w:tab/>
        <w:t xml:space="preserve"> 25.1</w:t>
        <w:tab/>
        <w:t xml:space="preserve">  38.2</w:t>
        <w:tab/>
        <w:t xml:space="preserve"> 23.9</w:t>
        <w:tab/>
        <w:t xml:space="preserve"> 30.9 </w:t>
        <w:tab/>
        <w:t xml:space="preserve">13.3 </w:t>
      </w:r>
    </w:p>
    <w:p>
      <w:pPr>
        <w:pStyle w:val="Normal"/>
        <w:spacing w:lineRule="auto" w:line="278" w:before="4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ывший СССР </w:t>
        <w:tab/>
        <w:tab/>
        <w:tab/>
        <w:tab/>
        <w:tab/>
        <w:t xml:space="preserve">31.4 </w:t>
        <w:tab/>
        <w:t xml:space="preserve"> 26.5  </w:t>
        <w:tab/>
        <w:t xml:space="preserve">  28.0  </w:t>
        <w:tab/>
        <w:t xml:space="preserve"> 29.6  </w:t>
        <w:tab/>
        <w:t xml:space="preserve"> 36.5</w:t>
        <w:tab/>
        <w:t xml:space="preserve">16.6 </w:t>
      </w:r>
    </w:p>
    <w:p>
      <w:pPr>
        <w:pStyle w:val="Normal"/>
        <w:spacing w:lineRule="auto" w:line="278" w:before="4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Латинская Америка  </w:t>
        <w:tab/>
        <w:tab/>
        <w:tab/>
        <w:tab/>
        <w:t>23.3</w:t>
        <w:tab/>
        <w:t xml:space="preserve"> 23.4</w:t>
        <w:tab/>
        <w:t xml:space="preserve">  27.1</w:t>
        <w:tab/>
        <w:t xml:space="preserve"> 26.0</w:t>
        <w:tab/>
        <w:t xml:space="preserve"> 26.4</w:t>
        <w:tab/>
        <w:t xml:space="preserve">20.1 </w:t>
      </w:r>
    </w:p>
    <w:p>
      <w:pPr>
        <w:pStyle w:val="Normal"/>
        <w:spacing w:lineRule="auto" w:line="278" w:before="4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Азия </w:t>
        <w:tab/>
        <w:tab/>
        <w:tab/>
        <w:tab/>
        <w:tab/>
        <w:tab/>
        <w:t>17.8</w:t>
        <w:tab/>
        <w:t xml:space="preserve"> 14.8</w:t>
        <w:tab/>
        <w:t xml:space="preserve">  14.0</w:t>
        <w:tab/>
        <w:t xml:space="preserve">   8.0 </w:t>
        <w:tab/>
        <w:t xml:space="preserve"> 10.8 </w:t>
        <w:tab/>
        <w:t xml:space="preserve">15.9 </w:t>
      </w:r>
    </w:p>
    <w:p>
      <w:pPr>
        <w:pStyle w:val="Normal"/>
        <w:spacing w:lineRule="auto" w:line="278" w:before="40" w:after="0"/>
        <w:ind w:hanging="0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 xml:space="preserve">Азия (без Японии и Китая) </w:t>
        <w:tab/>
        <w:tab/>
        <w:tab/>
        <w:tab/>
        <w:t xml:space="preserve">19.0 </w:t>
        <w:tab/>
        <w:t xml:space="preserve"> 14.4  </w:t>
        <w:tab/>
        <w:t xml:space="preserve">  13.7</w:t>
        <w:tab/>
        <w:t xml:space="preserve">   7.8 </w:t>
        <w:tab/>
        <w:t xml:space="preserve">   8.6 </w:t>
        <w:tab/>
        <w:t xml:space="preserve">  8.3 </w:t>
      </w:r>
    </w:p>
    <w:p>
      <w:pPr>
        <w:pStyle w:val="Normal"/>
        <w:spacing w:lineRule="auto" w:line="278" w:before="4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Япония </w:t>
        <w:tab/>
        <w:tab/>
        <w:tab/>
        <w:tab/>
        <w:tab/>
        <w:tab/>
        <w:t>22.7</w:t>
        <w:tab/>
        <w:t xml:space="preserve"> 24.7</w:t>
        <w:tab/>
        <w:t xml:space="preserve">  25.1</w:t>
        <w:tab/>
        <w:t xml:space="preserve"> 19.6</w:t>
        <w:tab/>
        <w:t xml:space="preserve"> 66.3</w:t>
        <w:tab/>
        <w:t xml:space="preserve">75.6 </w:t>
      </w:r>
    </w:p>
    <w:p>
      <w:pPr>
        <w:pStyle w:val="Normal"/>
        <w:spacing w:lineRule="auto" w:line="278" w:before="40" w:after="0"/>
        <w:ind w:hanging="0"/>
        <w:rPr/>
      </w:pPr>
      <w:r>
        <w:rPr>
          <w:color w:val="000000"/>
          <w:sz w:val="18"/>
          <w:szCs w:val="18"/>
        </w:rPr>
        <w:t>Китай</w:t>
      </w:r>
      <w:r>
        <w:rPr>
          <w:color w:val="000000"/>
          <w:sz w:val="18"/>
          <w:szCs w:val="18"/>
          <w:vertAlign w:val="superscript"/>
        </w:rPr>
        <w:t>4</w:t>
      </w:r>
      <w:r>
        <w:rPr>
          <w:color w:val="000000"/>
          <w:sz w:val="18"/>
          <w:szCs w:val="18"/>
        </w:rPr>
        <w:t xml:space="preserve"> </w:t>
        <w:tab/>
        <w:tab/>
        <w:tab/>
        <w:tab/>
        <w:tab/>
        <w:tab/>
        <w:t>16.0</w:t>
        <w:tab/>
        <w:t xml:space="preserve"> 14.2</w:t>
        <w:tab/>
        <w:t xml:space="preserve">  13.0</w:t>
        <w:tab/>
        <w:t xml:space="preserve">   6.4</w:t>
        <w:tab/>
        <w:t xml:space="preserve">    7.1</w:t>
        <w:tab/>
        <w:t xml:space="preserve">23.0 </w:t>
      </w:r>
    </w:p>
    <w:p>
      <w:pPr>
        <w:pStyle w:val="Normal"/>
        <w:spacing w:lineRule="auto" w:line="278" w:before="4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Африка   </w:t>
        <w:tab/>
        <w:tab/>
        <w:tab/>
        <w:tab/>
        <w:tab/>
        <w:t xml:space="preserve">14.7 </w:t>
        <w:tab/>
        <w:t xml:space="preserve"> 10.9</w:t>
        <w:tab/>
        <w:t xml:space="preserve">  10.8</w:t>
        <w:tab/>
        <w:t xml:space="preserve">   8.7</w:t>
        <w:tab/>
        <w:t xml:space="preserve">    7.9</w:t>
        <w:tab/>
        <w:t xml:space="preserve">  4.8 </w:t>
      </w:r>
    </w:p>
    <w:p>
      <w:pPr>
        <w:pStyle w:val="Normal"/>
        <w:spacing w:lineRule="auto" w:line="278" w:before="40" w:after="0"/>
        <w:ind w:hanging="0"/>
        <w:rPr>
          <w:color w:val="000000"/>
        </w:rPr>
      </w:pPr>
      <w:r>
        <w:rPr>
          <w:color w:val="000000"/>
          <w:sz w:val="18"/>
          <w:szCs w:val="18"/>
          <w:u w:val="single"/>
        </w:rPr>
        <w:t>Весь мир</w:t>
        <w:tab/>
        <w:tab/>
        <w:tab/>
        <w:tab/>
        <w:tab/>
        <w:tab/>
        <w:t>27.4</w:t>
        <w:tab/>
        <w:t xml:space="preserve"> 27.5</w:t>
        <w:tab/>
        <w:t xml:space="preserve">  29.0</w:t>
        <w:tab/>
        <w:t xml:space="preserve"> 22.3</w:t>
        <w:tab/>
        <w:t xml:space="preserve">  24.8</w:t>
        <w:tab/>
        <w:t>21.9</w:t>
      </w:r>
    </w:p>
    <w:p>
      <w:pPr>
        <w:pStyle w:val="Normal"/>
        <w:spacing w:before="40" w:after="0"/>
        <w:ind w:firstLine="260"/>
        <w:rPr>
          <w:color w:val="000000"/>
        </w:rPr>
      </w:pPr>
      <w:r>
        <w:rPr>
          <w:color w:val="000000"/>
          <w:sz w:val="16"/>
          <w:szCs w:val="16"/>
        </w:rPr>
        <w:t xml:space="preserve">' Расчет по показателям душевого ВВП в ценах по ППС 1990 г. 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 xml:space="preserve"> Передовой страной в 1870 и 1900 г. была Англия, в по</w:t>
        <w:softHyphen/>
        <w:t xml:space="preserve">следующие годы - США. </w:t>
      </w:r>
      <w:r>
        <w:rPr>
          <w:color w:val="000000"/>
          <w:sz w:val="16"/>
          <w:szCs w:val="16"/>
          <w:vertAlign w:val="superscript"/>
        </w:rPr>
        <w:t>3</w:t>
      </w:r>
      <w:r>
        <w:rPr>
          <w:color w:val="000000"/>
          <w:sz w:val="16"/>
          <w:szCs w:val="16"/>
        </w:rPr>
        <w:t xml:space="preserve"> Австралия, Канада, Новая Зеландия, США. • По данным, рассчитанным на основе "</w:t>
      </w:r>
      <w:r>
        <w:rPr>
          <w:color w:val="000000"/>
          <w:sz w:val="16"/>
          <w:szCs w:val="16"/>
          <w:lang w:val="en-US"/>
        </w:rPr>
        <w:t>World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Devel</w:t>
      </w:r>
      <w:r>
        <w:rPr>
          <w:color w:val="000000"/>
          <w:sz w:val="16"/>
          <w:szCs w:val="16"/>
        </w:rPr>
        <w:softHyphen/>
      </w:r>
      <w:r>
        <w:rPr>
          <w:color w:val="000000"/>
          <w:sz w:val="16"/>
          <w:szCs w:val="16"/>
          <w:lang w:val="en-US"/>
        </w:rPr>
        <w:t>opment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Report</w:t>
      </w:r>
      <w:r>
        <w:rPr>
          <w:color w:val="000000"/>
          <w:sz w:val="16"/>
          <w:szCs w:val="16"/>
        </w:rPr>
        <w:t>, 2000" Всемирного банка, в 2000 г. среднедушевой ВВП Китая составил 13.5% к соответствующему показате</w:t>
        <w:softHyphen/>
        <w:t>лю США.</w:t>
      </w:r>
    </w:p>
    <w:p>
      <w:pPr>
        <w:pStyle w:val="Normal"/>
        <w:spacing w:before="0" w:after="0"/>
        <w:ind w:firstLine="360"/>
        <w:rPr/>
      </w:pPr>
      <w:r>
        <w:rPr>
          <w:color w:val="000000"/>
          <w:sz w:val="16"/>
          <w:szCs w:val="16"/>
        </w:rPr>
        <w:t xml:space="preserve">Источник: </w:t>
      </w:r>
      <w:r>
        <w:rPr>
          <w:i/>
          <w:iCs/>
          <w:color w:val="000000"/>
          <w:sz w:val="16"/>
          <w:szCs w:val="16"/>
          <w:lang w:val="en-US"/>
        </w:rPr>
        <w:t>Maddison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A</w:t>
      </w:r>
      <w:r>
        <w:rPr>
          <w:i/>
          <w:iCs/>
          <w:color w:val="000000"/>
          <w:sz w:val="16"/>
          <w:szCs w:val="16"/>
        </w:rPr>
        <w:t>.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Monitoring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World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  <w:lang w:val="en-US"/>
        </w:rPr>
        <w:t>Economy</w:t>
      </w:r>
      <w:r>
        <w:rPr>
          <w:color w:val="000000"/>
          <w:sz w:val="16"/>
          <w:szCs w:val="16"/>
        </w:rPr>
        <w:t xml:space="preserve"> 1820-1992, за 2000 г. - расчеты секретариата МВФ по данным Мэдди</w:t>
        <w:softHyphen/>
        <w:t>сона за 1990 г. и индексам роста среднедушевого ВВП за последующие годы.</w:t>
      </w:r>
    </w:p>
    <w:p>
      <w:pPr>
        <w:pStyle w:val="Normal"/>
        <w:spacing w:before="0" w:after="0"/>
        <w:ind w:first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firstLine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18" w:before="0" w:after="0"/>
        <w:ind w:hanging="0"/>
        <w:jc w:val="left"/>
        <w:rPr>
          <w:color w:val="000000"/>
        </w:rPr>
      </w:pPr>
      <w:r>
        <w:rPr>
          <w:b/>
          <w:bCs/>
          <w:color w:val="000000"/>
          <w:sz w:val="18"/>
          <w:szCs w:val="18"/>
        </w:rPr>
        <w:t>Таблица 3.</w:t>
      </w:r>
      <w:r>
        <w:rPr>
          <w:color w:val="000000"/>
          <w:sz w:val="18"/>
          <w:szCs w:val="18"/>
        </w:rPr>
        <w:t xml:space="preserve"> Дисперсия альтернативных показателей уровня развития</w:t>
      </w:r>
    </w:p>
    <w:p>
      <w:pPr>
        <w:pStyle w:val="Normal"/>
        <w:spacing w:before="140" w:after="0"/>
        <w:ind w:left="3600" w:firstLine="720"/>
        <w:jc w:val="left"/>
        <w:rPr>
          <w:color w:val="000000"/>
        </w:rPr>
      </w:pPr>
      <w:r>
        <w:rPr>
          <w:color w:val="000000"/>
          <w:sz w:val="18"/>
          <w:szCs w:val="18"/>
        </w:rPr>
        <w:t xml:space="preserve">1913г.  </w:t>
        <w:tab/>
        <w:tab/>
        <w:t>1995г.</w:t>
      </w:r>
    </w:p>
    <w:p>
      <w:pPr>
        <w:pStyle w:val="Normal"/>
        <w:spacing w:lineRule="auto" w:line="218" w:before="100" w:after="0"/>
        <w:ind w:right="1400" w:hanging="0"/>
        <w:jc w:val="left"/>
        <w:rPr>
          <w:color w:val="000000"/>
        </w:rPr>
      </w:pPr>
      <w:r>
        <w:rPr>
          <w:b/>
          <w:bCs/>
          <w:color w:val="000000"/>
          <w:sz w:val="18"/>
          <w:szCs w:val="18"/>
        </w:rPr>
        <w:t>ВВП в расчете на душу населения (по ППС)</w:t>
      </w:r>
    </w:p>
    <w:p>
      <w:pPr>
        <w:pStyle w:val="Normal"/>
        <w:spacing w:lineRule="auto" w:line="319" w:before="0" w:after="0"/>
        <w:ind w:right="20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тандартное отклонение          </w:t>
        <w:tab/>
        <w:tab/>
        <w:tab/>
        <w:t xml:space="preserve">1.382    </w:t>
        <w:tab/>
        <w:tab/>
        <w:t xml:space="preserve">6.420 </w:t>
      </w:r>
    </w:p>
    <w:p>
      <w:pPr>
        <w:pStyle w:val="Normal"/>
        <w:spacing w:lineRule="auto" w:line="319" w:before="0" w:after="0"/>
        <w:ind w:right="200" w:hanging="0"/>
        <w:rPr>
          <w:color w:val="000000"/>
        </w:rPr>
      </w:pPr>
      <w:r>
        <w:rPr>
          <w:color w:val="000000"/>
          <w:sz w:val="18"/>
          <w:szCs w:val="18"/>
        </w:rPr>
        <w:t xml:space="preserve">Коэффициент вариации          </w:t>
        <w:tab/>
        <w:tab/>
        <w:tab/>
        <w:t xml:space="preserve">0.455    </w:t>
        <w:tab/>
        <w:tab/>
        <w:t>0.451</w:t>
      </w:r>
    </w:p>
    <w:p>
      <w:pPr>
        <w:pStyle w:val="Normal"/>
        <w:spacing w:lineRule="auto" w:line="218" w:before="20" w:after="0"/>
        <w:ind w:right="1800" w:hanging="0"/>
        <w:jc w:val="left"/>
        <w:rPr>
          <w:color w:val="000000"/>
        </w:rPr>
      </w:pPr>
      <w:r>
        <w:rPr>
          <w:b/>
          <w:bCs/>
          <w:color w:val="000000"/>
          <w:sz w:val="18"/>
          <w:szCs w:val="18"/>
        </w:rPr>
        <w:t>Индекс человеческого развития (ИЧР)</w:t>
      </w:r>
    </w:p>
    <w:p>
      <w:pPr>
        <w:pStyle w:val="Normal"/>
        <w:spacing w:lineRule="auto" w:line="319" w:before="0" w:after="0"/>
        <w:ind w:right="200" w:hanging="0"/>
        <w:rPr/>
      </w:pPr>
      <w:r>
        <w:rPr>
          <w:color w:val="000000"/>
          <w:sz w:val="18"/>
          <w:szCs w:val="18"/>
        </w:rPr>
        <w:t>Стандартное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отклонение</w:t>
      </w:r>
      <w:r>
        <w:rPr>
          <w:color w:val="000000"/>
          <w:sz w:val="18"/>
          <w:szCs w:val="18"/>
          <w:lang w:val="en-US"/>
        </w:rPr>
        <w:t xml:space="preserve">          </w:t>
        <w:tab/>
        <w:tab/>
        <w:tab/>
        <w:t xml:space="preserve">0.197   </w:t>
        <w:tab/>
        <w:tab/>
        <w:t xml:space="preserve">0.100 </w:t>
      </w:r>
    </w:p>
    <w:p>
      <w:pPr>
        <w:pStyle w:val="Normal"/>
        <w:spacing w:lineRule="auto" w:line="319" w:before="0" w:after="0"/>
        <w:ind w:right="200" w:hanging="0"/>
        <w:rPr>
          <w:color w:val="000000"/>
          <w:lang w:val="en-US"/>
        </w:rPr>
      </w:pPr>
      <w:r>
        <w:rPr>
          <w:color w:val="000000"/>
          <w:sz w:val="18"/>
          <w:szCs w:val="18"/>
        </w:rPr>
        <w:t>Коэффициент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вариации</w:t>
      </w:r>
      <w:r>
        <w:rPr>
          <w:color w:val="000000"/>
          <w:sz w:val="18"/>
          <w:szCs w:val="18"/>
          <w:lang w:val="en-US"/>
        </w:rPr>
        <w:t xml:space="preserve">          </w:t>
        <w:tab/>
        <w:tab/>
        <w:tab/>
        <w:t xml:space="preserve">0.388    </w:t>
        <w:tab/>
        <w:tab/>
        <w:t>0.112</w:t>
      </w:r>
    </w:p>
    <w:p>
      <w:pPr>
        <w:pStyle w:val="Normal"/>
        <w:spacing w:before="0" w:after="0"/>
        <w:ind w:firstLine="360"/>
        <w:rPr>
          <w:color w:val="000000"/>
          <w:sz w:val="16"/>
          <w:szCs w:val="16"/>
          <w:lang w:val="en-US"/>
        </w:rPr>
      </w:pPr>
      <w:r>
        <w:rPr>
          <w:color w:val="000000"/>
          <w:sz w:val="18"/>
          <w:szCs w:val="18"/>
        </w:rPr>
        <w:t>Источник</w:t>
      </w:r>
      <w:r>
        <w:rPr>
          <w:color w:val="000000"/>
          <w:sz w:val="18"/>
          <w:szCs w:val="18"/>
          <w:lang w:val="en-US"/>
        </w:rPr>
        <w:t xml:space="preserve">: </w:t>
      </w:r>
      <w:r>
        <w:rPr>
          <w:i/>
          <w:iCs/>
          <w:color w:val="000000"/>
          <w:sz w:val="18"/>
          <w:szCs w:val="18"/>
          <w:lang w:val="en-US"/>
        </w:rPr>
        <w:t>Crafts N.</w:t>
      </w:r>
      <w:r>
        <w:rPr>
          <w:color w:val="000000"/>
          <w:sz w:val="18"/>
          <w:szCs w:val="18"/>
          <w:lang w:val="en-US"/>
        </w:rPr>
        <w:t xml:space="preserve"> Globalization and Growth in the Twentieth Century. IMF Working Paper 00/44. IMF., Wash., 2000.</w:t>
      </w:r>
    </w:p>
    <w:p>
      <w:pPr>
        <w:pStyle w:val="Normal"/>
        <w:spacing w:before="0" w:after="0"/>
        <w:ind w:firstLine="36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pacing w:before="0" w:after="0"/>
        <w:ind w:firstLine="36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sectPr>
          <w:type w:val="nextPage"/>
          <w:pgSz w:w="11906" w:h="16820"/>
          <w:pgMar w:left="940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360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pacing w:before="0" w:after="0"/>
        <w:ind w:firstLine="260"/>
        <w:rPr/>
      </w:pPr>
      <w:r>
        <w:rPr>
          <w:color w:val="000000"/>
        </w:rPr>
        <w:t>международной торговли в условиях Бреттон-Вудской системы фиксированных обменных курсов и  широкого распространения валютного контроля. Период, последовавший за крахом Бреттон-Вудской системы (1973-2000 гг.), характеризовался снижением темпа прироста дохода, который тем не менее оставался высоким по сравнению с долгосрочной исторической перспективой и приближался к темпу периода классического золотого стандарта (1870-1913 гг.). Обменные курсы важнейших валют колебались, а движение капиталов во все большей степени либерализовалось,</w:t>
      </w:r>
      <w:r>
        <w:rPr>
          <w:b/>
          <w:bCs/>
          <w:color w:val="000000"/>
        </w:rPr>
        <w:t xml:space="preserve"> что</w:t>
      </w:r>
      <w:r>
        <w:rPr>
          <w:color w:val="000000"/>
        </w:rPr>
        <w:t xml:space="preserve"> привело к его значительному росту. Проанализируем различие темпов роста ВВП в главных регионах мира в каждом из четырех подпериодов столетия, чтобы определить, есть ли какая-то систематическая взаимосвязь между сближением и расхождением уровней душевого ВВП по сравнению с ведущей страной и мировыми валютными режимами. Соответствующая информация, обобщенная в таблице 2, обнаруживает следующее: - в период классического золотого стандарта перед Первой мировой войной независимые стра</w:t>
        <w:softHyphen/>
        <w:t>ны Латинской Америки и особенно страны, засе</w:t>
        <w:softHyphen/>
        <w:t>ленные иммигрантами из Европы, смогли при</w:t>
        <w:softHyphen/>
        <w:t>близиться к ведущей стране - Англии по средне-душевому ВВП. Африка и Азия (за исключением Японии), которые тогда находились в основном на положении колоний, и были вовлечены в неэк</w:t>
        <w:softHyphen/>
        <w:t>вивалентные торговые и финансовые связи с ме</w:t>
        <w:softHyphen/>
        <w:t>трополиями, отдалились от ведущей страны по рассматриваемому показателю;</w:t>
      </w:r>
    </w:p>
    <w:p>
      <w:pPr>
        <w:pStyle w:val="Normal"/>
        <w:spacing w:before="80" w:after="0"/>
        <w:ind w:firstLine="260"/>
        <w:rPr>
          <w:color w:val="000000"/>
        </w:rPr>
      </w:pPr>
      <w:r>
        <w:rPr>
          <w:color w:val="000000"/>
        </w:rPr>
        <w:t>- в период двух мировых войн и межвоенного кризиса, когда международная торговля и потоки капиталов рухнули, все крупные регионы ухуд</w:t>
        <w:softHyphen/>
        <w:t>шили свои позиции по душевому ВВП по сравне</w:t>
        <w:softHyphen/>
        <w:t>нию с ведущей страной - США (единственное ис</w:t>
        <w:softHyphen/>
        <w:t>ключение - Советский Союз, чья экономика бы</w:t>
        <w:softHyphen/>
        <w:t>ла фактически отключена от мировой еще до начала Великой депрессии и поэтому не была за</w:t>
        <w:softHyphen/>
        <w:t>дета последней);</w:t>
      </w:r>
    </w:p>
    <w:p>
      <w:pPr>
        <w:pStyle w:val="Normal"/>
        <w:spacing w:before="100" w:after="0"/>
        <w:ind w:firstLine="260"/>
        <w:rPr>
          <w:color w:val="000000"/>
        </w:rPr>
      </w:pPr>
      <w:r>
        <w:rPr>
          <w:color w:val="000000"/>
        </w:rPr>
        <w:t>- после Второй мировой войны и вплоть до 1973 г. страны Западной Европы и Японии быст</w:t>
        <w:softHyphen/>
        <w:t>ро развивались, сближаясь с США по среднедушевому ВВП. Восточноевропейские страны и Советский Союз также сближались с США, хотя значительно менее заметно, чем страны ОЭСР. Латинская Америка и Азия (за исключением Японии и Китая) в основном сохранили свое прежнее положение, а Африка по-прежнему про</w:t>
        <w:softHyphen/>
        <w:t>должала увеличивать свое отставание;</w:t>
      </w:r>
    </w:p>
    <w:p>
      <w:pPr>
        <w:pStyle w:val="Normal"/>
        <w:spacing w:before="80" w:after="0"/>
        <w:ind w:firstLine="260"/>
        <w:rPr>
          <w:color w:val="000000"/>
        </w:rPr>
      </w:pPr>
      <w:r>
        <w:rPr>
          <w:color w:val="000000"/>
        </w:rPr>
        <w:t>- после 1973 г. некоторые азиатские страны, включая Китай, вступили в период очень быстро</w:t>
        <w:softHyphen/>
        <w:t>го роста. Напротив, Латинская Америка и Афри</w:t>
        <w:softHyphen/>
        <w:t>ка несколько попятились назад. Сближение стран Западной Европы с США прекратилось, отразив их существенное отставание от США по темпам роста в последнее десятилетие века. Резко ухуд</w:t>
        <w:softHyphen/>
        <w:t>шились позиции стран Восточной Европы и госу</w:t>
        <w:softHyphen/>
        <w:t>дарств, возникших на пространстве бывшего Со</w:t>
        <w:softHyphen/>
        <w:t>ветского Союза, которые и к 2000 г. не оправи</w:t>
        <w:softHyphen/>
        <w:t>лись от спада, вызванного коллапсом централи</w:t>
        <w:softHyphen/>
        <w:t>зованного планирования.</w:t>
      </w:r>
    </w:p>
    <w:p>
      <w:pPr>
        <w:pStyle w:val="Normal"/>
        <w:spacing w:before="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80" w:after="0"/>
        <w:rPr>
          <w:color w:val="000000"/>
        </w:rPr>
      </w:pPr>
      <w:r>
        <w:br w:type="column"/>
      </w:r>
      <w:r>
        <w:rPr>
          <w:color w:val="000000"/>
        </w:rPr>
        <w:t>Хотя систематический и детальный анализ взаимосвязи между региональной дифференциа</w:t>
        <w:softHyphen/>
        <w:t>цией доходов и режимом мировой валютной сис</w:t>
        <w:softHyphen/>
        <w:t>темы еще лишь предстоит, приведенные факты позволяют высказать ряд интересных предполо</w:t>
        <w:softHyphen/>
        <w:t>жений. Несмотря на то что периоды либерализа</w:t>
        <w:softHyphen/>
        <w:t>ции торговли и трансграничного перемещения капиталов ("глобализация") не гарантируют сближения стран по уровню доходов, они, по-ви</w:t>
        <w:softHyphen/>
        <w:t>димому, усиливают шансы сближения для тех стран, которые оказались в состоянии создать у себя фундаментальные условия, благоприятству</w:t>
        <w:softHyphen/>
        <w:t>ющие экономическому росту, и желают извлечь выгоду из углубляющегося международного разделения труда . Напротив, административные барьеры на пути международной торговли и пе</w:t>
        <w:softHyphen/>
        <w:t>ремещения капитала представляются неблаго</w:t>
        <w:softHyphen/>
        <w:t>приятно воздействующими на перспективы быст-. рого роста как в ведущих странах, так и в менее развитых "догоняющих" экономиках.</w:t>
      </w:r>
    </w:p>
    <w:p>
      <w:pPr>
        <w:pStyle w:val="Normal"/>
        <w:spacing w:before="80" w:after="0"/>
        <w:rPr>
          <w:color w:val="000000"/>
        </w:rPr>
      </w:pPr>
      <w:r>
        <w:rPr>
          <w:color w:val="000000"/>
        </w:rPr>
        <w:t>Далее, даже страны, в прошлом лидировавшие по темпам роста, могут вступить в продолжитель</w:t>
        <w:softHyphen/>
        <w:t>ную полосу стагнации и спада либо из-за непроду</w:t>
        <w:softHyphen/>
        <w:t>манной экономической политики (США в 30-е го</w:t>
        <w:softHyphen/>
        <w:t>ды), либо из-за запаздывания с адаптацией своих институтов (Япония в 90-е годы). Последнее еще больше относится к централизовано планируе</w:t>
        <w:softHyphen/>
        <w:t>мым экономикам. Опыт Советского Союза сви</w:t>
        <w:softHyphen/>
        <w:t>детельствует, что хотя жесткое планирование способствовало быстрому прогрессу на ранних этапах индустриализации, оно оказалось несосто</w:t>
        <w:softHyphen/>
        <w:t>ятельным на более высокой стадии, когда задачи оптимального распределения ресурсов усложни</w:t>
        <w:softHyphen/>
        <w:t>лись. Сделав для себя соответствующие выводы, Китай, вступивший в 1949 г. на путь централизо</w:t>
        <w:softHyphen/>
        <w:t>ванного планирования, в конце 70-х годов присту</w:t>
        <w:softHyphen/>
        <w:t>пил к широкомасштабным реформам, обеспечив</w:t>
        <w:softHyphen/>
        <w:t>шим значительное ускорение роста.</w:t>
      </w:r>
    </w:p>
    <w:p>
      <w:pPr>
        <w:pStyle w:val="Normal"/>
        <w:spacing w:before="40" w:after="0"/>
        <w:rPr>
          <w:color w:val="000000"/>
        </w:rPr>
      </w:pPr>
      <w:r>
        <w:rPr>
          <w:color w:val="000000"/>
        </w:rPr>
        <w:t>Показатель ВВП в течение долгого времени используется при обсуждении вопросов экономи</w:t>
        <w:softHyphen/>
        <w:t>ческого роста, но его адекватность в качестве критерия экономического прогресса часто ста</w:t>
        <w:softHyphen/>
        <w:t>вится под сомнение. Применение альтернатив</w:t>
        <w:softHyphen/>
        <w:t>ных показателей может дать совсем иную оценку</w:t>
      </w:r>
    </w:p>
    <w:p>
      <w:pPr>
        <w:sectPr>
          <w:type w:val="nextPage"/>
          <w:pgSz w:w="11906" w:h="16820"/>
          <w:pgMar w:left="920" w:right="920" w:gutter="0" w:header="0" w:top="1440" w:footer="0" w:bottom="720"/>
          <w:pgNumType w:fmt="decimal"/>
          <w:cols w:num="2" w:equalWidth="false" w:sep="false">
            <w:col w:w="4860" w:space="260"/>
            <w:col w:w="4900"/>
          </w:cols>
          <w:formProt w:val="false"/>
          <w:textDirection w:val="lrTb"/>
          <w:docGrid w:type="default" w:linePitch="360" w:charSpace="0"/>
        </w:sectPr>
        <w:pStyle w:val="Normal"/>
        <w:spacing w:before="180" w:after="0"/>
        <w:ind w:left="120" w:hanging="120"/>
        <w:rPr>
          <w:color w:val="000000"/>
        </w:rPr>
      </w:pPr>
      <w:r>
        <w:rPr>
          <w:color w:val="000000"/>
          <w:sz w:val="16"/>
          <w:szCs w:val="16"/>
          <w:vertAlign w:val="superscript"/>
        </w:rPr>
        <w:t>13</w:t>
      </w:r>
      <w:r>
        <w:rPr>
          <w:color w:val="000000"/>
          <w:sz w:val="16"/>
          <w:szCs w:val="16"/>
        </w:rPr>
        <w:t xml:space="preserve"> Например, когда во второй половине столетия, основан</w:t>
        <w:softHyphen/>
        <w:t>ный на стратегии импортзамещения процесс догоняюще</w:t>
        <w:softHyphen/>
        <w:t>го развития в Латинской Америке встретился со значи</w:t>
        <w:softHyphen/>
        <w:t>тельными трудностями, некоторые азиатские страны, придерживавшиеся экспорториентированной стратегии развития, добились больших успехов. Наоборот, в афри</w:t>
        <w:softHyphen/>
        <w:t>канских странах южнее Сахары, которые добились поли</w:t>
        <w:softHyphen/>
        <w:t>тической независимости, именно в 80-е годы процесс эко</w:t>
        <w:softHyphen/>
        <w:t>номического развития даже не начинался, поскольку в большинстве из них политическая ситуация из-за граж</w:t>
        <w:softHyphen/>
        <w:t>данских войн и переговоров оставалась нестабильной и неблагоприятной для развития.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b/>
          <w:bCs/>
          <w:color w:val="000000"/>
          <w:sz w:val="18"/>
          <w:szCs w:val="18"/>
        </w:rPr>
        <w:t>Таблица 4.</w:t>
      </w:r>
      <w:r>
        <w:rPr>
          <w:color w:val="000000"/>
          <w:sz w:val="18"/>
          <w:szCs w:val="18"/>
        </w:rPr>
        <w:t xml:space="preserve"> Средний индекс человеческого развития</w:t>
      </w:r>
    </w:p>
    <w:p>
      <w:pPr>
        <w:pStyle w:val="Normal"/>
        <w:spacing w:before="0" w:after="0"/>
        <w:ind w:hanging="0"/>
        <w:jc w:val="left"/>
        <w:rPr>
          <w:color w:val="000000"/>
        </w:rPr>
      </w:pPr>
      <w:r>
        <w:rPr>
          <w:color w:val="000000"/>
          <w:sz w:val="18"/>
          <w:szCs w:val="18"/>
        </w:rPr>
        <w:t>отдельных регионов'</w:t>
      </w:r>
    </w:p>
    <w:p>
      <w:pPr>
        <w:pStyle w:val="Normal"/>
        <w:spacing w:before="0" w:after="0"/>
        <w:ind w:left="1440" w:firstLine="720"/>
        <w:jc w:val="left"/>
        <w:rPr>
          <w:color w:val="000000"/>
        </w:rPr>
      </w:pPr>
      <w:r>
        <w:rPr>
          <w:color w:val="000000"/>
          <w:sz w:val="18"/>
          <w:szCs w:val="18"/>
        </w:rPr>
        <w:t xml:space="preserve">1870г. </w:t>
        <w:tab/>
        <w:t xml:space="preserve">1913г. </w:t>
        <w:tab/>
        <w:t xml:space="preserve">1950г. </w:t>
        <w:tab/>
        <w:t>1995 г.</w:t>
      </w:r>
    </w:p>
    <w:p>
      <w:pPr>
        <w:pStyle w:val="TextBody"/>
        <w:rPr/>
      </w:pPr>
      <w:r>
        <w:rPr>
          <w:color w:val="000000"/>
        </w:rPr>
        <w:t xml:space="preserve">Австралия,  </w:t>
        <w:tab/>
        <w:tab/>
        <w:t xml:space="preserve">0.539 </w:t>
        <w:tab/>
        <w:t xml:space="preserve">0.784 </w:t>
        <w:tab/>
        <w:t xml:space="preserve">0.856 </w:t>
        <w:tab/>
        <w:t>0.933</w:t>
      </w:r>
    </w:p>
    <w:p>
      <w:pPr>
        <w:pStyle w:val="TextBody"/>
        <w:rPr>
          <w:color w:val="000000"/>
        </w:rPr>
      </w:pPr>
      <w:r>
        <w:rPr>
          <w:color w:val="000000"/>
        </w:rPr>
        <w:t>Новая Зеландия</w:t>
      </w:r>
    </w:p>
    <w:p>
      <w:pPr>
        <w:pStyle w:val="Normal"/>
        <w:spacing w:lineRule="auto" w:line="319" w:before="0" w:after="0"/>
        <w:ind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еверная Америка      </w:t>
        <w:tab/>
        <w:t xml:space="preserve">0.462 </w:t>
        <w:tab/>
        <w:t xml:space="preserve">0.729 </w:t>
        <w:tab/>
        <w:t xml:space="preserve">0.864 </w:t>
        <w:tab/>
        <w:t xml:space="preserve">0.945 </w:t>
      </w:r>
    </w:p>
    <w:p>
      <w:pPr>
        <w:pStyle w:val="Normal"/>
        <w:spacing w:lineRule="auto" w:line="319" w:before="0" w:after="0"/>
        <w:ind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Западная Европа        </w:t>
        <w:tab/>
        <w:t xml:space="preserve">0.374 </w:t>
        <w:tab/>
        <w:t xml:space="preserve">0.606 </w:t>
        <w:tab/>
        <w:t xml:space="preserve">0.789 </w:t>
        <w:tab/>
        <w:t xml:space="preserve">0.932 </w:t>
      </w:r>
    </w:p>
    <w:p>
      <w:pPr>
        <w:pStyle w:val="Normal"/>
        <w:spacing w:lineRule="auto" w:line="319" w:before="0" w:after="0"/>
        <w:ind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Восточная Европа   </w:t>
        <w:tab/>
        <w:tab/>
        <w:t xml:space="preserve">0.278 </w:t>
        <w:tab/>
        <w:t xml:space="preserve">0.634 </w:t>
        <w:tab/>
        <w:t xml:space="preserve">0.786 </w:t>
      </w:r>
    </w:p>
    <w:p>
      <w:pPr>
        <w:pStyle w:val="Normal"/>
        <w:spacing w:lineRule="auto" w:line="319" w:before="0" w:after="0"/>
        <w:ind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Латинская Америка        </w:t>
        <w:tab/>
        <w:tab/>
        <w:t xml:space="preserve">0.236 </w:t>
        <w:tab/>
        <w:t xml:space="preserve">0.442 </w:t>
        <w:tab/>
        <w:t xml:space="preserve">0.802 </w:t>
      </w:r>
    </w:p>
    <w:p>
      <w:pPr>
        <w:pStyle w:val="Normal"/>
        <w:spacing w:lineRule="auto" w:line="319" w:before="0" w:after="0"/>
        <w:ind w:hanging="0"/>
        <w:jc w:val="left"/>
        <w:rPr/>
      </w:pPr>
      <w:r>
        <w:rPr>
          <w:color w:val="000000"/>
          <w:sz w:val="18"/>
          <w:szCs w:val="18"/>
        </w:rPr>
        <w:t xml:space="preserve">Восточная Азия                      </w:t>
        <w:tab/>
        <w:tab/>
        <w:t xml:space="preserve">0.306 </w:t>
        <w:tab/>
        <w:t>0.746</w:t>
      </w:r>
    </w:p>
    <w:p>
      <w:pPr>
        <w:pStyle w:val="Normal"/>
        <w:spacing w:lineRule="auto" w:line="319" w:before="0" w:after="0"/>
        <w:ind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итай     </w:t>
        <w:tab/>
        <w:tab/>
        <w:tab/>
        <w:tab/>
        <w:tab/>
        <w:t xml:space="preserve">0.159 </w:t>
        <w:tab/>
        <w:t xml:space="preserve">0.650 </w:t>
      </w:r>
    </w:p>
    <w:p>
      <w:pPr>
        <w:pStyle w:val="Normal"/>
        <w:spacing w:lineRule="auto" w:line="319" w:before="0" w:after="0"/>
        <w:ind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Южная Азия</w:t>
        <w:tab/>
        <w:tab/>
        <w:tab/>
        <w:t xml:space="preserve">0.055 </w:t>
        <w:tab/>
        <w:t xml:space="preserve">0.166 </w:t>
        <w:tab/>
        <w:t>0.449</w:t>
      </w:r>
    </w:p>
    <w:p>
      <w:pPr>
        <w:pStyle w:val="Normal"/>
        <w:spacing w:lineRule="auto" w:line="319" w:before="0" w:after="0"/>
        <w:ind w:hanging="0"/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Африка            </w:t>
        <w:tab/>
        <w:tab/>
        <w:tab/>
        <w:tab/>
        <w:t xml:space="preserve">0.181 </w:t>
        <w:tab/>
        <w:t>0.435</w:t>
      </w:r>
    </w:p>
    <w:p>
      <w:pPr>
        <w:pStyle w:val="Normal"/>
        <w:spacing w:lineRule="auto" w:line="319" w:before="0" w:after="0"/>
        <w:ind w:hanging="0"/>
        <w:jc w:val="left"/>
        <w:rPr>
          <w:color w:val="000000"/>
        </w:rPr>
      </w:pPr>
      <w:r>
        <w:rPr>
          <w:color w:val="000000"/>
          <w:sz w:val="18"/>
          <w:szCs w:val="18"/>
        </w:rPr>
        <w:t xml:space="preserve">Стандартное отклонение </w:t>
        <w:tab/>
        <w:tab/>
        <w:tab/>
        <w:t xml:space="preserve">0.302 </w:t>
        <w:tab/>
        <w:t>0.196</w:t>
      </w:r>
    </w:p>
    <w:p>
      <w:pPr>
        <w:pStyle w:val="Normal"/>
        <w:spacing w:before="180" w:after="0"/>
        <w:ind w:left="120" w:hanging="0"/>
        <w:rPr>
          <w:color w:val="000000"/>
        </w:rPr>
      </w:pPr>
      <w:r>
        <w:rPr>
          <w:color w:val="000000"/>
          <w:sz w:val="18"/>
          <w:szCs w:val="18"/>
        </w:rPr>
        <w:t xml:space="preserve">Региональные показатели получены путем взвешивания ИЧР отдельных входящих в регион стран по численности их населения. </w:t>
      </w:r>
      <w:r>
        <w:rPr>
          <w:color w:val="000000"/>
          <w:sz w:val="16"/>
          <w:szCs w:val="16"/>
        </w:rPr>
        <w:t>ИЧР строится как агрегированный индекс из трех компо</w:t>
        <w:softHyphen/>
        <w:t>нентов: образование, доход и здоровье (показателем по</w:t>
        <w:softHyphen/>
        <w:t>следнего считается продолжительность предстоящей жиз</w:t>
        <w:softHyphen/>
        <w:t>ни, ожидаемая при рождении). Шкала ИЧР - от 0 до 1. Цель ИЧР - более широкое исследование уровня разви</w:t>
        <w:softHyphen/>
        <w:t>тия, чем основанное на одном лишь показателе бедности (бедной считается страна, для которой ИЧР ниже 0.5), по</w:t>
        <w:softHyphen/>
        <w:t>скольку предполагается, что по мере повышения дохода сверх абсолютно насущного уровня круг интересов чело</w:t>
        <w:softHyphen/>
        <w:t>века расширяется, не замыкаясь на одном лишь матери</w:t>
        <w:softHyphen/>
        <w:t>альном благосостоянии.</w:t>
      </w:r>
    </w:p>
    <w:p>
      <w:pPr>
        <w:pStyle w:val="Normal"/>
        <w:spacing w:before="0" w:after="0"/>
        <w:ind w:hanging="0"/>
        <w:rPr>
          <w:color w:val="000000"/>
          <w:lang w:val="en-US"/>
        </w:rPr>
      </w:pPr>
      <w:r>
        <w:rPr>
          <w:color w:val="000000"/>
          <w:sz w:val="18"/>
          <w:szCs w:val="18"/>
        </w:rPr>
        <w:t>Источник</w:t>
      </w:r>
      <w:r>
        <w:rPr>
          <w:color w:val="000000"/>
          <w:sz w:val="18"/>
          <w:szCs w:val="18"/>
          <w:lang w:val="en-US"/>
        </w:rPr>
        <w:t xml:space="preserve">: </w:t>
      </w:r>
      <w:r>
        <w:rPr>
          <w:i/>
          <w:iCs/>
          <w:color w:val="000000"/>
          <w:sz w:val="18"/>
          <w:szCs w:val="18"/>
          <w:lang w:val="en-US"/>
        </w:rPr>
        <w:t>Crafts N.</w:t>
      </w:r>
      <w:r>
        <w:rPr>
          <w:color w:val="000000"/>
          <w:sz w:val="18"/>
          <w:szCs w:val="18"/>
          <w:lang w:val="en-US"/>
        </w:rPr>
        <w:t xml:space="preserve"> Globalization and Growth in the Twentieth Century.</w:t>
      </w:r>
    </w:p>
    <w:p>
      <w:pPr>
        <w:pStyle w:val="Normal"/>
        <w:spacing w:before="400" w:after="0"/>
        <w:ind w:hanging="0"/>
        <w:rPr>
          <w:color w:val="000000"/>
        </w:rPr>
      </w:pPr>
      <w:r>
        <w:rPr>
          <w:color w:val="000000"/>
        </w:rPr>
        <w:t>сближения или расхождения национальных эконо</w:t>
        <w:softHyphen/>
        <w:t>мик. Например, сопоставление на основе индекса человеческого развития (ИЧР) - альтернативного мерила прогресса, предложенного Программой развития ООН (ПРООН), дает иные результаты, чем при использовании душевого ВВП .</w:t>
      </w:r>
    </w:p>
    <w:p>
      <w:pPr>
        <w:pStyle w:val="Normal"/>
        <w:spacing w:before="80" w:after="0"/>
        <w:rPr>
          <w:color w:val="000000"/>
        </w:rPr>
      </w:pPr>
      <w:r>
        <w:rPr>
          <w:color w:val="000000"/>
        </w:rPr>
        <w:t>Об отдельных компонентах ИЧР можно ска</w:t>
        <w:softHyphen/>
        <w:t>зать следующее. Наибольшая продолжитель</w:t>
        <w:softHyphen/>
        <w:t>ность предстоящей жизни в самой передовой по этому критерию стране в 1870 г. составляла лишь 49.3 года, и этот уровень превышен ныне в боль</w:t>
        <w:softHyphen/>
        <w:t>шинстве стран. Исследования, кстати, показали, что в XX столетии повышение продолжительнос</w:t>
        <w:softHyphen/>
        <w:t>ти предстоящей жизни в развивающихся странах определялось в основном достижениями меди</w:t>
        <w:softHyphen/>
        <w:t>цинской науки и национального здравоохранения и мало зависело от изменения их среднедушевого ВВП. Так, те показатели продолжительности жизни (и ИЧР в целом), которые имеют ныне, на</w:t>
        <w:softHyphen/>
        <w:t>пример, Алжир и Тунис, в 1870 г. были просто не</w:t>
        <w:softHyphen/>
        <w:t>достижимы для любой страны при тогдашнем со</w:t>
        <w:softHyphen/>
        <w:t>стоянии медицины.</w:t>
      </w:r>
    </w:p>
    <w:p>
      <w:pPr>
        <w:pStyle w:val="Normal"/>
        <w:spacing w:before="80" w:after="0"/>
        <w:rPr>
          <w:color w:val="000000"/>
        </w:rPr>
      </w:pPr>
      <w:r>
        <w:rPr>
          <w:color w:val="000000"/>
        </w:rPr>
        <w:t>Напротив, уровень образования во многих раз</w:t>
        <w:softHyphen/>
        <w:t>вивающихся странах и по сей день остается более</w:t>
      </w:r>
    </w:p>
    <w:p>
      <w:pPr>
        <w:pStyle w:val="Normal"/>
        <w:spacing w:before="180" w:after="0"/>
        <w:ind w:left="120" w:hanging="0"/>
        <w:rPr>
          <w:color w:val="000000"/>
        </w:rPr>
      </w:pPr>
      <w:r>
        <w:br w:type="column"/>
      </w:r>
      <w:r>
        <w:rPr>
          <w:color w:val="000000"/>
        </w:rPr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низким, чем в ведущих странах в 1870 г. Средние региональные ИЧР приведены в таблице 4. Ее показатели, в отличие от основанных на душевом ВВП, свидетельствуют о существенном уменьше</w:t>
        <w:softHyphen/>
        <w:t>нии межрегиональных различий. По ИЧР все ре</w:t>
        <w:softHyphen/>
        <w:t>гионы, включая Южную Азию и Африку, после 1950 г. подтягиваются к ведущим странам. При этом средние ИЧР для Южной Азии и Африки в 1997 г. приближаются к североамериканскому уровню 1870 г. Практически все развивающиеся страны, для которых можно рассчитать ИЧР в 1950 г., к 1997 г. уменьшили абсолютное и отно</w:t>
        <w:softHyphen/>
        <w:t>сительное отставание от передовых стран по это</w:t>
        <w:softHyphen/>
        <w:t>му показателю.</w:t>
      </w:r>
    </w:p>
    <w:p>
      <w:pPr>
        <w:pStyle w:val="Normal"/>
        <w:spacing w:before="20" w:after="0"/>
        <w:rPr>
          <w:color w:val="000000"/>
        </w:rPr>
      </w:pPr>
      <w:r>
        <w:rPr>
          <w:color w:val="000000"/>
        </w:rPr>
        <w:t>Возвращаясь к расчетам, основанным на среднедушевом ВВП, отметим, что почти утроение среднедушевого ВВП в низшем квартиле мирово</w:t>
        <w:softHyphen/>
        <w:t>го населения говорит об определенном повыше</w:t>
        <w:softHyphen/>
        <w:t>нии доходов и улучшении условий существования даже беднейшей части человечества, несмотря на увеличение ее отставания от высшего, наиболее богатого квартиля.</w:t>
      </w:r>
    </w:p>
    <w:p>
      <w:pPr>
        <w:pStyle w:val="Normal"/>
        <w:spacing w:before="20" w:after="0"/>
        <w:rPr>
          <w:color w:val="000000"/>
        </w:rPr>
      </w:pPr>
      <w:r>
        <w:rPr>
          <w:color w:val="000000"/>
        </w:rPr>
        <w:t>Однако на Земле все еще сохраняются огром</w:t>
        <w:softHyphen/>
        <w:t>ные массивы бедности - не только по сравнению с наиболее благополучными регионами, но и аб</w:t>
        <w:softHyphen/>
        <w:t>солютно. Ведь и в низшем квартиле рост дохода был далеко не равномерным: в ряде стран среднедушевой ВВП в течение долгого времени даже снижался. Не меньшее значение имеет внутристрановая дифференциация доходов: даже в стра</w:t>
        <w:softHyphen/>
        <w:t>нах, попавших в высший квартиль, значительная часть населения имеет доходы ниже принятого</w:t>
      </w:r>
    </w:p>
    <w:p>
      <w:pPr>
        <w:pStyle w:val="Normal"/>
        <w:spacing w:before="0" w:after="0"/>
        <w:ind w:hanging="0"/>
        <w:rPr/>
      </w:pPr>
      <w:r>
        <w:rPr>
          <w:color w:val="000000"/>
        </w:rPr>
        <w:t>прожиточного минимума</w:t>
      </w:r>
      <w:r>
        <w:rPr>
          <w:color w:val="000000"/>
          <w:vertAlign w:val="superscript"/>
        </w:rPr>
        <w:t>15</w:t>
      </w:r>
      <w:r>
        <w:rPr>
          <w:color w:val="000000"/>
        </w:rPr>
        <w:t>. И даже если доля бедных в мире несколько снизилась, их абсолют</w:t>
        <w:softHyphen/>
        <w:t>ная численность остается ужасающей, поскольку наиболее быстрый рост населения имел место как раз в самых бедных странах.</w:t>
      </w:r>
    </w:p>
    <w:p>
      <w:pPr>
        <w:pStyle w:val="Normal"/>
        <w:spacing w:before="360" w:after="0"/>
        <w:ind w:hanging="0"/>
        <w:jc w:val="center"/>
        <w:rPr>
          <w:color w:val="000000"/>
        </w:rPr>
      </w:pPr>
      <w:r>
        <w:rPr>
          <w:color w:val="000000"/>
        </w:rPr>
        <w:t>ИЗМЕНЕНИЕ РОЛИ ГОСУДАРСТВА</w:t>
      </w:r>
    </w:p>
    <w:p>
      <w:pPr>
        <w:pStyle w:val="Normal"/>
        <w:rPr>
          <w:color w:val="000000"/>
        </w:rPr>
      </w:pPr>
      <w:r>
        <w:rPr>
          <w:color w:val="000000"/>
        </w:rPr>
        <w:t>В XX в. экономическая роль государства суще</w:t>
        <w:softHyphen/>
        <w:t>ственно изменилась. Об этом свидетельствуют и самые общие показатели, характеризующие до</w:t>
        <w:softHyphen/>
        <w:t>лю государственных расходов, включая расходы государственных фондов социального страхова</w:t>
        <w:softHyphen/>
        <w:t>ния, в ВВП (таблица 5). В наибольшей степени эта доля увеличилась в европейских странах - бо</w:t>
        <w:softHyphen/>
        <w:t>лее чем в 4 раза, превысив к концу столетия 40% (в среднем по этой группе стран). И хотя в бедных странах рассматриваемое соотношение, как пра</w:t>
        <w:softHyphen/>
        <w:t>вило, ниже, все же и здесь оно выше того, кото</w:t>
        <w:softHyphen/>
        <w:t>рое имели богатые страны в начале столетия. Главным фактором увеличения доли государства в ВВП был рост государственных социальных</w:t>
      </w:r>
    </w:p>
    <w:p>
      <w:pPr>
        <w:sectPr>
          <w:type w:val="nextPage"/>
          <w:pgSz w:w="11906" w:h="16820"/>
          <w:pgMar w:left="920" w:right="940" w:gutter="0" w:header="0" w:top="1440" w:footer="0" w:bottom="720"/>
          <w:pgNumType w:fmt="decimal"/>
          <w:cols w:num="2" w:space="280" w:equalWidth="true" w:sep="false"/>
          <w:formProt w:val="false"/>
          <w:textDirection w:val="lrTb"/>
          <w:docGrid w:type="default" w:linePitch="360" w:charSpace="0"/>
        </w:sectPr>
        <w:pStyle w:val="Normal"/>
        <w:spacing w:before="180" w:after="0"/>
        <w:ind w:left="80" w:hanging="100"/>
        <w:rPr>
          <w:color w:val="000000"/>
        </w:rPr>
      </w:pPr>
      <w:r>
        <w:rPr>
          <w:color w:val="000000"/>
          <w:sz w:val="16"/>
          <w:szCs w:val="16"/>
          <w:vertAlign w:val="superscript"/>
        </w:rPr>
        <w:t>15</w:t>
      </w:r>
      <w:r>
        <w:rPr>
          <w:color w:val="000000"/>
          <w:sz w:val="16"/>
          <w:szCs w:val="16"/>
        </w:rPr>
        <w:t xml:space="preserve"> О неравномерности распределения мирового дохода с уче</w:t>
        <w:softHyphen/>
        <w:t>том внутристрановой дифференциации см. статистичес</w:t>
        <w:softHyphen/>
        <w:t>кое приложение "Неоднородность современного мира" // МЭ и МО, 2000, № 8 (прим. ред.).</w:t>
      </w:r>
    </w:p>
    <w:p>
      <w:pPr>
        <w:pStyle w:val="Normal"/>
        <w:spacing w:before="0" w:after="0"/>
        <w:ind w:hanging="0"/>
        <w:jc w:val="left"/>
        <w:rPr>
          <w:color w:val="000000"/>
        </w:rPr>
      </w:pPr>
      <w:r>
        <w:rPr>
          <w:b/>
          <w:bCs/>
          <w:color w:val="000000"/>
          <w:sz w:val="18"/>
          <w:szCs w:val="18"/>
        </w:rPr>
        <w:t>Таблица</w:t>
      </w:r>
      <w:r>
        <w:rPr>
          <w:color w:val="000000"/>
          <w:sz w:val="18"/>
          <w:szCs w:val="18"/>
        </w:rPr>
        <w:t xml:space="preserve"> 5. Государственные расходы (% к ВВП)</w:t>
      </w:r>
    </w:p>
    <w:p>
      <w:pPr>
        <w:pStyle w:val="Normal"/>
        <w:spacing w:before="0" w:after="0"/>
        <w:ind w:left="2160" w:firstLine="720"/>
        <w:jc w:val="left"/>
        <w:rPr>
          <w:color w:val="000000"/>
        </w:rPr>
      </w:pPr>
      <w:r>
        <w:rPr>
          <w:color w:val="000000"/>
          <w:sz w:val="18"/>
          <w:szCs w:val="18"/>
        </w:rPr>
        <w:t>1870г.</w:t>
        <w:tab/>
        <w:t>1913г.</w:t>
        <w:tab/>
        <w:t>1960 г.</w:t>
        <w:tab/>
        <w:t>1998 г.</w:t>
      </w:r>
    </w:p>
    <w:p>
      <w:pPr>
        <w:pStyle w:val="Normal"/>
        <w:spacing w:before="0" w:after="0"/>
        <w:ind w:hanging="0"/>
        <w:jc w:val="left"/>
        <w:rPr>
          <w:color w:val="000000"/>
        </w:rPr>
      </w:pPr>
      <w:r>
        <w:rPr>
          <w:b/>
          <w:bCs/>
          <w:color w:val="000000"/>
          <w:sz w:val="18"/>
          <w:szCs w:val="18"/>
        </w:rPr>
        <w:t>Все расходы государства</w:t>
      </w:r>
    </w:p>
    <w:p>
      <w:pPr>
        <w:pStyle w:val="Normal"/>
        <w:spacing w:lineRule="auto" w:line="319"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Австралия  </w:t>
        <w:tab/>
        <w:tab/>
        <w:tab/>
        <w:t>18.3</w:t>
        <w:tab/>
        <w:t xml:space="preserve">16.5  </w:t>
        <w:tab/>
        <w:t xml:space="preserve">21.2  </w:t>
        <w:tab/>
        <w:t xml:space="preserve">32.9 </w:t>
      </w:r>
    </w:p>
    <w:p>
      <w:pPr>
        <w:pStyle w:val="Normal"/>
        <w:spacing w:lineRule="auto" w:line="319"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ельгия'  </w:t>
        <w:tab/>
        <w:tab/>
        <w:tab/>
        <w:tab/>
        <w:t xml:space="preserve">13.8 </w:t>
        <w:tab/>
        <w:t>30.3</w:t>
        <w:tab/>
        <w:t xml:space="preserve">49.4 </w:t>
      </w:r>
    </w:p>
    <w:p>
      <w:pPr>
        <w:pStyle w:val="Normal"/>
        <w:spacing w:lineRule="auto" w:line="319"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ранция</w:t>
        <w:tab/>
        <w:tab/>
        <w:tab/>
        <w:tab/>
        <w:t>12.6</w:t>
        <w:tab/>
        <w:t>17.0</w:t>
        <w:tab/>
        <w:t>34.6</w:t>
        <w:tab/>
        <w:t xml:space="preserve">54.3 </w:t>
      </w:r>
    </w:p>
    <w:p>
      <w:pPr>
        <w:pStyle w:val="Normal"/>
        <w:spacing w:lineRule="auto" w:line="319" w:before="0" w:after="0"/>
        <w:ind w:hanging="0"/>
        <w:rPr/>
      </w:pPr>
      <w:r>
        <w:rPr>
          <w:color w:val="000000"/>
          <w:sz w:val="18"/>
          <w:szCs w:val="18"/>
        </w:rPr>
        <w:t xml:space="preserve">Германия </w:t>
        <w:tab/>
        <w:tab/>
        <w:tab/>
        <w:tab/>
        <w:t>14.8</w:t>
        <w:tab/>
        <w:t xml:space="preserve">32.4 </w:t>
        <w:tab/>
        <w:t xml:space="preserve">46.9 </w:t>
      </w:r>
    </w:p>
    <w:p>
      <w:pPr>
        <w:pStyle w:val="Normal"/>
        <w:spacing w:lineRule="auto" w:line="319"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талия'</w:t>
        <w:tab/>
        <w:tab/>
        <w:tab/>
        <w:tab/>
        <w:t xml:space="preserve">11.9 </w:t>
        <w:tab/>
        <w:t>11.1</w:t>
        <w:tab/>
        <w:t>30.1</w:t>
        <w:tab/>
        <w:t xml:space="preserve">49.1 </w:t>
      </w:r>
    </w:p>
    <w:p>
      <w:pPr>
        <w:pStyle w:val="Normal"/>
        <w:spacing w:lineRule="auto" w:line="319"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Япония </w:t>
        <w:tab/>
        <w:tab/>
        <w:tab/>
        <w:tab/>
        <w:tab/>
        <w:t xml:space="preserve">  8.3</w:t>
        <w:tab/>
        <w:t xml:space="preserve">17.5 </w:t>
        <w:tab/>
        <w:t xml:space="preserve">36.9 </w:t>
      </w:r>
    </w:p>
    <w:p>
      <w:pPr>
        <w:pStyle w:val="Normal"/>
        <w:spacing w:lineRule="auto" w:line="319"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идерланды' </w:t>
        <w:tab/>
        <w:tab/>
        <w:tab/>
        <w:t xml:space="preserve">  9.1 </w:t>
        <w:tab/>
        <w:t xml:space="preserve">  9.0</w:t>
        <w:tab/>
        <w:t>33.7</w:t>
        <w:tab/>
        <w:t xml:space="preserve">47.2 </w:t>
      </w:r>
    </w:p>
    <w:p>
      <w:pPr>
        <w:pStyle w:val="Normal"/>
        <w:spacing w:lineRule="auto" w:line="319"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орвегия  </w:t>
        <w:tab/>
        <w:tab/>
        <w:tab/>
        <w:t xml:space="preserve">  5.9</w:t>
        <w:tab/>
        <w:t xml:space="preserve">  9.3  </w:t>
        <w:tab/>
        <w:t>29.9</w:t>
        <w:tab/>
        <w:t xml:space="preserve">46.9 </w:t>
      </w:r>
    </w:p>
    <w:p>
      <w:pPr>
        <w:pStyle w:val="Normal"/>
        <w:spacing w:lineRule="auto" w:line="319"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Швеция </w:t>
        <w:tab/>
        <w:tab/>
        <w:tab/>
        <w:tab/>
        <w:t xml:space="preserve">  5.7</w:t>
        <w:tab/>
        <w:t>10.4</w:t>
        <w:tab/>
        <w:t>31.0</w:t>
        <w:tab/>
        <w:t xml:space="preserve">58.5 </w:t>
        <w:tab/>
      </w:r>
    </w:p>
    <w:p>
      <w:pPr>
        <w:pStyle w:val="Normal"/>
        <w:spacing w:lineRule="auto" w:line="319"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Англия </w:t>
        <w:tab/>
        <w:tab/>
        <w:tab/>
        <w:tab/>
        <w:t xml:space="preserve">  9.4</w:t>
        <w:tab/>
        <w:t>12.7</w:t>
        <w:tab/>
        <w:t>32.2</w:t>
        <w:tab/>
        <w:t xml:space="preserve">40.2 </w:t>
      </w:r>
    </w:p>
    <w:p>
      <w:pPr>
        <w:pStyle w:val="Normal"/>
        <w:spacing w:lineRule="auto" w:line="319" w:before="0" w:after="0"/>
        <w:ind w:hanging="0"/>
        <w:rPr/>
      </w:pPr>
      <w:r>
        <w:rPr>
          <w:color w:val="000000"/>
          <w:sz w:val="18"/>
          <w:szCs w:val="18"/>
        </w:rPr>
        <w:t xml:space="preserve">США     </w:t>
        <w:tab/>
        <w:tab/>
        <w:tab/>
        <w:tab/>
        <w:t xml:space="preserve">  7.3</w:t>
        <w:tab/>
        <w:t xml:space="preserve"> 7.5</w:t>
        <w:tab/>
        <w:t>27.0</w:t>
        <w:tab/>
        <w:t>32.8</w:t>
      </w:r>
    </w:p>
    <w:p>
      <w:pPr>
        <w:pStyle w:val="Normal"/>
        <w:spacing w:lineRule="auto" w:line="319"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319" w:before="0" w:after="0"/>
        <w:ind w:left="2160" w:firstLine="720"/>
        <w:rPr>
          <w:color w:val="000000"/>
        </w:rPr>
      </w:pPr>
      <w:r>
        <w:rPr>
          <w:color w:val="000000"/>
          <w:sz w:val="18"/>
          <w:szCs w:val="18"/>
        </w:rPr>
        <w:t>1880г.</w:t>
        <w:tab/>
        <w:t>1910г.</w:t>
        <w:tab/>
        <w:t xml:space="preserve">1960г. </w:t>
        <w:tab/>
        <w:t>1990г.</w:t>
      </w:r>
    </w:p>
    <w:p>
      <w:pPr>
        <w:pStyle w:val="Normal"/>
        <w:spacing w:lineRule="auto" w:line="218" w:before="0" w:after="0"/>
        <w:ind w:hanging="0"/>
        <w:jc w:val="left"/>
        <w:rPr>
          <w:color w:val="000000"/>
        </w:rPr>
      </w:pPr>
      <w:r>
        <w:rPr>
          <w:b/>
          <w:bCs/>
          <w:color w:val="000000"/>
          <w:sz w:val="18"/>
          <w:szCs w:val="18"/>
        </w:rPr>
        <w:t>В том числе социальные трансферты государства</w:t>
      </w:r>
      <w:r>
        <w:rPr>
          <w:b/>
          <w:bCs/>
          <w:color w:val="000000"/>
          <w:sz w:val="18"/>
          <w:szCs w:val="18"/>
          <w:vertAlign w:val="superscript"/>
        </w:rPr>
        <w:t>2</w:t>
      </w:r>
    </w:p>
    <w:p>
      <w:pPr>
        <w:pStyle w:val="Normal"/>
        <w:spacing w:lineRule="auto" w:line="319"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Австралия </w:t>
        <w:tab/>
        <w:tab/>
        <w:tab/>
        <w:t xml:space="preserve">  0.0 </w:t>
        <w:tab/>
        <w:t xml:space="preserve"> 1.1</w:t>
        <w:tab/>
        <w:t xml:space="preserve"> 7.4  </w:t>
        <w:tab/>
        <w:t xml:space="preserve">15.4 </w:t>
      </w:r>
    </w:p>
    <w:p>
      <w:pPr>
        <w:pStyle w:val="Normal"/>
        <w:spacing w:lineRule="auto" w:line="319"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ельгия      </w:t>
        <w:tab/>
        <w:tab/>
        <w:tab/>
        <w:t xml:space="preserve">  0.2 </w:t>
        <w:tab/>
        <w:t xml:space="preserve"> 0.4</w:t>
        <w:tab/>
        <w:t>13.1</w:t>
        <w:tab/>
        <w:t xml:space="preserve">29.7 </w:t>
      </w:r>
    </w:p>
    <w:p>
      <w:pPr>
        <w:pStyle w:val="Normal"/>
        <w:spacing w:lineRule="auto" w:line="319"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Франция  </w:t>
        <w:tab/>
        <w:tab/>
        <w:tab/>
        <w:t xml:space="preserve">  0.5</w:t>
        <w:tab/>
        <w:t xml:space="preserve"> 0.8 </w:t>
        <w:tab/>
        <w:t>13.4</w:t>
        <w:tab/>
        <w:t xml:space="preserve">27.8 </w:t>
      </w:r>
    </w:p>
    <w:p>
      <w:pPr>
        <w:pStyle w:val="Normal"/>
        <w:spacing w:lineRule="auto" w:line="319"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Германия    </w:t>
        <w:tab/>
        <w:tab/>
        <w:tab/>
        <w:t xml:space="preserve">  </w:t>
        <w:tab/>
        <w:t xml:space="preserve"> 0.5 </w:t>
        <w:tab/>
        <w:t xml:space="preserve">18.1 </w:t>
        <w:tab/>
        <w:t xml:space="preserve">21.2 </w:t>
      </w:r>
    </w:p>
    <w:p>
      <w:pPr>
        <w:pStyle w:val="Normal"/>
        <w:spacing w:lineRule="auto" w:line="319" w:before="0" w:after="0"/>
        <w:ind w:hanging="0"/>
        <w:rPr/>
      </w:pPr>
      <w:r>
        <w:rPr>
          <w:color w:val="000000"/>
          <w:sz w:val="18"/>
          <w:szCs w:val="18"/>
        </w:rPr>
        <w:t xml:space="preserve">Италия </w:t>
        <w:tab/>
        <w:tab/>
        <w:tab/>
        <w:tab/>
        <w:t xml:space="preserve">  0.0 </w:t>
        <w:tab/>
        <w:t xml:space="preserve"> 0.0 </w:t>
        <w:tab/>
        <w:t xml:space="preserve">13.1        24.5 </w:t>
      </w:r>
    </w:p>
    <w:p>
      <w:pPr>
        <w:pStyle w:val="Normal"/>
        <w:spacing w:lineRule="auto" w:line="319"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Япония  </w:t>
        <w:tab/>
        <w:tab/>
        <w:tab/>
        <w:tab/>
        <w:t xml:space="preserve">  0.1</w:t>
        <w:tab/>
        <w:t xml:space="preserve"> 0.2</w:t>
        <w:tab/>
        <w:t xml:space="preserve"> 4.0  </w:t>
        <w:tab/>
        <w:t xml:space="preserve">16.1 </w:t>
      </w:r>
    </w:p>
    <w:p>
      <w:pPr>
        <w:pStyle w:val="Normal"/>
        <w:spacing w:lineRule="auto" w:line="319"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идерланды   </w:t>
        <w:tab/>
        <w:tab/>
        <w:tab/>
        <w:t xml:space="preserve">  0.3  </w:t>
        <w:tab/>
        <w:t xml:space="preserve"> 0.4 </w:t>
        <w:tab/>
        <w:t xml:space="preserve">11.7 </w:t>
        <w:tab/>
        <w:t xml:space="preserve">31.7 </w:t>
      </w:r>
    </w:p>
    <w:p>
      <w:pPr>
        <w:pStyle w:val="Normal"/>
        <w:spacing w:lineRule="auto" w:line="319"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Норвегия   </w:t>
        <w:tab/>
        <w:tab/>
        <w:tab/>
        <w:t xml:space="preserve">  1.1</w:t>
        <w:tab/>
        <w:t xml:space="preserve"> 1.2 </w:t>
        <w:tab/>
        <w:t xml:space="preserve"> 7.9 </w:t>
        <w:tab/>
        <w:t xml:space="preserve">23.0 </w:t>
      </w:r>
    </w:p>
    <w:p>
      <w:pPr>
        <w:pStyle w:val="Normal"/>
        <w:spacing w:lineRule="auto" w:line="319"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Швеция    </w:t>
        <w:tab/>
        <w:tab/>
        <w:tab/>
        <w:t xml:space="preserve">  0.7 </w:t>
        <w:tab/>
        <w:t xml:space="preserve"> 1.0</w:t>
        <w:tab/>
        <w:t xml:space="preserve">10.8 </w:t>
        <w:tab/>
        <w:t xml:space="preserve">21.3 </w:t>
      </w:r>
    </w:p>
    <w:p>
      <w:pPr>
        <w:pStyle w:val="Normal"/>
        <w:spacing w:lineRule="auto" w:line="319" w:before="0" w:after="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Англия    </w:t>
        <w:tab/>
        <w:tab/>
        <w:tab/>
        <w:t xml:space="preserve">  0.9 </w:t>
        <w:tab/>
        <w:t xml:space="preserve"> 1.4   </w:t>
        <w:tab/>
        <w:t xml:space="preserve">10.2 </w:t>
        <w:tab/>
        <w:t xml:space="preserve">16.8 </w:t>
      </w:r>
    </w:p>
    <w:p>
      <w:pPr>
        <w:pStyle w:val="Normal"/>
        <w:spacing w:lineRule="auto" w:line="319" w:before="0" w:after="0"/>
        <w:ind w:hanging="0"/>
        <w:rPr>
          <w:color w:val="000000"/>
        </w:rPr>
      </w:pPr>
      <w:r>
        <w:rPr>
          <w:color w:val="000000"/>
          <w:sz w:val="18"/>
          <w:szCs w:val="18"/>
        </w:rPr>
        <w:t xml:space="preserve">США   </w:t>
        <w:tab/>
        <w:tab/>
        <w:tab/>
        <w:tab/>
        <w:t xml:space="preserve">  0.3   </w:t>
        <w:tab/>
        <w:t xml:space="preserve"> 0.6  </w:t>
        <w:tab/>
        <w:t xml:space="preserve"> 7.3</w:t>
        <w:tab/>
        <w:t>16.3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sz w:val="16"/>
          <w:szCs w:val="16"/>
        </w:rPr>
        <w:t xml:space="preserve">' Вплоть до 1913 г. - только расходы центрального правительства. 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 xml:space="preserve"> В социальные трансферты включены пенсии, различные пособия, в том числе пособия по безработице, а также расходы на здравоохранение (центрального правительства и местных властей).                                       </w:t>
      </w:r>
      <w:r>
        <w:rPr>
          <w:color w:val="000000"/>
          <w:sz w:val="16"/>
          <w:szCs w:val="16"/>
          <w:lang w:val="en-US"/>
        </w:rPr>
        <w:t>'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  <w:sz w:val="16"/>
          <w:szCs w:val="16"/>
        </w:rPr>
        <w:t>Источники</w:t>
      </w:r>
      <w:r>
        <w:rPr>
          <w:color w:val="000000"/>
          <w:sz w:val="16"/>
          <w:szCs w:val="16"/>
          <w:lang w:val="en-US"/>
        </w:rPr>
        <w:t>:</w:t>
      </w:r>
      <w:r>
        <w:rPr>
          <w:b/>
          <w:b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color w:val="000000"/>
          <w:sz w:val="16"/>
          <w:szCs w:val="16"/>
        </w:rPr>
        <w:t>Все</w:t>
      </w:r>
      <w:r>
        <w:rPr>
          <w:b/>
          <w:b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color w:val="000000"/>
          <w:sz w:val="16"/>
          <w:szCs w:val="16"/>
        </w:rPr>
        <w:t>расходы</w:t>
      </w:r>
      <w:r>
        <w:rPr>
          <w:b/>
          <w:bCs/>
          <w:color w:val="000000"/>
          <w:sz w:val="16"/>
          <w:szCs w:val="16"/>
          <w:lang w:val="en-US"/>
        </w:rPr>
        <w:t>: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Tanzi V.</w:t>
      </w:r>
      <w:r>
        <w:rPr>
          <w:color w:val="000000"/>
          <w:sz w:val="16"/>
          <w:szCs w:val="16"/>
          <w:lang w:val="en-US"/>
        </w:rPr>
        <w:t xml:space="preserve"> and </w:t>
      </w:r>
      <w:r>
        <w:rPr>
          <w:i/>
          <w:iCs/>
          <w:color w:val="000000"/>
          <w:sz w:val="16"/>
          <w:szCs w:val="16"/>
          <w:lang w:val="en-US"/>
        </w:rPr>
        <w:t>Schuknecht L.</w:t>
      </w:r>
      <w:r>
        <w:rPr>
          <w:color w:val="000000"/>
          <w:sz w:val="16"/>
          <w:szCs w:val="16"/>
          <w:lang w:val="en-US"/>
        </w:rPr>
        <w:t xml:space="preserve"> The Growth of Government and Reform of the State in Industrual Countries. IMF, Wash, 1995; Economic Outlook. OECD, Paris, 1999.</w:t>
      </w:r>
      <w:r>
        <w:rPr>
          <w:b/>
          <w:b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color w:val="000000"/>
          <w:sz w:val="16"/>
          <w:szCs w:val="16"/>
        </w:rPr>
        <w:t>Социальные</w:t>
      </w:r>
      <w:r>
        <w:rPr>
          <w:b/>
          <w:bCs/>
          <w:color w:val="000000"/>
          <w:sz w:val="16"/>
          <w:szCs w:val="16"/>
          <w:lang w:val="en-US"/>
        </w:rPr>
        <w:t xml:space="preserve"> </w:t>
      </w:r>
      <w:r>
        <w:rPr>
          <w:b/>
          <w:bCs/>
          <w:color w:val="000000"/>
          <w:sz w:val="16"/>
          <w:szCs w:val="16"/>
        </w:rPr>
        <w:t>трансферты</w:t>
      </w:r>
      <w:r>
        <w:rPr>
          <w:b/>
          <w:bCs/>
          <w:color w:val="000000"/>
          <w:sz w:val="16"/>
          <w:szCs w:val="16"/>
          <w:lang w:val="en-US"/>
        </w:rPr>
        <w:t>:</w:t>
      </w:r>
      <w:r>
        <w:rPr>
          <w:color w:val="000000"/>
          <w:sz w:val="16"/>
          <w:szCs w:val="16"/>
          <w:lang w:val="en-US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Linden P.</w:t>
      </w:r>
      <w:r>
        <w:rPr>
          <w:color w:val="000000"/>
          <w:sz w:val="16"/>
          <w:szCs w:val="16"/>
          <w:lang w:val="en-US"/>
        </w:rPr>
        <w:t xml:space="preserve"> Rise of Social Spending, 1880-1930. What Limits Social Spending? Explorations in Economic History. </w:t>
      </w:r>
      <w:r>
        <w:rPr>
          <w:color w:val="000000"/>
          <w:sz w:val="16"/>
          <w:szCs w:val="16"/>
        </w:rPr>
        <w:t>V. 31 (1994), V. 33 (1996).</w:t>
      </w:r>
    </w:p>
    <w:p>
      <w:pPr>
        <w:sectPr>
          <w:type w:val="nextPage"/>
          <w:pgSz w:w="11906" w:h="16820"/>
          <w:pgMar w:left="920" w:right="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трансфертов, тесно связанный с укреплением функций "государства благосостояния", хотя по</w:t>
        <w:softHyphen/>
        <w:t>высились и другие категории расходов. Отметим, что помимо расходов, отраженных в бюджете, мероприятия государства в области экономики связаны и с "внебюджетными" расходами (напри</w:t>
        <w:softHyphen/>
        <w:t>мер, вызванными государственной гарантией банковских вкладов и займов), хотя последние трудно полностью учесть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Большевистская революция в России в 1917 г. привела к радикальному, почти полному огосу</w:t>
        <w:softHyphen/>
        <w:t>дарствлению экономики. Вновь созданный Со</w:t>
        <w:softHyphen/>
        <w:t>ветский Союз прибег к централизованному пла</w:t>
        <w:softHyphen/>
        <w:t>нированию как методу управления экономикой. Этот социально-экономический эксперимент по</w:t>
        <w:softHyphen/>
        <w:t xml:space="preserve">ложил начало мировому идеологическому соревнованию, охватившему </w:t>
      </w:r>
    </w:p>
    <w:p>
      <w:pPr>
        <w:pStyle w:val="2"/>
        <w:rPr>
          <w:color w:val="000000"/>
        </w:rPr>
      </w:pPr>
      <w:r>
        <w:br w:type="column"/>
      </w:r>
      <w:r>
        <w:rPr>
          <w:color w:val="000000"/>
        </w:rPr>
        <w:t xml:space="preserve"> </w:t>
      </w:r>
      <w:r>
        <w:rPr>
          <w:color w:val="000000"/>
        </w:rPr>
        <w:t>большую часть столетия. После Второй мировой войны СССР силой зна</w:t>
        <w:softHyphen/>
        <w:t>чительно расширил свое политическое влияние в Восточной Европе, увеличив число стран, кото</w:t>
        <w:softHyphen/>
        <w:t>рые ввели у себя "советскую модель" регулирова</w:t>
        <w:softHyphen/>
        <w:t>ния экономики. А в 1949 г. с победой коммунисти</w:t>
        <w:softHyphen/>
        <w:t>ческой революции в число стран, практиковавших централизованное планирование, вошел Китай с населением, составлявшим пятую часть мирового.</w:t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  <w:t>В западных индустриальных странах роль го</w:t>
        <w:softHyphen/>
        <w:t>сударства в экономике набрала силу в 30-е годы (после короткого взлета в годы Первой мировой войны). Многие правительства пытались проти</w:t>
        <w:softHyphen/>
        <w:t>водействовать росту безработицы и нищеты ак</w:t>
        <w:softHyphen/>
        <w:t>тивными мерами в виде общественных работ и социальных пособий. Частично это отражало сдвиги в расстановке политических сил,</w:t>
      </w:r>
    </w:p>
    <w:p>
      <w:pPr>
        <w:sectPr>
          <w:type w:val="nextPage"/>
          <w:pgSz w:w="11906" w:h="16820"/>
          <w:pgMar w:left="940" w:right="920" w:gutter="0" w:header="0" w:top="1440" w:footer="0" w:bottom="720"/>
          <w:pgNumType w:fmt="decimal"/>
          <w:cols w:num="2" w:equalWidth="false" w:sep="false">
            <w:col w:w="4840" w:space="280"/>
            <w:col w:w="48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порож</w:t>
        <w:softHyphen/>
        <w:t>денные расширением прав голоса после Первой мировой войны (экономическое исследование со</w:t>
        <w:softHyphen/>
        <w:t>циальных трансфертов, проведенное П. Линдертом показало, что в 30-е годы наиболее важным фактором их роста было расширение прав на уча</w:t>
        <w:softHyphen/>
        <w:t>стие в выборах, в корне изменившее среднего из</w:t>
        <w:softHyphen/>
        <w:t>бирателя). В 60-е и 80-е годы при уже зрелой де</w:t>
        <w:softHyphen/>
        <w:t>мократии главным фактором, способствовавшим росту социальных расходов, стали сдвиги в возра</w:t>
        <w:softHyphen/>
        <w:t>стной структуре населения.</w:t>
      </w:r>
    </w:p>
    <w:p>
      <w:pPr>
        <w:pStyle w:val="Normal"/>
        <w:rPr>
          <w:color w:val="000000"/>
        </w:rPr>
      </w:pPr>
      <w:r>
        <w:rPr>
          <w:color w:val="000000"/>
        </w:rPr>
        <w:t>Государственное вмешательство в экономику воодушевлялось идеями Дж. М. Кейнса, который требовал активного использования бюджетной политики в борьбе со спадом. Вторая мировая вой</w:t>
        <w:softHyphen/>
        <w:t>на значительно увеличила во всех воюющих стра</w:t>
        <w:softHyphen/>
        <w:t>нах государственные потребности в ресурсах, и эта тенденция не сразу сошла на нет в послевоенный период. Во многих европейских странах и в полу</w:t>
        <w:softHyphen/>
        <w:t>чивших независимость бывших колониях произо</w:t>
        <w:softHyphen/>
        <w:t>шла национализация ключевых отраслей, что зна</w:t>
        <w:softHyphen/>
        <w:t>чительно усилило роль государственного сектора как активного участника экономической деятель</w:t>
        <w:softHyphen/>
        <w:t>ности. Однако в последнюю четверть века разоча</w:t>
        <w:softHyphen/>
        <w:t>рование в деятельности государственных предпри</w:t>
        <w:softHyphen/>
        <w:t>ятий, признание их недостаточно эффективными породили широкую волну реприватизации.</w:t>
      </w:r>
    </w:p>
    <w:p>
      <w:pPr>
        <w:pStyle w:val="Normal"/>
        <w:rPr>
          <w:color w:val="000000"/>
        </w:rPr>
      </w:pPr>
      <w:r>
        <w:rPr>
          <w:color w:val="000000"/>
        </w:rPr>
        <w:t>Важной причиной повышения доли государст</w:t>
        <w:softHyphen/>
        <w:t>венных расходов в ВВП, особенно в первый по</w:t>
        <w:softHyphen/>
        <w:t>слевоенный период быстрого роста эффективно</w:t>
        <w:softHyphen/>
        <w:t>сти производства, был так называемый "эффект относительных цен". Рост эффективности в част</w:t>
        <w:softHyphen/>
        <w:t>ном секторе при слабом или даже нулевом (часто просто расчетном, "вмененном") росте ее в госу</w:t>
        <w:softHyphen/>
        <w:t>дарственном секторе порождает тенденцию удо</w:t>
        <w:softHyphen/>
        <w:t>рожания продукции последнего. Уже одно это при равной эластичности спроса на продукцию обоих секторов по доходу и цене приводит к по</w:t>
        <w:softHyphen/>
        <w:t>вышению доли государственных расходов. Этот эффект будет еще большим, чем выше по доходу и ниже по цене эластичность спроса на "общест</w:t>
        <w:softHyphen/>
        <w:t>венные блага" (в этом случае спрос на них растет быстрее дохода). Те же факторы объясняют по</w:t>
        <w:softHyphen/>
        <w:t>вышение доли услуг частного сектора в ВВП.</w:t>
      </w:r>
    </w:p>
    <w:p>
      <w:pPr>
        <w:pStyle w:val="Normal"/>
        <w:rPr>
          <w:color w:val="000000"/>
        </w:rPr>
      </w:pPr>
      <w:r>
        <w:rPr>
          <w:color w:val="000000"/>
        </w:rPr>
        <w:t>Однако усиление роли государства в экономи</w:t>
        <w:softHyphen/>
        <w:t>ке в XX в. прежде всего вызвано тем, что государ</w:t>
        <w:softHyphen/>
        <w:t>ство взяло на себя решение совершенно новых для него задач, которые раньше находились вне сферы его внимания. Среди этих новых задач назо</w:t>
        <w:softHyphen/>
        <w:t>вем в первую очередь различные формы социаль</w:t>
        <w:softHyphen/>
        <w:t>ного обеспечения (страхования), требующие пере</w:t>
        <w:softHyphen/>
        <w:t>распределения доходов. Существенно усилилась роль правительств в организации образования (особенно высшего). В отличие от тенденции не</w:t>
        <w:softHyphen/>
        <w:t>уклонного роста расходов и фискальных доходов</w:t>
      </w:r>
    </w:p>
    <w:p>
      <w:pPr>
        <w:pStyle w:val="Normal"/>
        <w:spacing w:before="180" w:after="0"/>
        <w:ind w:left="120" w:hanging="100"/>
        <w:rPr>
          <w:color w:val="000000"/>
        </w:rPr>
      </w:pPr>
      <w:r>
        <w:rPr>
          <w:color w:val="000000"/>
          <w:sz w:val="16"/>
          <w:szCs w:val="16"/>
          <w:lang w:val="en-US"/>
        </w:rPr>
        <w:t>^Explorations in Economic History. V. 31, 1994. P. 1-37; V. 33, 1996. P</w:t>
      </w:r>
      <w:r>
        <w:rPr>
          <w:color w:val="000000"/>
          <w:sz w:val="16"/>
          <w:szCs w:val="16"/>
        </w:rPr>
        <w:t>. 1-34.</w:t>
      </w:r>
    </w:p>
    <w:p>
      <w:pPr>
        <w:pStyle w:val="2"/>
        <w:spacing w:before="180" w:after="0"/>
        <w:rPr>
          <w:color w:val="000000"/>
        </w:rPr>
      </w:pPr>
      <w:r>
        <w:br w:type="column"/>
      </w:r>
      <w:r>
        <w:rPr>
          <w:color w:val="000000"/>
        </w:rPr>
        <w:t>государства, тенденции в сфере государственного регулирования экономики были не столь одно</w:t>
        <w:softHyphen/>
        <w:t>значны. С одной стороны, постепенно усиливалось регулирование в таких областях, как занятость (рынок труда), защита потребителей и окружаю</w:t>
        <w:softHyphen/>
        <w:t>щей природной среды. С другой - во второй поло</w:t>
        <w:softHyphen/>
        <w:t>вине XX в. произошла существенная либерализа</w:t>
        <w:softHyphen/>
        <w:t>ция международной торговли (в рамках ГАТТ) и рынков капитала - внутренних и мировых, что оз</w:t>
        <w:softHyphen/>
        <w:t>начало отказ от резко протекционистской полити</w:t>
        <w:softHyphen/>
        <w:t>ки, вошедшей в силу в межвоенный период. Нако</w:t>
        <w:softHyphen/>
        <w:t>нец, в XX в. зародилась политика регулирования совокупного спроса, и хотя она вовсе не обязатель</w:t>
        <w:softHyphen/>
        <w:t>но повышает средний уровень экономической ак</w:t>
        <w:softHyphen/>
        <w:t>тивности государства (государственных расходов), но безусловно влечет за собой усиление вмеша</w:t>
        <w:softHyphen/>
        <w:t>тельства государства в управление экономикой.</w:t>
      </w:r>
    </w:p>
    <w:p>
      <w:pPr>
        <w:pStyle w:val="Normal"/>
        <w:spacing w:before="20" w:after="0"/>
        <w:rPr>
          <w:color w:val="000000"/>
        </w:rPr>
      </w:pPr>
      <w:r>
        <w:rPr>
          <w:color w:val="000000"/>
        </w:rPr>
        <w:t>Хотя в последнюю четверть столетия было много разговоров о желательности "урезать" госу</w:t>
        <w:softHyphen/>
        <w:t>дарственный сектор, ни в одной из стран за преде</w:t>
        <w:softHyphen/>
        <w:t>лами бывшего советского блока доля государст</w:t>
        <w:softHyphen/>
        <w:t>венных расходов в ВВП не уменьшилась в степени, хотя сколько-нибудь напоминающей увеличение этой доли после Второй мировой войны.</w:t>
      </w:r>
    </w:p>
    <w:p>
      <w:pPr>
        <w:pStyle w:val="Normal"/>
        <w:spacing w:before="20" w:after="0"/>
        <w:rPr>
          <w:color w:val="000000"/>
        </w:rPr>
      </w:pPr>
      <w:r>
        <w:rPr>
          <w:color w:val="000000"/>
        </w:rPr>
        <w:t>Наоборот, в странах бывшего Советского Со</w:t>
        <w:softHyphen/>
        <w:t>юза и Восточной Европы, которые отказались от централизованного планирования после распада советской империи, произошло резкое свертыва</w:t>
        <w:softHyphen/>
        <w:t>ние государственного вмешательства в экономи</w:t>
        <w:softHyphen/>
        <w:t>ку. Ныне эти страны находятся в процессе пере</w:t>
        <w:softHyphen/>
        <w:t>стройки своей экономики и намерены впредь по</w:t>
        <w:softHyphen/>
        <w:t>лагаться в основном на силы рынка. Не столь резки перемены в Китае, который начал рефор</w:t>
        <w:softHyphen/>
        <w:t>мирование своей централизованно-планируемой экономики в конце 70-х годов с допущения част</w:t>
        <w:softHyphen/>
        <w:t>ного предпринимательства (включая и частные зарубежные инвестиции) и усиления стимулов экономического характера.</w:t>
      </w:r>
    </w:p>
    <w:p>
      <w:pPr>
        <w:pStyle w:val="Normal"/>
        <w:spacing w:before="20" w:after="0"/>
        <w:rPr>
          <w:color w:val="000000"/>
        </w:rPr>
      </w:pPr>
      <w:r>
        <w:rPr>
          <w:color w:val="000000"/>
        </w:rPr>
        <w:t>Пожалуй, наиболее важным уроком экономи</w:t>
        <w:softHyphen/>
        <w:t>ческой истории XX в. является провал централи</w:t>
        <w:softHyphen/>
        <w:t>зованного планирования. Хотя теперь это ут</w:t>
        <w:softHyphen/>
        <w:t>верждение может показаться почти тривиаль</w:t>
        <w:softHyphen/>
        <w:t>ным, не следует забывать, что на протяжении третьей четверти века почти половина населения мира проживала в странах с централизованно планируемой экономикой и что в 60-е годы ры</w:t>
        <w:softHyphen/>
        <w:t>ночная экономика капитализма подверглась се</w:t>
        <w:softHyphen/>
        <w:t>рьезным политическим нападкам со стороны ле</w:t>
        <w:softHyphen/>
        <w:t>вых радикалов и многих представителей интелли</w:t>
        <w:softHyphen/>
        <w:t>генции . По словам Хайека,"привлекательность</w:t>
      </w:r>
    </w:p>
    <w:p>
      <w:pPr>
        <w:sectPr>
          <w:type w:val="nextPage"/>
          <w:pgSz w:w="11906" w:h="16820"/>
          <w:pgMar w:left="920" w:right="940" w:gutter="0" w:header="0" w:top="1440" w:footer="0" w:bottom="720"/>
          <w:pgNumType w:fmt="decimal"/>
          <w:cols w:num="2" w:space="280" w:equalWidth="true" w:sep="false"/>
          <w:formProt w:val="false"/>
          <w:textDirection w:val="lrTb"/>
          <w:docGrid w:type="default" w:linePitch="360" w:charSpace="0"/>
        </w:sectPr>
        <w:pStyle w:val="Normal"/>
        <w:spacing w:before="180" w:after="0"/>
        <w:ind w:left="40" w:hanging="40"/>
        <w:rPr>
          <w:color w:val="000000"/>
        </w:rPr>
      </w:pPr>
      <w:r>
        <w:rPr>
          <w:color w:val="000000"/>
          <w:sz w:val="16"/>
          <w:szCs w:val="16"/>
        </w:rPr>
        <w:t>^Популярность антирыночных настроений среди интелли</w:t>
        <w:softHyphen/>
        <w:t>генции проанализировал Ф. Хайек в своей работе "Интел</w:t>
        <w:softHyphen/>
        <w:t>лектуалы и социализм" (повторное издание, Лондон, Ин</w:t>
        <w:softHyphen/>
        <w:t>ститут экономических проблем, 1998). Однако даже Хайек считал главным аргументом против централизованного планирования (или шире - "социализма") не его отстава</w:t>
        <w:softHyphen/>
        <w:t>ние от капитализма по производительности и эффективно</w:t>
        <w:softHyphen/>
        <w:t>сти экономики, а его неспособность обеспечить свободу личности и свободу вообще.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планируемой и управляемой из единого центра экономической системы объяснялась не только реальными недостатками ее капиталистической альтернативы, но и чрезмерно оптимистической оценкой способности государства предвидеть бу</w:t>
        <w:softHyphen/>
        <w:t>дущее, познавать настоящее и корректировать действия рыночных сил, а также утопической ве</w:t>
        <w:softHyphen/>
        <w:t>рой в возможность "совершенствования" приро</w:t>
        <w:softHyphen/>
        <w:t>ды человека".</w:t>
      </w:r>
    </w:p>
    <w:p>
      <w:pPr>
        <w:pStyle w:val="Normal"/>
        <w:spacing w:before="40" w:after="0"/>
        <w:rPr>
          <w:color w:val="000000"/>
        </w:rPr>
      </w:pPr>
      <w:r>
        <w:rPr>
          <w:color w:val="000000"/>
        </w:rPr>
        <w:t>Централизованное планирование провалилось в конечном счете из-за его нежелания (или неспо</w:t>
        <w:softHyphen/>
        <w:t>собности) воспользоваться ценной информацией, которую могут обеспечить хорошо функциони</w:t>
        <w:softHyphen/>
        <w:t>рующие и регулируемые рынки для принятия ре</w:t>
        <w:softHyphen/>
        <w:t>шений о распределении ресурсов, а также из-за отсутствия конкуренции между самостоятельно действующими субъектами рынка, которая мог</w:t>
        <w:softHyphen/>
        <w:t>ла бы создать у них постоянные стимулы к повы</w:t>
        <w:softHyphen/>
        <w:t>шению эффективности и инновациям. Между тем преимущества децентрализованной обработки информации и принятия решений о распределе</w:t>
        <w:softHyphen/>
        <w:t>нии ресурсов становятся все более очевидными и важными по мере ускорения технического про</w:t>
        <w:softHyphen/>
        <w:t>гресса, требующего от предприятий немедленной реакции для сохранения конкурентоспособности . Отметим также, что ускорение НТП делает экономику значительно менее уязвимой к силь</w:t>
        <w:softHyphen/>
        <w:t>ным внешним шокам (например, к резким изме</w:t>
        <w:softHyphen/>
        <w:t>нениям цен сырья или обменных курсов валют), наделяя ее способностью быстрее приспосабли</w:t>
        <w:softHyphen/>
        <w:t>ваться к меняющимся обстоятельствам.</w:t>
      </w:r>
    </w:p>
    <w:p>
      <w:pPr>
        <w:pStyle w:val="Normal"/>
        <w:spacing w:before="40" w:after="0"/>
        <w:rPr>
          <w:color w:val="000000"/>
        </w:rPr>
      </w:pPr>
      <w:r>
        <w:rPr>
          <w:color w:val="000000"/>
        </w:rPr>
        <w:t>И все же централизованное планирование просуществовало примерно 70 лет в СССР и дольше жизни одного поколения во многих дру</w:t>
        <w:softHyphen/>
        <w:t>гих странах. Почему же потребовалось столько времени, чтобы признать его недостатки? Одна из причин - то, что на первых ступенях экономи</w:t>
        <w:softHyphen/>
        <w:t>ческого развития оно продемонстрировало боль</w:t>
        <w:softHyphen/>
        <w:t>шую способность к мобилизации ресурсов для роста и обеспечению его высоких темпов. В случае России и Китая, которые вначале были преимуще</w:t>
        <w:softHyphen/>
        <w:t>ственно аграрными странами с неграмотным (в большинстве своем) населением, их преобразова</w:t>
        <w:softHyphen/>
        <w:t>ние в высокоиндустриальные и образованные об</w:t>
        <w:softHyphen/>
        <w:t>щества произошло в целом за одно поколение. Однако после того как эти экономики вступили в промежуточные или высокие стадии развития и задача оптимального распределения ресурсов ус</w:t>
        <w:softHyphen/>
        <w:t>ложнилась, система оказалась неспособна спра</w:t>
        <w:softHyphen/>
        <w:t xml:space="preserve">виться с ней. Она не сумела также обеспечить </w:t>
      </w:r>
    </w:p>
    <w:p>
      <w:pPr>
        <w:pStyle w:val="Normal"/>
        <w:spacing w:before="180" w:after="0"/>
        <w:ind w:left="40" w:hanging="0"/>
        <w:rPr>
          <w:color w:val="000000"/>
        </w:rPr>
      </w:pPr>
      <w:r>
        <w:rPr>
          <w:color w:val="000000"/>
          <w:sz w:val="16"/>
          <w:szCs w:val="16"/>
        </w:rPr>
        <w:t>На ранней стадии распространения мощных компьютеров некоторые предполагали, что это усилит как раз преиму</w:t>
        <w:softHyphen/>
        <w:t>щества централизованного планирования. При этом недо</w:t>
        <w:softHyphen/>
        <w:t>учитывалось, что возможность ускоренной обработки ин</w:t>
        <w:softHyphen/>
        <w:t>формации открывается и для децентрализованных субъек</w:t>
        <w:softHyphen/>
        <w:t>тов рынка, способствуя совершенствованию структуры как отдельных фирм, так и всего частного сектора эконо</w:t>
        <w:softHyphen/>
        <w:t>мики, и что это, наоборот, пойдет на пользу децентрализо</w:t>
        <w:softHyphen/>
        <w:t>ванной экономике.</w:t>
      </w:r>
    </w:p>
    <w:p>
      <w:pPr>
        <w:pStyle w:val="Normal"/>
        <w:spacing w:before="180" w:after="0"/>
        <w:ind w:left="40" w:hanging="0"/>
        <w:rPr>
          <w:color w:val="000000"/>
        </w:rPr>
      </w:pPr>
      <w:r>
        <w:br w:type="column"/>
      </w:r>
      <w:r>
        <w:rPr>
          <w:color w:val="000000"/>
        </w:rPr>
        <w:t>ускорение технологического прогресса и оградить себя от других экзогенных шоков.</w:t>
      </w:r>
    </w:p>
    <w:p>
      <w:pPr>
        <w:pStyle w:val="Normal"/>
        <w:rPr>
          <w:color w:val="000000"/>
        </w:rPr>
      </w:pPr>
      <w:r>
        <w:rPr>
          <w:color w:val="000000"/>
        </w:rPr>
        <w:t>Преимущества конкурентных рынков для по</w:t>
        <w:softHyphen/>
        <w:t>вышения экономической эффективности и сти</w:t>
        <w:softHyphen/>
        <w:t>мулирования инноваций теперь общепризнаны, и почти все страны пытаются опереться на них в своих усилиях обеспечить рост. Однако, как сви</w:t>
        <w:softHyphen/>
        <w:t>детельствует опыт стран с переходной экономи</w:t>
        <w:softHyphen/>
        <w:t>кой, хорошо функционирующие конкурентные рынки появляются не сразу - для них требуется тщательно подготовленная социальная инфраст</w:t>
        <w:softHyphen/>
        <w:t>руктура и институты, противостоящие разруши</w:t>
        <w:softHyphen/>
        <w:t>тельным силам рынка. Урок стран с переходной экономикой говорит также, что государству должна принадлежать важная роль в создании ус</w:t>
        <w:softHyphen/>
        <w:t>ловий, позволяющих рынкам возникнуть, раз</w:t>
        <w:softHyphen/>
        <w:t>виться и функционировать законопослушно, эф</w:t>
        <w:softHyphen/>
        <w:t>фективно и конкурентно. Среди этих предвари</w:t>
        <w:softHyphen/>
        <w:t>тельных условий следует назвать прежде всего ясные права собственности (касающиеся и физи</w:t>
        <w:softHyphen/>
        <w:t>ческих, и юридических лиц и включающие раци</w:t>
        <w:softHyphen/>
        <w:t>ональные правила передачи собственности и осу</w:t>
        <w:softHyphen/>
        <w:t>ществления процедуры банкротства), обеспече</w:t>
        <w:softHyphen/>
        <w:t>ние "диктатуры справедливого закона" для всех граждан, что предполагает независимую судеб</w:t>
        <w:softHyphen/>
        <w:t>ную систему и поддерживающую ее сильную сис</w:t>
        <w:softHyphen/>
        <w:t>тему защиты правопорядка. Этим требованиям могут удовлетворять лишь стабильные политиче</w:t>
        <w:softHyphen/>
        <w:t>ские структуры, неустанно разъясняющие насе</w:t>
        <w:softHyphen/>
        <w:t>лению важность государства для успешного эко</w:t>
        <w:softHyphen/>
        <w:t>номического развития.</w:t>
      </w:r>
    </w:p>
    <w:p>
      <w:pPr>
        <w:pStyle w:val="Normal"/>
        <w:rPr>
          <w:color w:val="000000"/>
        </w:rPr>
      </w:pPr>
      <w:r>
        <w:rPr>
          <w:color w:val="000000"/>
        </w:rPr>
        <w:t>Но и там, где имеется надлежащая социальная инфраструктура (включающая финансовые ин</w:t>
        <w:softHyphen/>
        <w:t>ституты), свободные рынки могут обладать ря</w:t>
        <w:softHyphen/>
        <w:t>дом недостатков, препятствующих получению со</w:t>
        <w:softHyphen/>
        <w:t>циально приемлемого и, тем более, желаемого эффекта. Среди этих недостатков - дорогостоя</w:t>
        <w:softHyphen/>
        <w:t>щая и неточная информация, наличие и господст</w:t>
        <w:softHyphen/>
        <w:t>во естественных монополий и внешние помехи разного рода. Однако оптимальный тип государ</w:t>
        <w:softHyphen/>
        <w:t>ственного вмешательства - налогообложение, прямое регулирование и стимулирование (или осуществление) производства нельзя определить чисто абстрактно. Для этого требуется конкрет</w:t>
        <w:softHyphen/>
        <w:t>ный анализ обстоятельств, включая анализ ис</w:t>
        <w:softHyphen/>
        <w:t>пользуемых технологий, поскольку сдвиги в по</w:t>
        <w:softHyphen/>
        <w:t>следних могут изменить природу экономии на масштабах и повлиять на способность государст</w:t>
        <w:softHyphen/>
        <w:t>ва минимизировать своей политикой последствия неблагоприятных внешних факторов.</w:t>
      </w:r>
    </w:p>
    <w:p>
      <w:pPr>
        <w:sectPr>
          <w:type w:val="nextPage"/>
          <w:pgSz w:w="11906" w:h="16820"/>
          <w:pgMar w:left="940" w:right="940" w:gutter="0" w:header="0" w:top="1440" w:footer="0" w:bottom="720"/>
          <w:pgNumType w:fmt="decimal"/>
          <w:cols w:num="2" w:space="280" w:equalWidth="true" w:sep="false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t>Возрастающая озабоченность провалами рын</w:t>
        <w:softHyphen/>
        <w:t>ка была, пожалуй, одной из причин усиления го</w:t>
        <w:softHyphen/>
        <w:t>сударственного вмешательства на протяжении большей части XX в. Отметим в связи с этим, что, как свидетельствует исторический опыт, наряду с провалами рынка возможны и провалы государ</w:t>
        <w:softHyphen/>
        <w:t>ства. Это должно определить и характер, и мас</w:t>
        <w:softHyphen/>
        <w:t>штаб корректирующих действий правительства.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  <w:t>Провалы рынка сами по себе не могут оправдать вмешательство государства - необходима уверен</w:t>
        <w:softHyphen/>
        <w:t>ность, что государство способно устранить вы</w:t>
        <w:softHyphen/>
        <w:t>явившиеся недостатки рынка и что его действия могут пойти на благо обществу. Где проходит во</w:t>
        <w:softHyphen/>
        <w:t>дораздел между эффективным, повышающим благосостояние и неэффективным вмешательст</w:t>
        <w:softHyphen/>
        <w:t>вом государства, остается предметом острой дис</w:t>
        <w:softHyphen/>
        <w:t>куссии, в частности, потому, что во многих случа</w:t>
        <w:softHyphen/>
        <w:t>ях подобное вмешательство препятствует опти</w:t>
        <w:softHyphen/>
        <w:t>мальному для роста распределению доходов.</w:t>
      </w:r>
    </w:p>
    <w:p>
      <w:pPr>
        <w:pStyle w:val="Normal"/>
        <w:spacing w:before="20" w:after="0"/>
        <w:rPr>
          <w:color w:val="000000"/>
        </w:rPr>
      </w:pPr>
      <w:r>
        <w:rPr>
          <w:color w:val="000000"/>
        </w:rPr>
        <w:t>Хотя усилия, направленные на устранение не</w:t>
        <w:softHyphen/>
        <w:t>совершенств рынка во многом объясняют усиле</w:t>
        <w:softHyphen/>
        <w:t>ние регулирующей роли государства, важной причиной повышения доли государственных рас</w:t>
        <w:softHyphen/>
        <w:t>ходов в ВВП (помимо упомянутого выше эффек</w:t>
        <w:softHyphen/>
        <w:t>та относительных цен) является новая роль госу</w:t>
        <w:softHyphen/>
        <w:t>дарства в сфере социального страхования и пере</w:t>
        <w:softHyphen/>
        <w:t>распределения доходов с помощью системы налогов и трансфертов. За усилиями государства в этих отраслях стоят как экономические, так и этические мотивы. В то же время нельзя отрицать, что практическое осуществление ряда социальных программ породило ряд неожиданных негативных побочных явлений, в том числе снижение эффек</w:t>
        <w:softHyphen/>
        <w:t>тивности экономики. Растущее признание этих проблем, в свою очередь, дает толчок к периоди</w:t>
        <w:softHyphen/>
        <w:t>ческим попыткам реформировать действующие программы.</w:t>
      </w:r>
    </w:p>
    <w:p>
      <w:pPr>
        <w:pStyle w:val="Normal"/>
        <w:spacing w:before="20" w:after="0"/>
        <w:rPr>
          <w:color w:val="000000"/>
        </w:rPr>
      </w:pPr>
      <w:r>
        <w:rPr>
          <w:color w:val="000000"/>
        </w:rPr>
        <w:t>Хотя практически во всех развитых экономи</w:t>
        <w:softHyphen/>
        <w:t>ках теперь в принципе признана роль государства в области социального обеспечения и перерас</w:t>
        <w:softHyphen/>
        <w:t>пределения дохода, масштабы подобной деятель</w:t>
        <w:softHyphen/>
        <w:t>ности правительств в отдельных странах весьма различны. Например, трансфертные выплаты (и соответственно налоги) во многих европейских странах намного выше, чем в США и Японии. Степень государственного вмешательства должна отражать национальные традиции и предпочте</w:t>
        <w:softHyphen/>
        <w:t>ния: оптимальная степень социального обеспече</w:t>
        <w:softHyphen/>
        <w:t>ния и перераспределения доходов определяется в основном морально-этическими факторами и не может устанавливаться исходя из канонов пози</w:t>
        <w:softHyphen/>
        <w:t>тивной экономической науки.</w:t>
      </w:r>
    </w:p>
    <w:p>
      <w:pPr>
        <w:pStyle w:val="Normal"/>
        <w:spacing w:before="20" w:after="0"/>
        <w:rPr>
          <w:color w:val="000000"/>
        </w:rPr>
      </w:pPr>
      <w:r>
        <w:rPr>
          <w:color w:val="000000"/>
        </w:rPr>
        <w:t>Две области, где участие государства незаме</w:t>
        <w:softHyphen/>
        <w:t>нимо для обеспечения условий экономического развития, - это инвестиции в инфраструктуру и базовое образование. Передоверить эти функции частному рынку нельзя. Системы транспорта и связи во многом определяют развитие и надлежа</w:t>
        <w:softHyphen/>
        <w:t>щее функционирование рынков, а базовое обра</w:t>
        <w:softHyphen/>
        <w:t>зование должно позволить людям воспользовать</w:t>
        <w:softHyphen/>
        <w:t>ся теми возможностями плодотворной деятельно</w:t>
        <w:softHyphen/>
        <w:t>сти, которые открывает рынок.</w:t>
      </w:r>
    </w:p>
    <w:p>
      <w:pPr>
        <w:pStyle w:val="Normal"/>
        <w:spacing w:before="20" w:after="0"/>
        <w:rPr>
          <w:color w:val="000000"/>
        </w:rPr>
      </w:pPr>
      <w:r>
        <w:rPr>
          <w:color w:val="000000"/>
        </w:rPr>
        <w:t>Роль государства в создании социальной, мате</w:t>
        <w:softHyphen/>
        <w:t>риальной и институциональной инфраструктуры, обеспечивающей эффективное функционирова</w:t>
        <w:softHyphen/>
        <w:t>ние рынков и продуктивное вмешательство государства для</w:t>
      </w:r>
    </w:p>
    <w:p>
      <w:pPr>
        <w:pStyle w:val="Normal"/>
        <w:spacing w:before="20" w:after="0"/>
        <w:ind w:hanging="0"/>
        <w:rPr>
          <w:color w:val="000000"/>
        </w:rPr>
      </w:pPr>
      <w:r>
        <w:br w:type="column"/>
      </w:r>
      <w:r>
        <w:rPr>
          <w:color w:val="000000"/>
        </w:rPr>
        <w:t>исправления несовершенств рынка общепризнана. Напротив, роль государства в сглаживании циклических колебаний имеет отно</w:t>
        <w:softHyphen/>
        <w:t>сительно недолгую историю и получает противо</w:t>
        <w:softHyphen/>
        <w:t>речивые оценки. "Стабилизирующая макроэконо</w:t>
        <w:softHyphen/>
        <w:t>мическая политика" - нововведение XX в., порож</w:t>
        <w:softHyphen/>
        <w:t>денное печально проявившейся нестабильностью рыночной экономики. Идея активной роли госу</w:t>
        <w:softHyphen/>
        <w:t>дарств в стабилизации экономического цикла с помощью налоговой политики, зародившаяся в период межвоенной депрессии, к середине 60-х годов широко утвердилась среди ученых и поли</w:t>
        <w:softHyphen/>
        <w:t>тиков. Однако практическое воплощение фис</w:t>
        <w:softHyphen/>
        <w:t>кальной стабилизационной политики явно не оп</w:t>
        <w:softHyphen/>
        <w:t>равдало ожиданий.</w:t>
      </w:r>
    </w:p>
    <w:p>
      <w:pPr>
        <w:pStyle w:val="Normal"/>
        <w:spacing w:before="40" w:after="0"/>
        <w:rPr/>
      </w:pPr>
      <w:r>
        <w:rPr>
          <w:color w:val="000000"/>
        </w:rPr>
        <w:t>Оказалось, что правильно диагностировать циклическую ситуацию и своевременно принять фискальные меры - дело очень трудное. Успеш</w:t>
        <w:softHyphen/>
        <w:t>ному регулированию совокупного спроса мешает неспособность политиков проводить его симмет</w:t>
        <w:softHyphen/>
        <w:t>рично. Торопясь принять экспансионистские ме</w:t>
        <w:softHyphen/>
        <w:t>ры во время фактической или предполагаемой рецессии, политики с большой неохотой прибега</w:t>
        <w:softHyphen/>
        <w:t>ют к "сжатию" во время бума. Это придает фис</w:t>
        <w:softHyphen/>
        <w:t>кальной политике инфляционный привкус и вно</w:t>
        <w:softHyphen/>
        <w:t>сит решающий вклад в накопление невиданного прежде в мирное время государственного долга, не говоря уже о том, что уровень цен во второй половине XX в. оказался беспримерно высоким. Поэтому идея "тонкой настройки" экономики фискальными средствами все чаще подвергается сомнению. Тем не менее использование "встроен</w:t>
        <w:softHyphen/>
        <w:t>ных стабилизаторов" общепринято и широко приветствуется. В сочетании с расширением госу</w:t>
        <w:softHyphen/>
        <w:t>дарственного сектора и активно антицикличес</w:t>
        <w:softHyphen/>
        <w:t>кой денежно-финансовой политикой, "встроенные стабилизаторы", по-видимому, способствовали тому, что в современной ("смешанной") экономи</w:t>
        <w:softHyphen/>
        <w:t xml:space="preserve">ке циклические колебания стали менее резкими и разрушительными, чем в экономике XIX в. с ее принципом </w:t>
      </w:r>
      <w:r>
        <w:rPr>
          <w:color w:val="000000"/>
          <w:lang w:val="en-US"/>
        </w:rPr>
        <w:t>lasser</w:t>
      </w:r>
      <w:r>
        <w:rPr>
          <w:color w:val="000000"/>
        </w:rPr>
        <w:t>-</w:t>
      </w:r>
      <w:r>
        <w:rPr>
          <w:color w:val="000000"/>
          <w:lang w:val="en-US"/>
        </w:rPr>
        <w:t>faire</w:t>
      </w:r>
      <w:r>
        <w:rPr>
          <w:color w:val="000000"/>
        </w:rPr>
        <w:t>.</w:t>
      </w:r>
    </w:p>
    <w:p>
      <w:pPr>
        <w:pStyle w:val="Normal"/>
        <w:spacing w:before="20" w:after="0"/>
        <w:rPr>
          <w:color w:val="000000"/>
        </w:rPr>
      </w:pPr>
      <w:r>
        <w:rPr>
          <w:color w:val="000000"/>
        </w:rPr>
        <w:t>Возвращаясь к основам, отметим, что важней</w:t>
        <w:softHyphen/>
        <w:t>шей предпосылкой для эффективного функцио</w:t>
        <w:softHyphen/>
        <w:t>нирования рынка является наличие стабильного средства обращения - денег. Стремление стаби</w:t>
        <w:softHyphen/>
        <w:t>лизировать деньги и создание предназначенных для этого институтов стало важной частью эко</w:t>
        <w:softHyphen/>
        <w:t>номической истории XX в., которую он передаст в наследство и XXI в. Однако это стремление встречается со многими трудностями, из которых мы упомянем три:</w:t>
      </w:r>
    </w:p>
    <w:p>
      <w:pPr>
        <w:pStyle w:val="Normal"/>
        <w:spacing w:before="20" w:after="0"/>
        <w:ind w:firstLine="260"/>
        <w:rPr/>
      </w:pPr>
      <w:r>
        <w:rPr>
          <w:color w:val="000000"/>
        </w:rPr>
        <w:t>- частые технические сдвиги и инновации</w:t>
      </w:r>
      <w:r>
        <w:rPr>
          <w:b/>
          <w:bCs/>
          <w:color w:val="000000"/>
        </w:rPr>
        <w:t xml:space="preserve"> на </w:t>
      </w:r>
      <w:r>
        <w:rPr>
          <w:color w:val="000000"/>
        </w:rPr>
        <w:t>финансовых рынках превращают финансовую систему в "быстродвижущуюся цель", требую</w:t>
        <w:softHyphen/>
        <w:t>щую частой модификации и корректировки мер государственного регулирования;</w:t>
      </w:r>
    </w:p>
    <w:p>
      <w:pPr>
        <w:sectPr>
          <w:type w:val="nextPage"/>
          <w:pgSz w:w="11906" w:h="16820"/>
          <w:pgMar w:left="940" w:right="940" w:gutter="0" w:header="0" w:top="1440" w:footer="0" w:bottom="720"/>
          <w:pgNumType w:fmt="decimal"/>
          <w:cols w:num="2" w:space="280" w:equalWidth="true" w:sep="false"/>
          <w:formProt w:val="false"/>
          <w:textDirection w:val="lrTb"/>
          <w:docGrid w:type="default" w:linePitch="360" w:charSpace="0"/>
        </w:sectPr>
        <w:pStyle w:val="Normal"/>
        <w:spacing w:before="40" w:after="0"/>
        <w:ind w:firstLine="260"/>
        <w:rPr>
          <w:color w:val="000000"/>
        </w:rPr>
      </w:pPr>
      <w:r>
        <w:rPr>
          <w:color w:val="000000"/>
        </w:rPr>
        <w:t>- критическая роль банков в функционирова</w:t>
        <w:softHyphen/>
        <w:t>нии финансовых рынков диктует необходимость</w:t>
      </w:r>
    </w:p>
    <w:p>
      <w:pPr>
        <w:pStyle w:val="Normal"/>
        <w:spacing w:before="0" w:after="0"/>
        <w:ind w:hanging="0"/>
        <w:jc w:val="left"/>
        <w:rPr>
          <w:color w:val="000000"/>
        </w:rPr>
      </w:pPr>
      <w:r>
        <w:rPr>
          <w:color w:val="000000"/>
        </w:rPr>
        <w:t>определить "надлежащую степень и тип банков</w:t>
        <w:softHyphen/>
        <w:t>ского регулирования";</w:t>
      </w:r>
    </w:p>
    <w:p>
      <w:pPr>
        <w:pStyle w:val="TextBodyIndent"/>
        <w:rPr>
          <w:color w:val="000000"/>
        </w:rPr>
      </w:pPr>
      <w:r>
        <w:rPr>
          <w:color w:val="000000"/>
        </w:rPr>
        <w:t>- политические вторжения в государственную монополию эмиссии денег придают любой систе</w:t>
        <w:softHyphen/>
        <w:t>ме, основанной на кредитных деньгах, опасную зависимость от сиюминутных политических за</w:t>
        <w:softHyphen/>
        <w:t>дач.</w:t>
      </w:r>
    </w:p>
    <w:p>
      <w:pPr>
        <w:pStyle w:val="Normal"/>
        <w:rPr/>
      </w:pPr>
      <w:r>
        <w:rPr>
          <w:color w:val="000000"/>
        </w:rPr>
        <w:t>Современный подход к этому вопросу, порож</w:t>
        <w:softHyphen/>
        <w:t>денный болезненным опытом высокой инфля</w:t>
        <w:softHyphen/>
        <w:t>ции, продолжавшейся четверть века, заключает</w:t>
        <w:softHyphen/>
        <w:t>ся в том, что для обеспечения устойчивости денег необходим независимый (от прямого политичес</w:t>
        <w:softHyphen/>
        <w:t>кого влияния) центральный банк с четко очер</w:t>
        <w:softHyphen/>
        <w:t>ченным кругом обязанностей и прозрачной от</w:t>
        <w:softHyphen/>
        <w:t>четностью, способный зорко наблюдать за систе</w:t>
        <w:softHyphen/>
        <w:t>мой коммерческих банков и регулировать их деятельность. В некоторых странах (Аргентина, Эстония, Гонконг), чтобы заставить поверить в решимость правительства стабилизировать день</w:t>
        <w:softHyphen/>
        <w:t>ги, был принят принцип валютных комитетов ("</w:t>
      </w:r>
      <w:r>
        <w:rPr>
          <w:color w:val="000000"/>
          <w:lang w:val="en-US"/>
        </w:rPr>
        <w:t>currenc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oards</w:t>
      </w:r>
      <w:r>
        <w:rPr>
          <w:color w:val="000000"/>
        </w:rPr>
        <w:t>"). А некоторые страны зашли так далеко, что отказались от своего суверенного права выпускать деньги и ввели в обращение чу</w:t>
        <w:softHyphen/>
        <w:t>жую или супернациональную валюту.</w:t>
      </w:r>
    </w:p>
    <w:p>
      <w:pPr>
        <w:pStyle w:val="Normal"/>
        <w:spacing w:before="80" w:after="0"/>
        <w:rPr>
          <w:color w:val="000000"/>
        </w:rPr>
      </w:pPr>
      <w:r>
        <w:rPr>
          <w:color w:val="000000"/>
        </w:rPr>
        <w:t>В 80-е и 90-е годы в ответ на неустойчивость и эксцессы 70-х годов были приняты альтернатив</w:t>
        <w:softHyphen/>
        <w:t>ные стратегии действий - "программирование" эмиссии и/или инфляции и "правила Тейлора", увя</w:t>
        <w:softHyphen/>
        <w:t>зывающие инфляцию с приростом ВВП. Но рас</w:t>
        <w:softHyphen/>
        <w:t>пространение этих институциональных и концеп</w:t>
        <w:softHyphen/>
        <w:t>туальных новшеств было медленным и непоследо</w:t>
        <w:softHyphen/>
        <w:t>вательным. Тем не менее, воплощение подобных альтернатив выходит за рамки индустриального мира и начинается в некоторых развивающихся странах. Это вселяет надежду, что доверие к этим мерам будет усиливаться, устраняя некоторые причины турбулентности валютных рынков. Од</w:t>
        <w:softHyphen/>
        <w:t>нако по мере развития глобализации "летучесть" финансовых рынков (включая определение об</w:t>
        <w:softHyphen/>
        <w:t>менных курсов), по-видимому, сохранится.</w:t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  <w:t>Далее, демократизация третьего мира, крайне желательная сама по себе, бросила свет на кон</w:t>
        <w:softHyphen/>
        <w:t>фликт между целями внутренней и внешней по</w:t>
        <w:softHyphen/>
        <w:t>литики, который был источником напряженнос</w:t>
        <w:softHyphen/>
        <w:t>ти в "первом" и "втором" мирах в течение боль</w:t>
        <w:softHyphen/>
        <w:t>шей части столетия. Теперь, когда та часть населения развивающихся стран, которая в наи</w:t>
        <w:softHyphen/>
        <w:t>большей степени страдает от безработицы и не</w:t>
        <w:softHyphen/>
        <w:t>равномерности распределения доходов, получила возможность выражать и защищать свои интере</w:t>
        <w:softHyphen/>
        <w:t>сы с помощью бюллетеней, правительствам ста</w:t>
        <w:softHyphen/>
        <w:t>ло труднее подчинять все остальные политичес</w:t>
        <w:softHyphen/>
        <w:t>кие цели задаче стабилизации своей валюты. И когда политика устойчивого обменного курса вступает в конфликт с другими приоритетами, она утрачивает предсказуемость и доверитель</w:t>
        <w:softHyphen/>
        <w:t>ность.</w:t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cols w:num="2" w:space="260" w:equalWidth="true" w:sep="false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260"/>
        <w:rPr>
          <w:color w:val="000000"/>
        </w:rPr>
      </w:pPr>
      <w:r>
        <w:rPr>
          <w:color w:val="000000"/>
        </w:rPr>
        <w:t>Но, обретая опыт демократии, все большее число стран приходит к выводу, что политизация экономической стратегии, при оппортунистичес</w:t>
        <w:softHyphen/>
        <w:t>кой позиции правительств, чревата экономичес</w:t>
        <w:softHyphen/>
        <w:t>кими неурядицами. На этот риск страны отвеча</w:t>
        <w:softHyphen/>
        <w:t>ют институциональными реформами, например укреплением независимости их центральных бан</w:t>
        <w:softHyphen/>
        <w:t>ков и принятием новых финансовых правил ("до</w:t>
        <w:softHyphen/>
        <w:t>говор о росте и стабильности" в ЕС, закон о бюд</w:t>
        <w:softHyphen/>
        <w:t>жетных нормативах в Америке) в попытке на</w:t>
        <w:softHyphen/>
        <w:t>дежнее отделить экономическую стратегию и валютный рынок от сиюминутных политических задач. Еще один пример - валютные комитеты как альтернатива колеблющимся валютным кур</w:t>
        <w:softHyphen/>
        <w:t>сам, которые приобретают все больше сторонни</w:t>
        <w:softHyphen/>
        <w:t>ков и которые в определенном смысле можно считать возвращением к режиму золотого стан</w:t>
        <w:softHyphen/>
        <w:t>дарта, принятому в прежние века.</w:t>
      </w:r>
    </w:p>
    <w:p>
      <w:pPr>
        <w:pStyle w:val="Normal"/>
        <w:spacing w:before="0" w:after="0"/>
        <w:ind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20"/>
      <w:pgMar w:left="1440" w:right="843" w:gutter="0" w:header="0" w:top="144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60" w:after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 w:before="0" w:after="0"/>
      <w:ind w:hanging="0"/>
      <w:jc w:val="left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0"/>
      <w:ind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spacing w:before="80" w:after="0"/>
      <w:ind w:firstLine="2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9:18:00Z</dcterms:created>
  <dc:creator>Polis</dc:creator>
  <dc:description/>
  <dc:language>en-US</dc:language>
  <cp:lastModifiedBy>Sneg</cp:lastModifiedBy>
  <dcterms:modified xsi:type="dcterms:W3CDTF">2001-06-19T09:18:00Z</dcterms:modified>
  <cp:revision>2</cp:revision>
  <dc:subject/>
  <dc:title>МИРОВАЯ ЭКОНОМИКА В XX ВЕКЕ:</dc:title>
</cp:coreProperties>
</file>