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caps/>
          <w:sz w:val="36"/>
        </w:rPr>
      </w:pPr>
      <w:r>
        <w:rPr>
          <w:caps/>
          <w:sz w:val="36"/>
        </w:rPr>
        <w:t xml:space="preserve">Политическое поведение </w:t>
      </w:r>
    </w:p>
    <w:p>
      <w:pPr>
        <w:pStyle w:val="TextBodyIndent"/>
        <w:ind w:hanging="0"/>
        <w:rPr>
          <w:caps/>
          <w:sz w:val="36"/>
        </w:rPr>
      </w:pPr>
      <w:r>
        <w:rPr>
          <w:caps/>
          <w:sz w:val="36"/>
        </w:rPr>
        <w:t>избирателей в России:</w:t>
      </w:r>
    </w:p>
    <w:p>
      <w:pPr>
        <w:pStyle w:val="TextBodyIndent"/>
        <w:ind w:hanging="0"/>
        <w:rPr>
          <w:caps/>
          <w:sz w:val="36"/>
        </w:rPr>
      </w:pPr>
      <w:r>
        <w:rPr>
          <w:caps/>
          <w:sz w:val="36"/>
        </w:rPr>
        <w:t xml:space="preserve"> </w:t>
      </w:r>
      <w:r>
        <w:rPr>
          <w:caps/>
          <w:sz w:val="36"/>
        </w:rPr>
        <w:t>социокультурные детерминанты</w:t>
      </w:r>
    </w:p>
    <w:p>
      <w:pPr>
        <w:pStyle w:val="TextBodyIndent"/>
        <w:ind w:hanging="0"/>
        <w:rPr>
          <w:caps/>
          <w:sz w:val="36"/>
        </w:rPr>
      </w:pPr>
      <w:r>
        <w:rPr>
          <w:caps/>
          <w:sz w:val="36"/>
        </w:rPr>
        <w:t xml:space="preserve"> </w:t>
      </w:r>
      <w:r>
        <w:rPr>
          <w:caps/>
          <w:sz w:val="36"/>
        </w:rPr>
        <w:t>и общественные настроения</w:t>
      </w:r>
    </w:p>
    <w:p>
      <w:pPr>
        <w:pStyle w:val="TextBodyIndent"/>
        <w:ind w:hanging="0"/>
        <w:rPr>
          <w:caps/>
          <w:sz w:val="36"/>
        </w:rPr>
      </w:pPr>
      <w:r>
        <w:rPr>
          <w:caps/>
          <w:sz w:val="36"/>
        </w:rPr>
      </w:r>
    </w:p>
    <w:p>
      <w:pPr>
        <w:pStyle w:val="Heading4"/>
        <w:spacing w:lineRule="auto" w:line="360"/>
        <w:ind w:firstLine="720"/>
        <w:jc w:val="center"/>
        <w:rPr>
          <w:sz w:val="36"/>
        </w:rPr>
      </w:pPr>
      <w:r>
        <w:rPr>
          <w:b w:val="false"/>
          <w:bCs/>
          <w:sz w:val="32"/>
        </w:rPr>
        <w:t xml:space="preserve">© 2001 г. </w:t>
      </w:r>
      <w:r>
        <w:rPr>
          <w:sz w:val="36"/>
        </w:rPr>
        <w:t>А.Страхов</w:t>
      </w:r>
      <w:r>
        <w:rPr>
          <w:rStyle w:val="FootnoteCharacters"/>
          <w:rStyle w:val="FootnoteAnchor"/>
          <w:vanish/>
          <w:sz w:val="36"/>
        </w:rPr>
        <w:footnoteReference w:customMarkFollows="1" w:id="2"/>
        <w:t>*</w:t>
      </w:r>
    </w:p>
    <w:p>
      <w:pPr>
        <w:pStyle w:val="TextBodyIndent"/>
        <w:spacing w:lineRule="auto" w:line="360"/>
        <w:ind w:hanging="0"/>
        <w:rPr>
          <w:caps/>
          <w:sz w:val="36"/>
        </w:rPr>
      </w:pPr>
      <w:r>
        <w:rPr>
          <w:caps/>
          <w:sz w:val="36"/>
        </w:rPr>
      </w:r>
    </w:p>
    <w:p>
      <w:pPr>
        <w:pStyle w:val="Normal"/>
        <w:spacing w:lineRule="auto" w:line="360"/>
        <w:ind w:firstLine="720"/>
        <w:jc w:val="both"/>
        <w:rPr/>
      </w:pPr>
      <w:r>
        <w:rPr>
          <w:sz w:val="24"/>
        </w:rPr>
        <w:t>Изучение политического поведения относится к приоритетным задачам российской политологии, что обусловлено стремительным ростом и усложнением избирательной системы России в последнее десятилетие. Среди множества проблем, порождаемых развитием избирательного процесса, первостепенной можно назвать проблему адекватности результатов голосований потребностям граждан и государства. И здесь на первый план выходит вопрос о мотивации политического выбора. Какими соображениями руководствуется избиратель в момент голосования: принимает ли во внимание политическую позицию кандидата, оценивает ли его экономическую программу или полагается на личную симпатию? В условиях политической системы, основанной на избирательном праве, политический выбор граждан определяет дальнейшее развитие страны, поэтому далеко не безразлично, руководствуются ли избиратели хорошо продуманными оценками ситуации или голосуют под влиянием случайных факторов, или даже под воздействием преднамеренно внедряемой в общественное сознание информации.</w:t>
      </w:r>
    </w:p>
    <w:p>
      <w:pPr>
        <w:pStyle w:val="Normal"/>
        <w:spacing w:lineRule="auto" w:line="360"/>
        <w:ind w:firstLine="720"/>
        <w:jc w:val="both"/>
        <w:rPr>
          <w:sz w:val="24"/>
        </w:rPr>
      </w:pPr>
      <w:r>
        <w:rPr>
          <w:sz w:val="24"/>
        </w:rPr>
        <w:t>Прежде всего, хотелось бы сформулировать несколько положений, которые автор попытается обосновать в дальнейшем изложении.</w:t>
      </w:r>
    </w:p>
    <w:p>
      <w:pPr>
        <w:pStyle w:val="Normal"/>
        <w:spacing w:lineRule="auto" w:line="360"/>
        <w:ind w:firstLine="720"/>
        <w:jc w:val="both"/>
        <w:rPr/>
      </w:pPr>
      <w:r>
        <w:rPr>
          <w:sz w:val="24"/>
        </w:rPr>
        <w:t xml:space="preserve">Электоральный выбор избирателя определяется множеством факторов, среди которых можно выделить два крупных блока: </w:t>
      </w:r>
    </w:p>
    <w:p>
      <w:pPr>
        <w:pStyle w:val="Normal"/>
        <w:numPr>
          <w:ilvl w:val="0"/>
          <w:numId w:val="2"/>
        </w:numPr>
        <w:spacing w:lineRule="auto" w:line="360"/>
        <w:ind w:left="0" w:firstLine="720"/>
        <w:jc w:val="both"/>
        <w:rPr/>
      </w:pPr>
      <w:r>
        <w:rPr>
          <w:sz w:val="24"/>
        </w:rPr>
        <w:t>факторы, имеющие культурно-историческую природу и формирующие социокультурную среду, в которой разворачивается политическая борьба,</w:t>
      </w:r>
    </w:p>
    <w:p>
      <w:pPr>
        <w:pStyle w:val="Normal"/>
        <w:numPr>
          <w:ilvl w:val="0"/>
          <w:numId w:val="2"/>
        </w:numPr>
        <w:spacing w:lineRule="auto" w:line="360"/>
        <w:ind w:left="0" w:firstLine="720"/>
        <w:jc w:val="both"/>
        <w:rPr/>
      </w:pPr>
      <w:r>
        <w:rPr>
          <w:sz w:val="24"/>
        </w:rPr>
        <w:t>факторы обусловленные особенностями текущего политического процесса, такие как массовые настроения, актуальная политическая проблематика, оценка населением динамики своего благосостояния и пр.</w:t>
      </w:r>
    </w:p>
    <w:p>
      <w:pPr>
        <w:pStyle w:val="Normal"/>
        <w:spacing w:lineRule="auto" w:line="360"/>
        <w:ind w:firstLine="720"/>
        <w:jc w:val="both"/>
        <w:rPr/>
      </w:pPr>
      <w:r>
        <w:rPr>
          <w:sz w:val="24"/>
        </w:rPr>
        <w:t>Первая группа факторов создает саму политическую среду и как бы задает границы политического «пространства» для действий акторов текущей политики. Ключевыми понятиями при определении факторов этой группы будет национальная политическая культура и политическая традиция. Вторая группа факторов воплощает специфику текущей политики и создает условия для реализации субъективного начала в политической деятельности.</w:t>
      </w:r>
    </w:p>
    <w:p>
      <w:pPr>
        <w:pStyle w:val="Normal"/>
        <w:spacing w:lineRule="auto" w:line="360"/>
        <w:ind w:firstLine="720"/>
        <w:jc w:val="both"/>
        <w:rPr/>
      </w:pPr>
      <w:r>
        <w:rPr>
          <w:sz w:val="24"/>
        </w:rPr>
        <w:t>В структуре политического сознания социокультурный аспект воплощен в системе политических установок и социальных ценностей. Конъюнктурному аспекту соответствуют массовые настроения и весьма изменчивое общественное мнение.</w:t>
      </w:r>
    </w:p>
    <w:p>
      <w:pPr>
        <w:pStyle w:val="Normal"/>
        <w:spacing w:lineRule="auto" w:line="360"/>
        <w:ind w:firstLine="720"/>
        <w:jc w:val="both"/>
        <w:rPr/>
      </w:pPr>
      <w:r>
        <w:rPr>
          <w:sz w:val="24"/>
        </w:rPr>
        <w:t>Социокультурные детерминанты электорального выбора и массовые настроения взаимообусловлены. Массовые настроения существуют в рамках политической культуры, и в этом смысле, заданы ею. В то же время, социокультурный базис политики проявляется на практике через посредство общественных настроений и сиюминутных электоральных предпочтений.</w:t>
      </w:r>
    </w:p>
    <w:p>
      <w:pPr>
        <w:pStyle w:val="Normal"/>
        <w:spacing w:lineRule="auto" w:line="360"/>
        <w:ind w:firstLine="720"/>
        <w:jc w:val="both"/>
        <w:rPr/>
      </w:pPr>
      <w:r>
        <w:rPr>
          <w:sz w:val="24"/>
        </w:rPr>
        <w:t>Каким же образом названные две группы факторов воздействуют на поведение избирателя? Какая из них играет определяющую роль в электоральном выборе?</w:t>
      </w:r>
    </w:p>
    <w:p>
      <w:pPr>
        <w:pStyle w:val="Normal"/>
        <w:spacing w:lineRule="auto" w:line="360"/>
        <w:ind w:firstLine="720"/>
        <w:jc w:val="both"/>
        <w:rPr>
          <w:sz w:val="24"/>
        </w:rPr>
      </w:pPr>
      <w:r>
        <w:rPr>
          <w:sz w:val="24"/>
        </w:rPr>
      </w:r>
    </w:p>
    <w:p>
      <w:pPr>
        <w:pStyle w:val="Heading1"/>
        <w:ind w:hanging="0"/>
        <w:jc w:val="center"/>
        <w:rPr>
          <w:b w:val="false"/>
          <w:b w:val="false"/>
          <w:bCs/>
          <w:caps/>
          <w:sz w:val="24"/>
        </w:rPr>
      </w:pPr>
      <w:r>
        <w:rPr>
          <w:b w:val="false"/>
          <w:bCs/>
          <w:caps/>
          <w:sz w:val="24"/>
        </w:rPr>
        <w:t xml:space="preserve">Национальная политическая культура </w:t>
      </w:r>
    </w:p>
    <w:p>
      <w:pPr>
        <w:pStyle w:val="Heading1"/>
        <w:ind w:hanging="0"/>
        <w:jc w:val="center"/>
        <w:rPr/>
      </w:pPr>
      <w:r>
        <w:rPr>
          <w:b w:val="false"/>
          <w:bCs/>
          <w:caps/>
          <w:sz w:val="24"/>
        </w:rPr>
        <w:t>как детерминанта политического поведения</w:t>
      </w:r>
    </w:p>
    <w:p>
      <w:pPr>
        <w:pStyle w:val="Normal"/>
        <w:rPr>
          <w:b/>
          <w:b/>
          <w:bCs/>
          <w:caps/>
          <w:sz w:val="24"/>
        </w:rPr>
      </w:pPr>
      <w:r>
        <w:rPr>
          <w:b/>
          <w:bCs/>
          <w:caps/>
          <w:sz w:val="24"/>
        </w:rPr>
      </w:r>
    </w:p>
    <w:p>
      <w:pPr>
        <w:pStyle w:val="Normal"/>
        <w:spacing w:lineRule="auto" w:line="360"/>
        <w:ind w:firstLine="720"/>
        <w:jc w:val="both"/>
        <w:rPr/>
      </w:pPr>
      <w:r>
        <w:rPr>
          <w:sz w:val="24"/>
        </w:rPr>
        <w:t xml:space="preserve">В основе политического поведения лежит система ценностей и норм национальной политической культуры. При этом в политической культуре находит воплощение история нации и государства, религиозное сознание, особенности хозяйственной деятельности и экология проживания народа. Каждый из перечисленных факторов накладывает свой отпечаток на характер политической жизни нации. </w:t>
      </w:r>
    </w:p>
    <w:p>
      <w:pPr>
        <w:pStyle w:val="Normal"/>
        <w:spacing w:lineRule="auto" w:line="360"/>
        <w:ind w:firstLine="720"/>
        <w:jc w:val="both"/>
        <w:rPr/>
      </w:pPr>
      <w:r>
        <w:rPr>
          <w:sz w:val="24"/>
        </w:rPr>
        <w:t xml:space="preserve">Так, например, в истории общественной мысли прочную традицию имеет объяснение специфики политической жизни сообщества через характер экономического освоения им природной среды. Авторитарный характер власти в России не раз ставился в зависимость от необходимости вести сельскохозяйственную деятельность в зоне рискованного земледелия, т.е. при ограниченных возможностях продовольственного обеспечения населения. </w:t>
      </w:r>
    </w:p>
    <w:p>
      <w:pPr>
        <w:pStyle w:val="Normal"/>
        <w:spacing w:lineRule="auto" w:line="360"/>
        <w:ind w:firstLine="720"/>
        <w:jc w:val="both"/>
        <w:rPr/>
      </w:pPr>
      <w:r>
        <w:rPr>
          <w:sz w:val="24"/>
        </w:rPr>
        <w:t>Не менее значима для формирования национального характера политическая история страны. Отношения с соседними народами, характер этнических и социальных конфликтов, а также сложившаяся система государственной власти, воплощаются в устойчивых ориентациях населения на политическую систему, формируют модели участия в политической жизни. Важную роль играет религиозное мировоззрение, преломляющееся на все сферы общественного сознания нации. Например, широкое распространение получила трактовка российской истории и политики через призму православного миропонимания, отличающегося как от западного христианства, так и от азиатских религий. Кроме того, важнейшим средством культурной социализации является язык нации. Познавательные возможности человека, стиль мышления и осознания мира предопределены спецификой его родного языка.</w:t>
      </w:r>
    </w:p>
    <w:p>
      <w:pPr>
        <w:pStyle w:val="Normal"/>
        <w:spacing w:lineRule="auto" w:line="360"/>
        <w:ind w:firstLine="720"/>
        <w:jc w:val="both"/>
        <w:rPr/>
      </w:pPr>
      <w:r>
        <w:rPr>
          <w:sz w:val="24"/>
        </w:rPr>
        <w:t>Имеет серьезное значение и географическая среда, особенности ландшафта и климата. Даже простое повседневное наблюдение типичных для данной среды объектов создает предпосылки для определенного типа мировосприятия</w:t>
      </w:r>
      <w:r>
        <w:rPr>
          <w:rStyle w:val="FootnoteCharacters"/>
          <w:rStyle w:val="FootnoteAnchor"/>
          <w:sz w:val="24"/>
        </w:rPr>
        <w:footnoteReference w:id="3"/>
      </w:r>
      <w:r>
        <w:rPr>
          <w:sz w:val="24"/>
        </w:rPr>
        <w:t xml:space="preserve">. </w:t>
      </w:r>
    </w:p>
    <w:p>
      <w:pPr>
        <w:pStyle w:val="Normal"/>
        <w:spacing w:lineRule="auto" w:line="360"/>
        <w:ind w:firstLine="720"/>
        <w:jc w:val="both"/>
        <w:rPr/>
      </w:pPr>
      <w:r>
        <w:rPr>
          <w:sz w:val="24"/>
        </w:rPr>
        <w:t>Список факторов, формирующих политико-культурную среду сообщества, можно продолжать долго. Здесь ставится задача просто обозначить зависимость современной политики от историко-культурных условий развития нации.</w:t>
      </w:r>
    </w:p>
    <w:p>
      <w:pPr>
        <w:pStyle w:val="Normal"/>
        <w:spacing w:lineRule="auto" w:line="360"/>
        <w:ind w:firstLine="720"/>
        <w:jc w:val="both"/>
        <w:rPr/>
      </w:pPr>
      <w:r>
        <w:rPr>
          <w:sz w:val="24"/>
        </w:rPr>
        <w:t xml:space="preserve">Культура выполняет функцию воспроизводства общественной жизни. Устоявшиеся общественные отношения и взаимосвязи каждый момент исчезают и вновь возникают в обществе, сохраняя при этом социально ожидаемые институты и процессы. Политическая культура – это своего рода способ воспроизводства политической жизни сообщества. Механизмом передачи политической культуры от поколения к поколению выступает процесс политической социализации. Последняя начинается в раннем детстве и включает в себя усвоение индивидом базовых ценностей национальной культуры, демонстрируемых воспитателями моделей поведения, норм морали и т.д. Позднее ребенок попадает в детские и юношеские коллективы, посещает школу, церковь и другие социальные институты, где корректирует свои взгляды, полученные в результате детской социализации, в соответствии с образцами социально ожидаемого поведения. В ходе политической социализации происходит усвоение ценностей, норм и моделей поведения в сфере политики. </w:t>
      </w:r>
    </w:p>
    <w:p>
      <w:pPr>
        <w:pStyle w:val="Normal"/>
        <w:spacing w:lineRule="auto" w:line="360"/>
        <w:ind w:firstLine="720"/>
        <w:jc w:val="both"/>
        <w:rPr/>
      </w:pPr>
      <w:r>
        <w:rPr>
          <w:sz w:val="24"/>
        </w:rPr>
        <w:t>Социализация не есть только воспроизводство традиции, она позволяет реализоваться новым тенденциям. Ежедневная практика социального общения создает для индивида новые ситуации, соответствующие изменениям в экономических и политических отношениях. Возможна серьезная трансформация взглядов и жизненных принципов, однако базовые социальные ориентиры сохраняются, так как на них зиждется мировосприятие человека, они являются частью его «Я» и определяют его принадлежность к сообществу. При этом социальные новшества как бы преломляются через призму традиций и стереотипов мышления, проходят осмысление в терминах уже имеющихся понятий. Можно сказать, что все новое входит в практику «просеянным» через фильтр устоявшихся общественных отношений.</w:t>
      </w:r>
    </w:p>
    <w:p>
      <w:pPr>
        <w:pStyle w:val="Normal"/>
        <w:spacing w:lineRule="auto" w:line="360"/>
        <w:ind w:firstLine="720"/>
        <w:jc w:val="both"/>
        <w:rPr/>
      </w:pPr>
      <w:r>
        <w:rPr>
          <w:sz w:val="24"/>
        </w:rPr>
        <w:t>Принадлежность избирателей к определенной национальной культуре и пройденная ими политическая социализация, предполагают некоторые отличия в их поведении от электоральной активности граждан других государств. Для России, обладающей своеобразным культурным наследием, эти отличия будут весьма заметными. Специфика механизмов социального выдвижения, лидерства, представительства и пр. требует соответствующих методов политического анализа, ориентированных на национальное сознание и поведение.</w:t>
      </w:r>
    </w:p>
    <w:p>
      <w:pPr>
        <w:pStyle w:val="Normal"/>
        <w:spacing w:lineRule="auto" w:line="360"/>
        <w:ind w:firstLine="720"/>
        <w:jc w:val="both"/>
        <w:rPr/>
      </w:pPr>
      <w:r>
        <w:rPr>
          <w:sz w:val="24"/>
        </w:rPr>
        <w:t>Необходимо оговориться, что автор, вслед за многими отечественными исследователями, считает наиболее плодотворным в изучении современного выборного процесса в России, социокультурный подход. В соответствии с этим подходом в основу исследования должно быть положено базовое разделение российского электората на ведущие политические субкультуры, существенно отличающиеся друг от друга своими политическими предпочтениями и электоральной активностью. Ниже субкультурная дифференциация электората будет описана несколько подробнее, но прежде необходимо остановиться на тех элементах электорального поведения, которые характеризуют российское общество в целом и отражают специфику национальной политической культуры.</w:t>
      </w:r>
    </w:p>
    <w:p>
      <w:pPr>
        <w:pStyle w:val="Normal"/>
        <w:spacing w:lineRule="auto" w:line="360"/>
        <w:ind w:firstLine="720"/>
        <w:jc w:val="both"/>
        <w:rPr/>
      </w:pPr>
      <w:r>
        <w:rPr>
          <w:sz w:val="24"/>
        </w:rPr>
        <w:t>Какие же черты политической культуры отражаются в электоральном поведении россиян? Не претендуя на всеохватность, попробуем обозначить отдельные, наиболее заметные проявления общности политической культуры в поведении российских избирателей.</w:t>
      </w:r>
    </w:p>
    <w:p>
      <w:pPr>
        <w:pStyle w:val="Normal"/>
        <w:spacing w:lineRule="auto" w:line="360"/>
        <w:ind w:firstLine="720"/>
        <w:jc w:val="both"/>
        <w:rPr/>
      </w:pPr>
      <w:r>
        <w:rPr>
          <w:sz w:val="24"/>
        </w:rPr>
        <w:t xml:space="preserve">Центральной характеристикой политического сознания российского общества, на наш взгляд, является особое отношение граждан к власти. Как собственно к государству, так и к конкретным носителям государственной власти. Определить это явление можно как этатизм или как </w:t>
      </w:r>
      <w:r>
        <w:rPr>
          <w:i/>
          <w:sz w:val="24"/>
        </w:rPr>
        <w:t>подданничество</w:t>
      </w:r>
      <w:r>
        <w:rPr>
          <w:sz w:val="24"/>
        </w:rPr>
        <w:t>. Данный феномен отмечен большинством исследователей отечественной политической культуры, начиная еще с классиков русской философии, в частности – Н.Бердяева, Н.Трубецкого, И.Киреевского. В их понимании подданничество обусловлено евразийской историей России, ее православным миропониманием, полиэтническим культурным составом и другими историко-культурными факторами. Западные исследователи, такие как Г.Алмонд, Н.Верба, Р.Пайпс и др., чаще связывают лояльность русских властям с неразвитостью институтов гражданского общества, авторитарностью и конформизмом общественного сознания.</w:t>
      </w:r>
    </w:p>
    <w:p>
      <w:pPr>
        <w:pStyle w:val="Normal"/>
        <w:spacing w:lineRule="auto" w:line="360"/>
        <w:ind w:firstLine="720"/>
        <w:jc w:val="both"/>
        <w:rPr/>
      </w:pPr>
      <w:r>
        <w:rPr>
          <w:sz w:val="24"/>
        </w:rPr>
        <w:t>Национальная политическая традиция России диктует повышенные ожидания избирателей к роли государства в общественной жизни. Большинство россиян считает, что импульс движению общества дают действия власти и без них успешное развитие страны вряд ли возможно. По данным исследователей, более половины граждан придерживается строго «патерналистских» взглядов на роль государства, а еще около трети – разделяет идеи «социал-демократического» государственного регулирования</w:t>
      </w:r>
      <w:r>
        <w:rPr>
          <w:rStyle w:val="FootnoteCharacters"/>
          <w:rStyle w:val="FootnoteAnchor"/>
          <w:sz w:val="24"/>
        </w:rPr>
        <w:footnoteReference w:id="4"/>
      </w:r>
      <w:r>
        <w:rPr>
          <w:sz w:val="24"/>
        </w:rPr>
        <w:t>. Таким образом, вне зависимости от политических предпочтений, большинство граждан ждут от власти активного регулирования социальных и экономических процессов.</w:t>
      </w:r>
    </w:p>
    <w:p>
      <w:pPr>
        <w:pStyle w:val="Normal"/>
        <w:spacing w:lineRule="auto" w:line="360"/>
        <w:ind w:firstLine="720"/>
        <w:jc w:val="both"/>
        <w:rPr/>
      </w:pPr>
      <w:r>
        <w:rPr>
          <w:sz w:val="24"/>
        </w:rPr>
        <w:t>Ярким примером проявления подданничества в электоральном поведении может служить поддержка значительным числом избирателей «партии власти» вне зависимости от собственной оценки действий правительства. Распространена точка зрения, согласно которой определенный процент голосующих на выборах (обычно называют цифру 10-15%</w:t>
      </w:r>
      <w:r>
        <w:rPr>
          <w:rStyle w:val="FootnoteCharacters"/>
          <w:rStyle w:val="FootnoteAnchor"/>
          <w:sz w:val="24"/>
        </w:rPr>
        <w:footnoteReference w:id="5"/>
      </w:r>
      <w:r>
        <w:rPr>
          <w:sz w:val="24"/>
        </w:rPr>
        <w:t>) готов поддержать любую политическую фигуру или партию, которая освящена принадлежностью к государственной власти. Так, например, в ходе парламентских выборов 1995 г. правительственное объединение «Наш дом – Россия», не имевшее внятной политической программы и отождествлявшееся с крайне непопулярным тогда президентом, смогло получить 7 млн. или 10.13% голосов избирателей. Интересно, что даже в регионах так называемого «красного пояса» НДР – партия либерального толка, получила достаточно серьезную поддержку. При этом убежденные сторонники либерализма голосовали в 1995 г. за другие партии («Яблоко», ДВР-ОД, «Вперед, Россия!» и др.), которые в «красных» регионах потерпели фиаско. То есть в данном случае мы имеем дело с поддержкой партии власти не столько сторонниками либерализма, сколько избирателями иных политических взглядов. Это, в частности, свидетельствует о том, что власть в России имеет ресурс электоральной поддержки даже среди своих идеологических противников. В тех же случаях, когда идеология партии власти совпадает с политическими предпочтениями значимой электоральной группы, успех правительственному объединению обеспечен. За такую партию проголосуют и всегда лояльные власти избиратели-конформисты и сторонники определенной политической линии. Это и произошло на парламентских выборах 1999 г., когда правительственное объединение «Единство» собрало голоса не только постоянных сторонников партии власти, но и большинства «державно» настроенных избирателей. Аналогичная ситуация сложилась и на выборах президента 26 марта 2000 г.</w:t>
      </w:r>
      <w:r>
        <w:rPr>
          <w:rStyle w:val="FootnoteCharacters"/>
          <w:rStyle w:val="FootnoteAnchor"/>
          <w:sz w:val="24"/>
        </w:rPr>
        <w:footnoteReference w:id="6"/>
      </w:r>
      <w:r>
        <w:rPr>
          <w:sz w:val="24"/>
        </w:rPr>
        <w:t>.</w:t>
      </w:r>
    </w:p>
    <w:p>
      <w:pPr>
        <w:pStyle w:val="3"/>
        <w:spacing w:lineRule="auto" w:line="360"/>
        <w:rPr/>
      </w:pPr>
      <w:r>
        <w:rPr/>
        <w:t>Обратной реакцией является неприятие населением бездействия власти, а также попыток государства отстраниться от решения проблем, которые, по мнению избирателей, лежат в его компетенции. Вероятно, это является главной составляющей так называемого голосования протеста, когда в выборах участвуют с единственной целью выразить протест против существующей власти. Нельзя полностью исключать и другую версию, по которой протестное поведение связано с традиционной для русской культуры отчужденностью народа от власти, порождающей массовые анархические настроения. Парадокс сочетания подданничества и анархизма в сознании россиян отмечен еще Н.Бердяевым.</w:t>
      </w:r>
    </w:p>
    <w:p>
      <w:pPr>
        <w:pStyle w:val="Normal"/>
        <w:spacing w:lineRule="auto" w:line="360"/>
        <w:ind w:firstLine="720"/>
        <w:jc w:val="both"/>
        <w:rPr/>
      </w:pPr>
      <w:r>
        <w:rPr>
          <w:sz w:val="24"/>
        </w:rPr>
        <w:t xml:space="preserve">Этатизм политического сознания российских избирателей тесно связан с ценностями </w:t>
      </w:r>
      <w:r>
        <w:rPr>
          <w:i/>
          <w:sz w:val="24"/>
        </w:rPr>
        <w:t>коллективизма</w:t>
      </w:r>
      <w:r>
        <w:rPr>
          <w:sz w:val="24"/>
        </w:rPr>
        <w:t>, составляющими основу политической культуры России. Определение отечественной культуры как коллективистской (по крайней мере, в сравнении с западными образцами) широко известно и подтверждено многочисленными исследованиями. Например, по данным социологического исследования даже в таком «либеральном» городе, каким является Самара, наиболее выраженным компонентом в системе социально-политических установок избирателей является коллективизм</w:t>
      </w:r>
      <w:r>
        <w:rPr>
          <w:rStyle w:val="FootnoteCharacters"/>
          <w:rStyle w:val="FootnoteAnchor"/>
          <w:sz w:val="24"/>
        </w:rPr>
        <w:footnoteReference w:id="7"/>
      </w:r>
      <w:r>
        <w:rPr>
          <w:sz w:val="24"/>
        </w:rPr>
        <w:t>.</w:t>
      </w:r>
    </w:p>
    <w:p>
      <w:pPr>
        <w:pStyle w:val="Normal"/>
        <w:spacing w:lineRule="auto" w:line="360"/>
        <w:ind w:firstLine="720"/>
        <w:jc w:val="both"/>
        <w:rPr/>
      </w:pPr>
      <w:r>
        <w:rPr>
          <w:sz w:val="24"/>
        </w:rPr>
        <w:t>Особое значение для политического сознания россиян имеет фигура носителя высшей власти в стране. В русской политической традиции – это еще и выразитель в некотором роде национальной идеи. Очевидно, что отношение российских избирателей к президенту в корне отличается от американской и западноевропейской традиции. Например, при оценке деятельности государственных лидеров в различные периоды отечественной истории, наибольшие симпатии у россиян вызывают годы правления жестких авторитарных правителей (Петра I, И.Сталина, Ю.Андропова)</w:t>
      </w:r>
      <w:r>
        <w:rPr>
          <w:rStyle w:val="FootnoteCharacters"/>
          <w:rStyle w:val="FootnoteAnchor"/>
          <w:sz w:val="24"/>
        </w:rPr>
        <w:footnoteReference w:id="8"/>
      </w:r>
      <w:r>
        <w:rPr>
          <w:sz w:val="24"/>
        </w:rPr>
        <w:t>. При этом симпатии к конкретным лидерам различаются по политическим ориентациям респондентов, а авторитарность как предпочтительный стиль лидерства одобряется большинством опрошенных.</w:t>
      </w:r>
    </w:p>
    <w:p>
      <w:pPr>
        <w:pStyle w:val="2"/>
        <w:spacing w:lineRule="auto" w:line="360"/>
        <w:rPr/>
      </w:pPr>
      <w:r>
        <w:rPr>
          <w:sz w:val="24"/>
        </w:rPr>
        <w:t xml:space="preserve">После всего сказанного, думаю, не будет преувеличением утверждать, что </w:t>
      </w:r>
      <w:r>
        <w:rPr>
          <w:i/>
          <w:sz w:val="24"/>
        </w:rPr>
        <w:t>специфика политического сознания россиян делает весьма вероятным успех авторитарного лидерства и поддержку его большинством избирателей, при условии соблюдения лидером базовых ценностных и нормативных ориентиров национальной политической культуры</w:t>
      </w:r>
      <w:r>
        <w:rPr>
          <w:sz w:val="24"/>
        </w:rPr>
        <w:t>.</w:t>
      </w:r>
    </w:p>
    <w:p>
      <w:pPr>
        <w:pStyle w:val="Normal"/>
        <w:spacing w:lineRule="auto" w:line="360"/>
        <w:ind w:firstLine="720"/>
        <w:jc w:val="both"/>
        <w:rPr/>
      </w:pPr>
      <w:r>
        <w:rPr>
          <w:sz w:val="24"/>
        </w:rPr>
        <w:t>Важной особенностью российской политической культуры является отсутствие в ее ролевой структуре легальной оппозиции в западном понимании этого термина. Речь идет о неготовности общества и власти к наличию в политической системе влиятельной оппозиционной силы, обладающей собственными организационными и финансовыми ресурсами, институциональной и социальной базой. Политическое сознание российских политиков, самых разных политических убеждений, просто не воспринимает реального плюрализма взглядов. Наличие оппонентов рассматривается политиками как досадное препятствие, которое со временем необходимо устранить.</w:t>
      </w:r>
    </w:p>
    <w:p>
      <w:pPr>
        <w:pStyle w:val="Normal"/>
        <w:spacing w:lineRule="auto" w:line="360"/>
        <w:ind w:firstLine="720"/>
        <w:jc w:val="both"/>
        <w:rPr/>
      </w:pPr>
      <w:r>
        <w:rPr>
          <w:sz w:val="24"/>
        </w:rPr>
        <w:t>Представляется, что такое отношение россиян к системе власть-оппозиция не в последнюю очередь обусловлено историей общинного самоуправления в России. Общинная практика самоорганизации (в которую, как в дореволюционной, так и в советской России, было вовлечено большинство населения) не могла знать партийности в значении разъединенности. В деятельности общины главной задачей было достижение единодушия и однозначно справедливого решения, что не оставляло места для политической интриги. Такие черты общинного управления не способствовали дифференциации политических ролей и препятствовали формированию легальной оппозиции внутри коллектива</w:t>
      </w:r>
      <w:r>
        <w:rPr>
          <w:rStyle w:val="FootnoteCharacters"/>
          <w:rStyle w:val="FootnoteAnchor"/>
          <w:sz w:val="24"/>
        </w:rPr>
        <w:footnoteReference w:id="9"/>
      </w:r>
      <w:r>
        <w:rPr>
          <w:sz w:val="24"/>
        </w:rPr>
        <w:t>.</w:t>
      </w:r>
    </w:p>
    <w:p>
      <w:pPr>
        <w:pStyle w:val="Normal"/>
        <w:spacing w:lineRule="auto" w:line="360"/>
        <w:ind w:firstLine="720"/>
        <w:jc w:val="both"/>
        <w:rPr/>
      </w:pPr>
      <w:r>
        <w:rPr>
          <w:sz w:val="24"/>
        </w:rPr>
        <w:t xml:space="preserve">Отсутствие легальной оппозиции накапливает потенциал социальных конфликтов в русле антисистемных движений. </w:t>
      </w:r>
      <w:r>
        <w:rPr>
          <w:i/>
          <w:sz w:val="24"/>
        </w:rPr>
        <w:t>Антисистемность</w:t>
      </w:r>
      <w:r>
        <w:rPr>
          <w:sz w:val="24"/>
        </w:rPr>
        <w:t xml:space="preserve"> стала характерной чертой деятельности политических противников существующей власти, поэтому реальная оппозиция в России должна быть готова к радикализму своих сторонников и противников. При этом необходимо осознавать, что антисистемность идеологии может в любой момент вылиться в антисистемность действия, что и продемонстрировали левые оппозиционеры в событиях осени 1993 г., столкновениях демонстрантов с органами правопорядка в Москве, блокировании железных дорог в 1998 г. и других политических акциях. </w:t>
      </w:r>
    </w:p>
    <w:p>
      <w:pPr>
        <w:pStyle w:val="Normal"/>
        <w:spacing w:lineRule="auto" w:line="360"/>
        <w:ind w:firstLine="720"/>
        <w:jc w:val="both"/>
        <w:rPr/>
      </w:pPr>
      <w:r>
        <w:rPr>
          <w:sz w:val="24"/>
        </w:rPr>
        <w:t xml:space="preserve">Власть, в свою очередь, постоянно стремится лишить оппонентов права на высказывание их точки зрения. Примером могут служить неоднократные попытки запретить деятельность компартии (после разгона парламента в 1993 г., в ходе кампании по борьбе с политическим экстремизмом в 1998 г. и т.д.), а также парламентская кампания 1999 г., когда власть обрушила потоки компромата на лидеров блока ОВР, фактически лишив их возможности публичного опровержения. Интересно, однако, что претензии на власть блока Лужков-Примаков в парламентской кампании 1999 г. не были подкреплены готовностью к политической борьбе в неправовом поле, т.е. они были не готовы к реальной оппозиционной деятельности в российских условиях. В то время, как КПРФ, например, вела федеральные избирательные кампании в 1993, 1995 и 1996 гг. под еще более жестким прессингом и довольно результативно. </w:t>
      </w:r>
    </w:p>
    <w:p>
      <w:pPr>
        <w:pStyle w:val="Normal"/>
        <w:spacing w:lineRule="auto" w:line="360"/>
        <w:ind w:firstLine="720"/>
        <w:jc w:val="both"/>
        <w:rPr/>
      </w:pPr>
      <w:r>
        <w:rPr>
          <w:sz w:val="24"/>
        </w:rPr>
        <w:t xml:space="preserve">Существенной чертой российской политической культуры является </w:t>
      </w:r>
      <w:r>
        <w:rPr>
          <w:i/>
          <w:sz w:val="24"/>
        </w:rPr>
        <w:t>идеологическая «нагруженность»</w:t>
      </w:r>
      <w:r>
        <w:rPr>
          <w:sz w:val="24"/>
        </w:rPr>
        <w:t xml:space="preserve"> политического сознания, что в электоральном поведении выражается в повышенном внимании избирателей к идейной составляющей политических программ партий и лидеров. Речь не идет о детальном анализе избирателями партийных программ. Просто, по нашему мнению, политик вряд ли сможет добиться успеха в России, если будет апеллировать в своих выступлениях только к соображениям рациональной выгоды, или защищать частные интересы какой-либо социальной группы. Российский избиратель ждет от политического лидера не столько выгодных и целесообразных, сколько </w:t>
      </w:r>
      <w:r>
        <w:rPr>
          <w:i/>
          <w:sz w:val="24"/>
        </w:rPr>
        <w:t>правильных</w:t>
      </w:r>
      <w:r>
        <w:rPr>
          <w:sz w:val="24"/>
        </w:rPr>
        <w:t xml:space="preserve"> решений. Правильных, с точки зрения его представлений о справедливости и нравственности.</w:t>
      </w:r>
    </w:p>
    <w:p>
      <w:pPr>
        <w:pStyle w:val="Normal"/>
        <w:spacing w:lineRule="auto" w:line="360"/>
        <w:ind w:firstLine="720"/>
        <w:jc w:val="both"/>
        <w:rPr/>
      </w:pPr>
      <w:r>
        <w:rPr>
          <w:sz w:val="24"/>
        </w:rPr>
        <w:t xml:space="preserve">Идеологизированность политического сознания российского общества сопровождается также </w:t>
      </w:r>
      <w:r>
        <w:rPr>
          <w:i/>
          <w:sz w:val="24"/>
        </w:rPr>
        <w:t>поляризацией политических позиций</w:t>
      </w:r>
      <w:r>
        <w:rPr>
          <w:sz w:val="24"/>
        </w:rPr>
        <w:t xml:space="preserve">, противоборством радикально противоположных идеологий. </w:t>
      </w:r>
      <w:r>
        <w:rPr>
          <w:i/>
          <w:sz w:val="24"/>
        </w:rPr>
        <w:t>Основная масса российских избирателей на национальных выборах оказывает поддержку представителям принципиально различных, отрицающих друг друга идеологий, оставляя без внимания центристские объединения.</w:t>
      </w:r>
      <w:r>
        <w:rPr>
          <w:sz w:val="24"/>
        </w:rPr>
        <w:t xml:space="preserve"> Можно сказать, что политическое сознание россиян стремится к полноте и определенности идеологии, а не к компромиссной «золотой середине».</w:t>
      </w:r>
    </w:p>
    <w:p>
      <w:pPr>
        <w:pStyle w:val="2"/>
        <w:spacing w:lineRule="auto" w:line="360"/>
        <w:rPr/>
      </w:pPr>
      <w:r>
        <w:rPr>
          <w:sz w:val="24"/>
        </w:rPr>
        <w:t>Важной чертой политической культуры России можно назвать политическую неактуализированность национальной проблематики, т.е. слабое отражение в общественном сознании проблемы отношений с другими нациями как проблемы политической. Свойственные всем народам бытовые проблемы взаимодействия этносов у русских не выплескиваются в политическую сферу. Причина тому – широкая веротерпимость и спокойное отношение к иным культурам, признание законности существования разнообразных культурных укладов. В электоральном поведении культурная и национальная терпимость россиян проявляются в сравнительной слабости поддержки избирателями националистических организаций. До сих пор на федеральных выборах национальный и религиозный факторы уступают по своему значению социальной и идеологической составляющим. Об этом свидетельствует, например, отсутствие сопоставимых по степени влияния с крупными партиями религиозных или каких-либо национальных политических объединений.</w:t>
      </w:r>
    </w:p>
    <w:p>
      <w:pPr>
        <w:pStyle w:val="2"/>
        <w:spacing w:lineRule="auto" w:line="360"/>
        <w:rPr/>
      </w:pPr>
      <w:r>
        <w:rPr>
          <w:sz w:val="24"/>
        </w:rPr>
        <w:t>Необходимо, однако, отметить, что активизация узкоэтнического национализма и сепаратизма в национальных окраинах страны и в соседних странах СНГ постепенно создает предпосылки для формирования русского национализма. До сих пор всплеск националистических настроений русских подавлялся ценностями традиционной политической культуры и советского интернационализма, но эти факторы все меньше воздействуют на представителей молодого поколения. Именно городская молодежная среда, в которой слабее всего влияние традиционной политической культуры, наиболее склонна к проявлениям этнической нетерпимости</w:t>
      </w:r>
      <w:r>
        <w:rPr>
          <w:rStyle w:val="FootnoteCharacters"/>
          <w:rStyle w:val="FootnoteAnchor"/>
          <w:sz w:val="24"/>
        </w:rPr>
        <w:footnoteReference w:id="10"/>
      </w:r>
      <w:r>
        <w:rPr>
          <w:sz w:val="24"/>
        </w:rPr>
        <w:t>.</w:t>
      </w:r>
      <w:r>
        <w:rPr>
          <w:rStyle w:val="FootnoteCharacters"/>
          <w:sz w:val="24"/>
        </w:rPr>
        <w:t xml:space="preserve"> </w:t>
      </w:r>
      <w:r>
        <w:rPr>
          <w:sz w:val="24"/>
        </w:rPr>
        <w:t xml:space="preserve">Поэтому можно утверждать, что </w:t>
      </w:r>
      <w:r>
        <w:rPr>
          <w:i/>
          <w:sz w:val="24"/>
        </w:rPr>
        <w:t>развитие современных тенденций в политическом сознании общества ведет к формированию предпосылок для поддержки населением лидеров и партий, эксплуатирующих идеи национализма</w:t>
      </w:r>
      <w:r>
        <w:rPr>
          <w:sz w:val="24"/>
        </w:rPr>
        <w:t>. Таким образом, именно разрушение прежних (традиционных) и становление новых социальных отношений грозит взрывом этнических конфликтов. С этой точки зрения, приписывание мифической угрозы «фашизма» лево-традиционалистским силам представляется, по меньшей мере, малообоснованным.</w:t>
      </w:r>
    </w:p>
    <w:p>
      <w:pPr>
        <w:pStyle w:val="Normal"/>
        <w:spacing w:lineRule="auto" w:line="360"/>
        <w:ind w:firstLine="720"/>
        <w:jc w:val="both"/>
        <w:rPr/>
      </w:pPr>
      <w:r>
        <w:rPr>
          <w:sz w:val="24"/>
        </w:rPr>
        <w:t>Специфика политической культуры России весьма многообразна. Ее разностороннее осмысление требует не одного фундаментального исследования. Мы же остановимся на констатации перечисленных выше особенностей, добавив к этому только один штрих по вопросу о национальной самоидентификации россиян.</w:t>
      </w:r>
    </w:p>
    <w:p>
      <w:pPr>
        <w:pStyle w:val="Normal"/>
        <w:spacing w:lineRule="auto" w:line="360"/>
        <w:ind w:firstLine="720"/>
        <w:jc w:val="both"/>
        <w:rPr/>
      </w:pPr>
      <w:r>
        <w:rPr>
          <w:sz w:val="24"/>
        </w:rPr>
        <w:t>Восприятие народом самого себя, самоидентификация нации много говорит о политической культуре страны. Важно отметить, что основные качества, приписываемые своим соотечественникам, на протяжении многих лет сохраняют устойчивость, так как связаны с базовыми ценностями национальной культуры. Как отмечает Л.Гудков, сравнивая данные исследований 1989 и 1999 годов, «структура основных смысловых конфигураций этнических образов на протяжении десяти лет осталась почти неизменной»</w:t>
      </w:r>
      <w:r>
        <w:rPr>
          <w:rStyle w:val="FootnoteCharacters"/>
          <w:rStyle w:val="FootnoteAnchor"/>
          <w:sz w:val="24"/>
        </w:rPr>
        <w:footnoteReference w:id="11"/>
      </w:r>
      <w:r>
        <w:rPr>
          <w:sz w:val="24"/>
        </w:rPr>
        <w:t>. Характерными национальными чертами россиян, по мнению респондентов, являются открытость, простота, трудолюбие, терпеливость. Единодушие россиян в описании сущностных черт своей нации демонстрирует целостность культурной среды сообщества, сходство этнических стереотипов российских избирателей.</w:t>
      </w:r>
    </w:p>
    <w:p>
      <w:pPr>
        <w:pStyle w:val="Normal"/>
        <w:spacing w:lineRule="auto" w:line="360"/>
        <w:ind w:firstLine="720"/>
        <w:jc w:val="both"/>
        <w:rPr/>
      </w:pPr>
      <w:r>
        <w:rPr>
          <w:sz w:val="24"/>
        </w:rPr>
        <w:t>В то же время, оценочные суждения в отношении качеств, присущих своей нации, варьируется в зависимости от принадлежности респондентов к той или иной социокультурной группе. Одни группы положительно относятся к традиционным особенностям русской культуры, другие, напротив, осуждают соотечественников за ленность, покорность, безответственность. «Если социальная и культурная периферия сохраняет ранее сложившиеся механизмы этнонациональных характеристик, то столичная и более молодая среда начинает их медленно разрушать, ослабляя прежнюю контрастность противопоставления «мы-они», усиливая негативную оценку традиционных признаков в самих себе»</w:t>
      </w:r>
      <w:r>
        <w:rPr>
          <w:rStyle w:val="FootnoteCharacters"/>
          <w:rStyle w:val="FootnoteAnchor"/>
          <w:sz w:val="24"/>
        </w:rPr>
        <w:footnoteReference w:id="12"/>
      </w:r>
      <w:r>
        <w:rPr>
          <w:sz w:val="24"/>
        </w:rPr>
        <w:t>. В данном случае мы сталкиваемся с проблемой субкультурной дифференциации российского общества, которая непосредственно отражается на политических предпочтениях избирателей.</w:t>
      </w:r>
    </w:p>
    <w:p>
      <w:pPr>
        <w:pStyle w:val="Normal"/>
        <w:ind w:firstLine="720"/>
        <w:jc w:val="both"/>
        <w:rPr>
          <w:sz w:val="24"/>
        </w:rPr>
      </w:pPr>
      <w:r>
        <w:rPr>
          <w:sz w:val="24"/>
        </w:rPr>
      </w:r>
    </w:p>
    <w:p>
      <w:pPr>
        <w:pStyle w:val="Heading1"/>
        <w:ind w:hanging="0"/>
        <w:jc w:val="center"/>
        <w:rPr>
          <w:b w:val="false"/>
          <w:b w:val="false"/>
          <w:bCs/>
          <w:caps/>
          <w:sz w:val="24"/>
        </w:rPr>
      </w:pPr>
      <w:r>
        <w:rPr>
          <w:b w:val="false"/>
          <w:bCs/>
          <w:caps/>
          <w:sz w:val="24"/>
        </w:rPr>
        <w:t xml:space="preserve">Различия в электоральных предпочтениях </w:t>
      </w:r>
    </w:p>
    <w:p>
      <w:pPr>
        <w:pStyle w:val="Heading1"/>
        <w:ind w:hanging="0"/>
        <w:jc w:val="center"/>
        <w:rPr/>
      </w:pPr>
      <w:r>
        <w:rPr>
          <w:b w:val="false"/>
          <w:bCs/>
          <w:caps/>
          <w:sz w:val="24"/>
        </w:rPr>
        <w:t>крупных социокультурных групп</w:t>
      </w:r>
    </w:p>
    <w:p>
      <w:pPr>
        <w:pStyle w:val="Footnote"/>
        <w:rPr>
          <w:b/>
          <w:b/>
          <w:bCs/>
          <w:caps/>
          <w:sz w:val="24"/>
        </w:rPr>
      </w:pPr>
      <w:r>
        <w:rPr>
          <w:b/>
          <w:bCs/>
          <w:caps/>
          <w:sz w:val="24"/>
        </w:rPr>
      </w:r>
    </w:p>
    <w:p>
      <w:pPr>
        <w:pStyle w:val="Normal"/>
        <w:spacing w:lineRule="auto" w:line="360"/>
        <w:ind w:firstLine="720"/>
        <w:jc w:val="both"/>
        <w:rPr/>
      </w:pPr>
      <w:r>
        <w:rPr>
          <w:sz w:val="24"/>
        </w:rPr>
        <w:t xml:space="preserve">В рамках общей национальной политической культуры существует целый ряд субкультурных образований, охватывающих значительное число избирателей. Наличие субкультур внутри единой национальной культуры обусловлено спецификой положения общественных групп и слоев в социальной структуре сообщества. </w:t>
      </w:r>
      <w:r>
        <w:rPr>
          <w:i/>
          <w:sz w:val="24"/>
        </w:rPr>
        <w:t>Социокультурные группы</w:t>
      </w:r>
      <w:r>
        <w:rPr>
          <w:sz w:val="24"/>
        </w:rPr>
        <w:t xml:space="preserve"> могут быть выделены по своей роли в экономике, месту проживания, вероисповеданию и этническому составу, поло-возрастным характеристикам, уровню образования и доходов. При этом крупные социокультурные группы образуют своеобразные политические субкультуры со своими системами ценностей и социальных установок, определяющих специфику политического сознания и поведения членов данной группы</w:t>
      </w:r>
      <w:r>
        <w:rPr>
          <w:rStyle w:val="FootnoteCharacters"/>
          <w:rStyle w:val="FootnoteAnchor"/>
          <w:sz w:val="24"/>
        </w:rPr>
        <w:footnoteReference w:id="13"/>
      </w:r>
      <w:r>
        <w:rPr>
          <w:sz w:val="24"/>
        </w:rPr>
        <w:t>.</w:t>
      </w:r>
    </w:p>
    <w:p>
      <w:pPr>
        <w:pStyle w:val="Normal"/>
        <w:spacing w:lineRule="auto" w:line="360"/>
        <w:ind w:firstLine="720"/>
        <w:jc w:val="both"/>
        <w:rPr/>
      </w:pPr>
      <w:r>
        <w:rPr>
          <w:sz w:val="24"/>
        </w:rPr>
        <w:t>Одновременно с социализацией в национальной политической культуре происходит социализация индивида в своей социокультурной группе, которая и задает базовые характеристики политических субкультур общества. Д.Сапунков обосновывает следующий тезис: «Существуют определенные группа и набор социальных стереотипов, представляющие собой некую матрицу, которая известным образом накладывается на каждого представителя этой группы в процессе его социализации. Нельзя говорить о том, что система ценностей абсолютно стабильна и не подвержена изменениям. Но характер подобных изменений должен быть, по всей видимости, продолжительным во времени и не очень сильно затрагивать общий ценностный рисунок»</w:t>
      </w:r>
      <w:r>
        <w:rPr>
          <w:rStyle w:val="FootnoteCharacters"/>
          <w:rStyle w:val="FootnoteAnchor"/>
          <w:sz w:val="24"/>
        </w:rPr>
        <w:footnoteReference w:id="14"/>
      </w:r>
      <w:r>
        <w:rPr>
          <w:sz w:val="24"/>
        </w:rPr>
        <w:t xml:space="preserve">. </w:t>
      </w:r>
    </w:p>
    <w:p>
      <w:pPr>
        <w:pStyle w:val="Normal"/>
        <w:spacing w:lineRule="auto" w:line="360"/>
        <w:ind w:firstLine="720"/>
        <w:jc w:val="both"/>
        <w:rPr/>
      </w:pPr>
      <w:r>
        <w:rPr>
          <w:sz w:val="24"/>
        </w:rPr>
        <w:t>Среди множества субкультур, присущих сложному и многосоставному российскому обществу, выделяются три наиболее крупные социокультурные группы, обладающие различными политическими предпочтениями и своеобразным электоральным поведением.</w:t>
      </w:r>
    </w:p>
    <w:p>
      <w:pPr>
        <w:pStyle w:val="Normal"/>
        <w:spacing w:lineRule="auto" w:line="360"/>
        <w:ind w:firstLine="720"/>
        <w:jc w:val="both"/>
        <w:rPr/>
      </w:pPr>
      <w:r>
        <w:rPr>
          <w:sz w:val="24"/>
        </w:rPr>
        <w:t xml:space="preserve">Прежде всего, - это группа традиционалистов, отличающаяся консерватизмом взглядов, устойчивыми политическими предпочтениями и высокой электоральной активностью. Традиционалистская субкультура имеет довольно определенную социальную локализацию: это жители села, малых и средних городов, люди занятые в производственном секторе, с невысоким уровнем дохода, преимущественно среднего и старшего возраста. Традиционалистское сознание на первое место ставит ценности коллективизма и справедливости. Политические предпочтения традиционалистов склоняются к левой идеологии и составляют «ядро» электората КПРФ. </w:t>
      </w:r>
    </w:p>
    <w:p>
      <w:pPr>
        <w:pStyle w:val="Normal"/>
        <w:spacing w:lineRule="auto" w:line="360"/>
        <w:ind w:firstLine="720"/>
        <w:jc w:val="both"/>
        <w:rPr/>
      </w:pPr>
      <w:r>
        <w:rPr>
          <w:sz w:val="24"/>
        </w:rPr>
        <w:t xml:space="preserve">Другая субкультурная группа состоит преимущественно из жителей крупных городов, занятых в непроизводственном секторе, с высоким уровнем образования и дохода. Важными характеристиками этой группы можно считать индивидуализм сознания и ориентированность на ценности и стиль жизни Запада. В политике такие избиратели поддерживают прозападные либеральные силы и категорически не приемлют левые взгляды. </w:t>
      </w:r>
    </w:p>
    <w:p>
      <w:pPr>
        <w:pStyle w:val="Normal"/>
        <w:spacing w:lineRule="auto" w:line="360"/>
        <w:ind w:firstLine="720"/>
        <w:jc w:val="both"/>
        <w:rPr/>
      </w:pPr>
      <w:r>
        <w:rPr>
          <w:sz w:val="24"/>
        </w:rPr>
        <w:t>Исследователями не раз отмечалось, что число сторонников либерализма и традиционализма относительно стабильно. По разным оценкам, они вместе составляют от 40 до 60% активного электората</w:t>
      </w:r>
      <w:r>
        <w:rPr>
          <w:rStyle w:val="FootnoteCharacters"/>
          <w:rStyle w:val="FootnoteAnchor"/>
          <w:sz w:val="24"/>
        </w:rPr>
        <w:footnoteReference w:id="15"/>
      </w:r>
      <w:r>
        <w:rPr>
          <w:sz w:val="24"/>
        </w:rPr>
        <w:t>. Главным мотивом в голосовании таких избирателей выступает политическая или идеологическая идентификация. Это становится очевидным при анализе электорального выбора сторонников либеральных взглядов. Несмотря на частые персональные и организационные изменения в лагере либеральных политиков, избиратели-либералы стабильно голосуют за тех кандидатов и партии, которые на данный момент являются основными выразителями этой идеологии. Соответствующим образом, идеологическая идентификации левых избирателей на протяжении длительного времени сохраняет электоральную базу КПРФ.</w:t>
      </w:r>
    </w:p>
    <w:p>
      <w:pPr>
        <w:pStyle w:val="Normal"/>
        <w:spacing w:lineRule="auto" w:line="360"/>
        <w:ind w:firstLine="720"/>
        <w:jc w:val="both"/>
        <w:rPr/>
      </w:pPr>
      <w:r>
        <w:rPr>
          <w:sz w:val="24"/>
        </w:rPr>
        <w:t>Третья крупная электоральная группа не обладает четкими политическими предпочтениями. Характерной чертой политического сознания таких избирателей выступает неприязнь как к прошлому, так и к существующему политическому режиму. Для данной группы ключевыми ценностями выступают сильное государство и сильный лидер, способный его возглавить. Поиск такого лидера приводит к преобладанию в мотивации голосования личностных симпатий к политикам. Социальный состав данной группы, несколько менее четко определен, однако имеет свою специфику: здесь преобладают люди среднего возраста, с небольшим доходом, жители крупных и средних городов, военные, работники правоохранительных органов, сферы услуг и социальной сферы.</w:t>
      </w:r>
    </w:p>
    <w:p>
      <w:pPr>
        <w:pStyle w:val="Normal"/>
        <w:spacing w:lineRule="auto" w:line="360"/>
        <w:ind w:firstLine="720"/>
        <w:jc w:val="both"/>
        <w:rPr/>
      </w:pPr>
      <w:r>
        <w:rPr>
          <w:sz w:val="24"/>
        </w:rPr>
        <w:t>В электоральном выборе избиратели третьей группы склонны отдавать предпочтение ярким, сильным лидерам и их партиям. В 1993 г. таким лидером казался В.В.Жириновский, в 1996  – А.И.Лебедь, в 2000 г. – В.В.Путин.</w:t>
      </w:r>
    </w:p>
    <w:p>
      <w:pPr>
        <w:pStyle w:val="Normal"/>
        <w:spacing w:lineRule="auto" w:line="360"/>
        <w:ind w:firstLine="720"/>
        <w:jc w:val="both"/>
        <w:rPr/>
      </w:pPr>
      <w:r>
        <w:rPr>
          <w:sz w:val="24"/>
        </w:rPr>
        <w:t xml:space="preserve">Необходимо отметить, что в ситуации дихотомического выбора, как это было во втором туре президентских выборов 1996 г., ведущими электоральными группами оказываются традиционалисты и западники-либералы, а избиратели третьей группы вынуждены определяться в заданной системе политических координат. </w:t>
      </w:r>
    </w:p>
    <w:p>
      <w:pPr>
        <w:pStyle w:val="Normal"/>
        <w:spacing w:lineRule="auto" w:line="360"/>
        <w:ind w:firstLine="720"/>
        <w:jc w:val="both"/>
        <w:rPr/>
      </w:pPr>
      <w:r>
        <w:rPr>
          <w:sz w:val="24"/>
        </w:rPr>
        <w:t>Субкультурная дифференциация российского электората выделена многими исследователями в качестве ведущего фактора электорального поведения избирателей. Л.Бызов отмечает: «Как показывают многочисленные исследования, за идейно-политическими различиями, наблюдаемыми в современной России, стоит субкультурный (цивилизационный) раскол, и именно это характеризует политический процесс в нашей стране как глубоко своеобразный»</w:t>
      </w:r>
      <w:r>
        <w:rPr>
          <w:rStyle w:val="FootnoteCharacters"/>
          <w:rStyle w:val="FootnoteAnchor"/>
          <w:sz w:val="24"/>
        </w:rPr>
        <w:footnoteReference w:id="16"/>
      </w:r>
      <w:r>
        <w:rPr>
          <w:sz w:val="24"/>
        </w:rPr>
        <w:t>. Действительно, социокультурный подход позволяет описать многие явления электоральной практики, и прежде всего, поддержку коммунистических и либеральных партий на федеральных выборах. Кроме того, данный подход дает возможность раскрыть суть политического конфликта в современной России и объясняет остроту идеологического противостояния традиционалистской и реформистской субкультур.</w:t>
      </w:r>
    </w:p>
    <w:p>
      <w:pPr>
        <w:pStyle w:val="Normal"/>
        <w:spacing w:lineRule="auto" w:line="360"/>
        <w:ind w:firstLine="720"/>
        <w:jc w:val="both"/>
        <w:rPr/>
      </w:pPr>
      <w:r>
        <w:rPr>
          <w:sz w:val="24"/>
        </w:rPr>
        <w:t>Применение социокультурного подхода в сочетании с анализом общенациональных особенностей политической культуры России, на наш взгляд, предоставляет широкие возможности для прогнозирования тенденций развития политического процесса в стране на долгосрочную и среднесрочную перспективу. Это позволяет «вписать» анализ электоральной практики в контекст национальной политической культуры и учесть исторические вектора ее развития, которые с неизбежностью проявляются на протяженных исторических отрезках.</w:t>
      </w:r>
    </w:p>
    <w:p>
      <w:pPr>
        <w:pStyle w:val="Normal"/>
        <w:spacing w:lineRule="auto" w:line="360"/>
        <w:ind w:firstLine="720"/>
        <w:jc w:val="both"/>
        <w:rPr/>
      </w:pPr>
      <w:r>
        <w:rPr>
          <w:sz w:val="24"/>
        </w:rPr>
        <w:t xml:space="preserve">Тем не менее, необходимо отметить, что модель субкультурного голосования наиболее соответствует задачам анализа базовых политических предпочтений электората, в то время, как для практических исследований часто первостепенное значение имеют факторы текущей политики, которые могут существенно «отклонить» электоральный выбор избирателей от их базовой приверженности. </w:t>
      </w:r>
    </w:p>
    <w:p>
      <w:pPr>
        <w:pStyle w:val="Normal"/>
        <w:ind w:firstLine="720"/>
        <w:jc w:val="both"/>
        <w:rPr>
          <w:sz w:val="24"/>
        </w:rPr>
      </w:pPr>
      <w:r>
        <w:rPr>
          <w:sz w:val="24"/>
        </w:rPr>
      </w:r>
    </w:p>
    <w:p>
      <w:pPr>
        <w:pStyle w:val="Heading1"/>
        <w:ind w:hanging="0"/>
        <w:jc w:val="center"/>
        <w:rPr>
          <w:b w:val="false"/>
          <w:b w:val="false"/>
          <w:bCs/>
          <w:caps/>
          <w:sz w:val="24"/>
        </w:rPr>
      </w:pPr>
      <w:r>
        <w:rPr>
          <w:b w:val="false"/>
          <w:bCs/>
          <w:caps/>
          <w:sz w:val="24"/>
        </w:rPr>
        <w:t xml:space="preserve">Общественные настроения </w:t>
      </w:r>
    </w:p>
    <w:p>
      <w:pPr>
        <w:pStyle w:val="Heading1"/>
        <w:ind w:hanging="0"/>
        <w:jc w:val="center"/>
        <w:rPr/>
      </w:pPr>
      <w:r>
        <w:rPr>
          <w:b w:val="false"/>
          <w:bCs/>
          <w:caps/>
          <w:sz w:val="24"/>
        </w:rPr>
        <w:t>как фактор электорального выбора</w:t>
      </w:r>
    </w:p>
    <w:p>
      <w:pPr>
        <w:pStyle w:val="Normal"/>
        <w:rPr>
          <w:b/>
          <w:b/>
          <w:bCs/>
          <w:caps/>
          <w:sz w:val="24"/>
        </w:rPr>
      </w:pPr>
      <w:r>
        <w:rPr>
          <w:b/>
          <w:bCs/>
          <w:caps/>
          <w:sz w:val="24"/>
        </w:rPr>
      </w:r>
    </w:p>
    <w:p>
      <w:pPr>
        <w:pStyle w:val="Normal"/>
        <w:spacing w:lineRule="auto" w:line="360"/>
        <w:ind w:firstLine="720"/>
        <w:jc w:val="both"/>
        <w:rPr/>
      </w:pPr>
      <w:r>
        <w:rPr>
          <w:sz w:val="24"/>
        </w:rPr>
        <w:t>Помимо политической культуры важную роль в электоральном выборе играют общественные настроения. Они определяются текущей политикой и выражают реакцию массового сознания на происходящие события. Под общественными настроениями здесь понимается комплекс текущих политических идей, оценок и стереотипов, распространенных в общественном сознании и влияющих на электоральные предпочтения избирателей. Сюда относятся господствующие политические мифы и идеологемы, имиджи политических сил в восприятии населения, преобладающие оценки политической и экономической ситуации, мнения о необходимых политических решениях и прочее.</w:t>
      </w:r>
    </w:p>
    <w:p>
      <w:pPr>
        <w:pStyle w:val="3"/>
        <w:spacing w:lineRule="auto" w:line="360"/>
        <w:rPr/>
      </w:pPr>
      <w:r>
        <w:rPr/>
        <w:t>С точки зрения классических теорий электорального поведения к комплексу общественных настроений можно отнести такие факторы, как актуальная политическая проблематика (проблемное голосование), эффективность правительственной политики («экономическое» голосование), личная привлекательность образа кандидата (имиджевое голосование) и пр. Использование понятия «текущие общественные настроения» позволяет объединить перечисленные факторы электорального поведения по признаку их временного, конъюнктурного характера воздействия на политическое сознание нации.</w:t>
      </w:r>
    </w:p>
    <w:p>
      <w:pPr>
        <w:pStyle w:val="3"/>
        <w:spacing w:lineRule="auto" w:line="360"/>
        <w:rPr/>
      </w:pPr>
      <w:r>
        <w:rPr/>
        <w:t>В отличие от социо-культурных установок, являющихся базовыми конструкциями политического сознания, общественные настроения недолговечны. Колебания общественных настроений часто соответствуют  «маятнику»: воодушевление и поддержка – равнодушие – отрицание. В формировании и трансформации общественных настроений большое значение играют лидеры общественного мнения и СМИ, создающие для избирателей политическую «повестку дня».</w:t>
      </w:r>
    </w:p>
    <w:p>
      <w:pPr>
        <w:pStyle w:val="Normal"/>
        <w:spacing w:lineRule="auto" w:line="360"/>
        <w:ind w:firstLine="720"/>
        <w:jc w:val="both"/>
        <w:rPr/>
      </w:pPr>
      <w:r>
        <w:rPr>
          <w:sz w:val="24"/>
        </w:rPr>
        <w:t xml:space="preserve">Предпосылкой общественных настроений являются объективные общественные потребности, которые получают осмысление в политических программах кандидатов и партий. Однако разрешению общественных потребностей способствуют действия политиков, в которых воплощен субъективный характер политики, ее зависимость от личности лидера, от конъюнктуры, от «жеста и слова». В этом смысле, именно сфера текущей политики предоставляет возможность оказывать эффективное воздействие на выбор избирателей: изменение социокультурного базиса политики – задача непосильная для политических технологов. </w:t>
      </w:r>
      <w:r>
        <w:rPr>
          <w:caps/>
          <w:sz w:val="24"/>
        </w:rPr>
        <w:t>д</w:t>
      </w:r>
      <w:r>
        <w:rPr>
          <w:sz w:val="24"/>
        </w:rPr>
        <w:t>ругое дело - корректировка общественных настроений.</w:t>
      </w:r>
    </w:p>
    <w:p>
      <w:pPr>
        <w:pStyle w:val="Normal"/>
        <w:spacing w:lineRule="auto" w:line="360"/>
        <w:ind w:firstLine="720"/>
        <w:jc w:val="both"/>
        <w:rPr/>
      </w:pPr>
      <w:r>
        <w:rPr>
          <w:sz w:val="24"/>
        </w:rPr>
        <w:t>В качестве примера можно привести стихийный антикоммунизм советского избирателя конца 80-х – начала 90-х годов. Неприятие советской государственной и партийной номенклатуры было обусловлено длительным подавлением социального недовольства. В результате возник феномен тотального отрицания советской политической системы, которое распространялось на всех ее официальных представителей. Поэтому выборы в 1989-1991 гг. повсеместно выигрывали кандидаты, просто заявлявшие о своей оппозиционности властям.</w:t>
      </w:r>
    </w:p>
    <w:p>
      <w:pPr>
        <w:pStyle w:val="Normal"/>
        <w:spacing w:lineRule="auto" w:line="360"/>
        <w:ind w:firstLine="720"/>
        <w:jc w:val="both"/>
        <w:rPr/>
      </w:pPr>
      <w:r>
        <w:rPr>
          <w:sz w:val="24"/>
        </w:rPr>
        <w:t>Приход к власти «демократических сил», тяготы реформ, а главное – крушение повышенных ожиданий, привели к массовой апатии и разочарованию во вчерашних кумирах. Значительная часть избирателей испытывала дефицит идеологии и находилась в состоянии безысходности от нереализованных ожиданий перемен и крушения прежней государственной системы. В результате избиратели в ходе парламентской кампании 1993 г. обратились к предвыборной риторике лидера ЛДПР, который умело использовал лозунги и образы, созвучные базовым ценностям национальной политической культуры.</w:t>
      </w:r>
    </w:p>
    <w:p>
      <w:pPr>
        <w:pStyle w:val="Normal"/>
        <w:spacing w:lineRule="auto" w:line="360"/>
        <w:ind w:firstLine="720"/>
        <w:jc w:val="both"/>
        <w:rPr/>
      </w:pPr>
      <w:r>
        <w:rPr>
          <w:sz w:val="24"/>
        </w:rPr>
        <w:t>Дальнейшее изменение политических настроений избирателей происходило по «маятниковой» модели: к 1995 г. синоним «демократический» все меньше употреблялся политиками и партиями из-за негативного отношения общественного мнения к этому определению. В парламентской кампании 1999 г. большинство предвыборных программ кандидатов и партий уже строилось на резкой критике «так называемых, демократов». Параллельно, в российском обществе происходит серьезная корректировка имиджа левого движения, которое постепенно теряет образ «партии пенсионеров и маргиналов», приобретая черты мощной политической организации с устойчивой социальной базой.</w:t>
      </w:r>
    </w:p>
    <w:p>
      <w:pPr>
        <w:pStyle w:val="Normal"/>
        <w:spacing w:lineRule="auto" w:line="360"/>
        <w:ind w:firstLine="720"/>
        <w:jc w:val="both"/>
        <w:rPr/>
      </w:pPr>
      <w:r>
        <w:rPr>
          <w:sz w:val="24"/>
        </w:rPr>
        <w:t xml:space="preserve">Надо отметить, что общественным настроениям в электоральном выборе наиболее подвержены избиратели, не имеющие четкой идеологической идентификации. На них серьезное воздействие оказывают выступления лидеров общественного мнения, материалы СМИ и государственная пропаганда. Именно на таких избирателей, прежде всего, ориентирована предвыборная агитация кандидатов и партий. В подтверждение можно привести известный факт электоральной статистики: ядро традиционалистского электората составляет стабильная группа избирателей, голосующая за левых традиционалистов еще с президентских выборов 1991 г., которые тогда были представлены тремя коммунистическими кандидатами (Макашов, Рыжков и Тулеев). </w:t>
      </w:r>
    </w:p>
    <w:p>
      <w:pPr>
        <w:pStyle w:val="Normal"/>
        <w:spacing w:lineRule="auto" w:line="360"/>
        <w:ind w:firstLine="720"/>
        <w:jc w:val="both"/>
        <w:rPr/>
      </w:pPr>
      <w:r>
        <w:rPr>
          <w:sz w:val="24"/>
        </w:rPr>
        <w:t>В комплексе массовых настроений, воздействующих на электоральный выбор избирателя, важное значение имеет оценка результативности действий правительства в обеспечении благосостояния населения. Теория экономического голосования напрямую выводит поддержку правительства из оценки избирателем динамики своего материального благополучия за период деятельности этого правительства. В упрощенном виде, если динамика личного благосостояния оценивается избирателем положительно, он голосует за представителей действующей власти, если, наоборот, – за оппозицию.</w:t>
      </w:r>
    </w:p>
    <w:p>
      <w:pPr>
        <w:pStyle w:val="Normal"/>
        <w:spacing w:lineRule="auto" w:line="360"/>
        <w:ind w:firstLine="720"/>
        <w:jc w:val="both"/>
        <w:rPr/>
      </w:pPr>
      <w:r>
        <w:rPr>
          <w:sz w:val="24"/>
        </w:rPr>
        <w:t>Хорошо работающая в условиях западной демократии модель экономического голосования вызывает некоторые трудности в применении ее к российским реалиям. На Западе, где господствует единая система ценностей и единая государственная идеология, для рядового избирателя. по большому счету мало что изменится от того, какая партия победит на выборах – основа его жизненной стратегии сохранится. В России на выборах сталкиваются противоположные идеологии, представляющие в корне отличные друг от друга мировоззрения. Для российского избирателя экономическая эффективность правительственной политики отходит на второй план по сравнению с идеологической идентификацией. Примером этого может служить голосование социальных групп со снижающимся уровнем доходов за либерально-реформаторские партии в 1993-1999 гг., а также за Б.Н.Ельцина на президентских выборах 1996 г.</w:t>
      </w:r>
    </w:p>
    <w:p>
      <w:pPr>
        <w:pStyle w:val="Normal"/>
        <w:spacing w:lineRule="auto" w:line="360"/>
        <w:ind w:firstLine="720"/>
        <w:jc w:val="both"/>
        <w:rPr/>
      </w:pPr>
      <w:r>
        <w:rPr>
          <w:sz w:val="24"/>
        </w:rPr>
        <w:t>Тем не менее, фактор правительственной политики заслуживает пристального внимания при анализе электоральных предпочтений, т.к. экономическое голосование в целом ряде случаев хорошо описывает поведение избирателей. Например, в региональных избирательных кампаниях со снижением «идеологизации» выборов повы-</w:t>
      </w:r>
      <w:r>
        <w:br w:type="page"/>
      </w:r>
    </w:p>
    <w:p>
      <w:pPr>
        <w:pStyle w:val="Normal"/>
        <w:spacing w:lineRule="auto" w:line="360"/>
        <w:jc w:val="both"/>
        <w:rPr/>
      </w:pPr>
      <w:r>
        <w:rPr>
          <w:sz w:val="24"/>
        </w:rPr>
        <w:t>шается предсказуемость их с точки зрения теории экономического голосования</w:t>
      </w:r>
      <w:r>
        <w:rPr>
          <w:rStyle w:val="FootnoteCharacters"/>
          <w:rStyle w:val="FootnoteAnchor"/>
          <w:sz w:val="24"/>
        </w:rPr>
        <w:footnoteReference w:id="17"/>
      </w:r>
      <w:r>
        <w:rPr>
          <w:sz w:val="24"/>
        </w:rPr>
        <w:t>.</w:t>
      </w:r>
    </w:p>
    <w:p>
      <w:pPr>
        <w:pStyle w:val="Normal"/>
        <w:spacing w:lineRule="auto" w:line="360"/>
        <w:ind w:firstLine="720"/>
        <w:jc w:val="both"/>
        <w:rPr/>
      </w:pPr>
      <w:r>
        <w:rPr>
          <w:sz w:val="24"/>
        </w:rPr>
        <w:t>В российских условиях теория экономического голосования получила интерпретацию в делении избирателей по степени адаптированности к происходящим в стране реформам. Изучение результатов голосований демонстрирует взаимосвязь адаптационных возможностей избирателей и их политических предпочтений. В поддержку либеральных политических сил голосуют избиратели, получившие наибольшие выгоды от происходящих реформ, в поддержку коммунистов – наименее адаптировавшиеся социальные группы. Одновременно наблюдается соответствие между принадлежностью к перечисленным ранее субкультурам, степенью адаптации и электоральными предпочтениями избирателей, что может свидетельствовать о взаимосвязи социокультурных установок с адаптационными возможностями. Если подобная взаимосвязь существует, то соотношение социкультурных и конъюнктурных факторов в электоральном выборе получает характер взаимообусловленности.</w:t>
      </w:r>
    </w:p>
    <w:p>
      <w:pPr>
        <w:pStyle w:val="Normal"/>
        <w:spacing w:lineRule="auto" w:line="360"/>
        <w:ind w:firstLine="720"/>
        <w:jc w:val="both"/>
        <w:rPr/>
      </w:pPr>
      <w:r>
        <w:rPr>
          <w:sz w:val="24"/>
        </w:rPr>
        <w:t>Пожалуй, центральное место в комплексе конъюнктурных факторов электорального поведения занимает привлекательность имиджа кандидата. «Имиджевый» подход к выборам пользуется среди политических технологов наибольшей популярность, а использование эмоциональной привязанности избирателей к личности кандидата часто называют главным инструментом в достижении успеха на выборах.</w:t>
      </w:r>
    </w:p>
    <w:p>
      <w:pPr>
        <w:pStyle w:val="Normal"/>
        <w:spacing w:lineRule="auto" w:line="360"/>
        <w:ind w:firstLine="720"/>
        <w:jc w:val="both"/>
        <w:rPr/>
      </w:pPr>
      <w:r>
        <w:rPr>
          <w:sz w:val="24"/>
        </w:rPr>
        <w:t>Действительно, существует множество примеров успешного применения методов формирования положительного имиджа в ходе федеральных и региональных кампаний. Кампании Жириновского в 1993 и Лебедя в 1996 г. в значительной степени строились на стратегии формирования положительного имиджа у максимального количества избирателей при отсутствии внятной политической и идеологической позиции.</w:t>
      </w:r>
    </w:p>
    <w:p>
      <w:pPr>
        <w:pStyle w:val="Normal"/>
        <w:spacing w:lineRule="auto" w:line="360"/>
        <w:ind w:firstLine="720"/>
        <w:jc w:val="both"/>
        <w:rPr/>
      </w:pPr>
      <w:r>
        <w:rPr>
          <w:sz w:val="24"/>
        </w:rPr>
        <w:t>Борьба за симпатии избирателей, как правило, нацелена на неопределившихся со своим выбором граждан. Для тех, кто не имеет четких идеологических ориентиров или других ясных мотивов голосования эмоциональная привязанность к кандидату может стать единственным стимулом отдать свой голос кому-либо из кандидатов.</w:t>
      </w:r>
    </w:p>
    <w:p>
      <w:pPr>
        <w:pStyle w:val="Normal"/>
        <w:spacing w:lineRule="auto" w:line="360"/>
        <w:ind w:firstLine="720"/>
        <w:jc w:val="both"/>
        <w:rPr/>
      </w:pPr>
      <w:r>
        <w:rPr>
          <w:sz w:val="24"/>
        </w:rPr>
        <w:t xml:space="preserve">Воздействие на эмоции избирателей часто используется одновременно с апелляцией к рациональному расчету и идеологической идентификации, чтобы максимально расширить электоральную базу кандидата. По сути, обращение к качествам, вызывающим симпатии самого широкого круга избирателей (открытость, ответственность, решительность, сила, простота в общении и др.), рассчитано на людей в наименьшей степени интересующихся политикой. Кроме того, имиджевое голосование выводит на первый план мотивацию текущей политической конъюнктуры: модная политическая фразеология, расхожие политические стереотипы и пр. В то же время, нельзя не заметить, что в основе массовых представлений об идеальном политическом лидере лежат базовые ценности национальной политической культуры. Это свидетельствует об уже упоминавшейся взаимообусловленности массовых настроений избирателей и социокультурных детерминант их электорального поведения. </w:t>
      </w:r>
    </w:p>
    <w:p>
      <w:pPr>
        <w:pStyle w:val="Normal"/>
        <w:ind w:firstLine="720"/>
        <w:jc w:val="both"/>
        <w:rPr>
          <w:sz w:val="24"/>
        </w:rPr>
      </w:pPr>
      <w:r>
        <w:rPr>
          <w:sz w:val="24"/>
        </w:rPr>
      </w:r>
    </w:p>
    <w:p>
      <w:pPr>
        <w:pStyle w:val="Heading1"/>
        <w:ind w:hanging="0"/>
        <w:jc w:val="center"/>
        <w:rPr>
          <w:b w:val="false"/>
          <w:b w:val="false"/>
          <w:bCs/>
          <w:caps/>
          <w:sz w:val="24"/>
        </w:rPr>
      </w:pPr>
      <w:r>
        <w:rPr>
          <w:b w:val="false"/>
          <w:bCs/>
          <w:caps/>
          <w:sz w:val="24"/>
        </w:rPr>
        <w:t>Заключение</w:t>
      </w:r>
    </w:p>
    <w:p>
      <w:pPr>
        <w:pStyle w:val="Normal"/>
        <w:rPr>
          <w:b/>
          <w:b/>
          <w:bCs/>
          <w:caps/>
          <w:sz w:val="24"/>
        </w:rPr>
      </w:pPr>
      <w:r>
        <w:rPr>
          <w:b/>
          <w:bCs/>
          <w:caps/>
          <w:sz w:val="24"/>
        </w:rPr>
      </w:r>
    </w:p>
    <w:p>
      <w:pPr>
        <w:pStyle w:val="Normal"/>
        <w:spacing w:lineRule="auto" w:line="360"/>
        <w:ind w:firstLine="720"/>
        <w:jc w:val="both"/>
        <w:rPr/>
      </w:pPr>
      <w:r>
        <w:rPr>
          <w:sz w:val="24"/>
        </w:rPr>
        <w:t>Обзор факторов, воздействующих на электоральное поведение, дает представление о сложности и многосоставности мотивационной модели электорального выбора. В первом приближения можно представить следующую схему голосования российских избирателей.</w:t>
      </w:r>
    </w:p>
    <w:p>
      <w:pPr>
        <w:pStyle w:val="Normal"/>
        <w:spacing w:lineRule="auto" w:line="360"/>
        <w:ind w:firstLine="720"/>
        <w:jc w:val="both"/>
        <w:rPr/>
      </w:pPr>
      <w:r>
        <w:rPr>
          <w:sz w:val="24"/>
        </w:rPr>
        <w:t xml:space="preserve">Ценностные компоненты национальной политической культуры задают «поле» возможных поведенческих векторов. В рамках этого поля электоральное поведение направляется социокультурными факторами, которые определяют для ведущих субкультурных групп мотивационные модели электорального выбора. Для одних групп – это идеологическая идентификация, для других – ориентация на личность лидера и т.д. Социокультурные детерминанты формируют базовую приверженность индивида (то есть его ориентированность на определенный политический спектр), выступающую в качестве отправной точки для его электорального выбора. </w:t>
      </w:r>
    </w:p>
    <w:p>
      <w:pPr>
        <w:pStyle w:val="Normal"/>
        <w:spacing w:lineRule="auto" w:line="360"/>
        <w:ind w:firstLine="720"/>
        <w:jc w:val="both"/>
        <w:rPr/>
      </w:pPr>
      <w:r>
        <w:rPr>
          <w:sz w:val="24"/>
        </w:rPr>
        <w:t>В процессе электорального выбора участвуют и другие мотивации, такие как: оценка экономических программ, привлекательность имиджа, предлагаемые политиком решения актуальных политических проблем, «узнавание» рекламного образа кандидата и пр. Эти мотивационные факторы находятся под сильным влиянием текущего политического процесса и целенаправленной пропагандистской работы политиков и носят характер изменяющихся массовых настроений. При этом названные факторы по-разному работают в мотивации различных социокультурных групп. Для «идеологизированных» избирателей они определяют персональный выбор кандидата в рамках базовых ориентаций на определенные политические силы. Для избирателей, ориентированных на личность лидера, массовые настроения помогают выбрать наиболее предпочтительные качества лидера в комплексе ценностных ориентиров своей политической культуры.</w:t>
      </w:r>
    </w:p>
    <w:p>
      <w:pPr>
        <w:pStyle w:val="3"/>
        <w:spacing w:lineRule="auto" w:line="360"/>
        <w:rPr/>
      </w:pPr>
      <w:r>
        <w:rPr/>
        <w:t>Предложенная мотивационная схема электорального выбора представляет собой попытку учета различных факторов, воздействующих на выбор избирателя, от исторических и социокультурных детерминант до текущих общественных настроений. Осознавая сложность такой задачи, автор не ставил целью найти ответы на все вопросы, и будет считать свою задачу выполненной уже в том случае, если ему удастся привлечь внимание исследователей к решению данной проблемы.</w:t>
      </w:r>
    </w:p>
    <w:sectPr>
      <w:headerReference w:type="default" r:id="rId2"/>
      <w:headerReference w:type="first" r:id="rId3"/>
      <w:footnotePr>
        <w:numFmt w:val="decimal"/>
      </w:footnotePr>
      <w:type w:val="nextPage"/>
      <w:pgSz w:w="11906" w:h="16838"/>
      <w:pgMar w:left="1985" w:right="1134" w:gutter="0" w:header="1134"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97"/>
        <w:rPr/>
      </w:pPr>
      <w:r>
        <w:rPr>
          <w:rStyle w:val="FootnoteCharacters"/>
        </w:rPr>
        <w:t>*</w:t>
      </w:r>
      <w:r>
        <w:rPr>
          <w:sz w:val="24"/>
        </w:rPr>
        <w:t xml:space="preserve"> </w:t>
      </w:r>
      <w:r>
        <w:rPr>
          <w:sz w:val="24"/>
        </w:rPr>
        <w:t>СТРАХОВ Александр Петрович, кандидат политических наук, научный сотрудник ИМЭМО РАН.</w:t>
      </w:r>
    </w:p>
  </w:footnote>
  <w:footnote w:id="3">
    <w:p>
      <w:pPr>
        <w:pStyle w:val="Footnote"/>
        <w:ind w:firstLine="397"/>
        <w:jc w:val="both"/>
        <w:rPr/>
      </w:pPr>
      <w:r>
        <w:rPr>
          <w:rStyle w:val="FootnoteCharacters"/>
        </w:rPr>
        <w:footnoteRef/>
      </w:r>
      <w:r>
        <w:rPr>
          <w:sz w:val="24"/>
        </w:rPr>
        <w:t xml:space="preserve"> </w:t>
      </w:r>
      <w:r>
        <w:rPr>
          <w:sz w:val="24"/>
        </w:rPr>
        <w:t xml:space="preserve">Этнопсихологами, в частности, выдвинута гипотеза так называемых «этнических структур повседневности», то есть ежедневно воспринимаемых субъектом структур окружающей среды. (См. например, </w:t>
      </w:r>
      <w:r>
        <w:rPr>
          <w:i/>
          <w:iCs/>
          <w:sz w:val="24"/>
        </w:rPr>
        <w:t>Бороноев А.О., Павленко В.И</w:t>
      </w:r>
      <w:r>
        <w:rPr>
          <w:sz w:val="24"/>
        </w:rPr>
        <w:t>. Этническая психология. СПб, 1994).</w:t>
      </w:r>
    </w:p>
  </w:footnote>
  <w:footnote w:id="4">
    <w:p>
      <w:pPr>
        <w:pStyle w:val="Footnote"/>
        <w:ind w:firstLine="397"/>
        <w:jc w:val="both"/>
        <w:rPr/>
      </w:pPr>
      <w:r>
        <w:rPr>
          <w:rStyle w:val="FootnoteCharacters"/>
        </w:rPr>
        <w:footnoteRef/>
      </w:r>
      <w:r>
        <w:rPr>
          <w:sz w:val="24"/>
        </w:rPr>
        <w:t xml:space="preserve"> </w:t>
      </w:r>
      <w:r>
        <w:rPr>
          <w:i/>
          <w:iCs/>
          <w:sz w:val="24"/>
        </w:rPr>
        <w:t>Авраамова Е</w:t>
      </w:r>
      <w:r>
        <w:rPr>
          <w:sz w:val="24"/>
        </w:rPr>
        <w:t>. Влияние социально-экономических факторов на формирование политического сознания // Российское общество: становление демократических ценностей? М., 1999. С. 30.</w:t>
      </w:r>
    </w:p>
  </w:footnote>
  <w:footnote w:id="5">
    <w:p>
      <w:pPr>
        <w:pStyle w:val="Footnote"/>
        <w:ind w:firstLine="397"/>
        <w:rPr/>
      </w:pPr>
      <w:r>
        <w:rPr>
          <w:rStyle w:val="FootnoteCharacters"/>
        </w:rPr>
        <w:footnoteRef/>
      </w:r>
      <w:r>
        <w:rPr>
          <w:sz w:val="24"/>
        </w:rPr>
        <w:t xml:space="preserve"> </w:t>
      </w:r>
      <w:r>
        <w:rPr>
          <w:sz w:val="24"/>
        </w:rPr>
        <w:t xml:space="preserve">См., например, </w:t>
      </w:r>
      <w:r>
        <w:rPr>
          <w:i/>
          <w:iCs/>
          <w:sz w:val="24"/>
        </w:rPr>
        <w:t>Малкин Е., Сучков Е</w:t>
      </w:r>
      <w:r>
        <w:rPr>
          <w:sz w:val="24"/>
        </w:rPr>
        <w:t>. Основы избирательных технологий. Стратегия. М., 1999. С.91.</w:t>
      </w:r>
    </w:p>
  </w:footnote>
  <w:footnote w:id="6">
    <w:p>
      <w:pPr>
        <w:pStyle w:val="Footnote"/>
        <w:ind w:firstLine="397"/>
        <w:jc w:val="both"/>
        <w:rPr/>
      </w:pPr>
      <w:r>
        <w:rPr>
          <w:rStyle w:val="FootnoteCharacters"/>
        </w:rPr>
        <w:footnoteRef/>
      </w:r>
      <w:r>
        <w:rPr>
          <w:sz w:val="24"/>
        </w:rPr>
        <w:t xml:space="preserve"> </w:t>
      </w:r>
      <w:r>
        <w:rPr>
          <w:sz w:val="24"/>
        </w:rPr>
        <w:t>Здесь и далее опускается вопрос об искажении данных голосований в результате фальсификаций. Не располагая точной информации по этому поводу, будем использовать имеющиеся цифры, ограничившись при этом формулировкой наиболее общих выводов и тенденций электорального процесса России, которые будут справедливы и в случае корректировки итогов голосований.</w:t>
      </w:r>
    </w:p>
  </w:footnote>
  <w:footnote w:id="7">
    <w:p>
      <w:pPr>
        <w:pStyle w:val="Footnote"/>
        <w:ind w:firstLine="397"/>
        <w:jc w:val="both"/>
        <w:rPr/>
      </w:pPr>
      <w:r>
        <w:rPr>
          <w:rStyle w:val="FootnoteCharacters"/>
        </w:rPr>
        <w:footnoteRef/>
      </w:r>
      <w:r>
        <w:rPr>
          <w:sz w:val="24"/>
        </w:rPr>
        <w:t xml:space="preserve"> </w:t>
      </w:r>
      <w:r>
        <w:rPr>
          <w:i/>
          <w:iCs/>
          <w:sz w:val="24"/>
        </w:rPr>
        <w:t>Кузнецов В.П., Мелешкина Е.Ю</w:t>
      </w:r>
      <w:r>
        <w:rPr>
          <w:sz w:val="24"/>
        </w:rPr>
        <w:t>. Электорат провинциальной России. По материалам Самарской области // Полис, 1999, №3. С.112.</w:t>
      </w:r>
    </w:p>
  </w:footnote>
  <w:footnote w:id="8">
    <w:p>
      <w:pPr>
        <w:pStyle w:val="Footnote"/>
        <w:ind w:firstLine="397"/>
        <w:jc w:val="both"/>
        <w:rPr/>
      </w:pPr>
      <w:r>
        <w:rPr>
          <w:rStyle w:val="FootnoteCharacters"/>
        </w:rPr>
        <w:footnoteRef/>
      </w:r>
      <w:r>
        <w:rPr>
          <w:sz w:val="24"/>
        </w:rPr>
        <w:t xml:space="preserve"> </w:t>
      </w:r>
      <w:r>
        <w:rPr>
          <w:sz w:val="24"/>
        </w:rPr>
        <w:t>См. исследование Российского независимого института социальных и национальных проблем «Массовое сознание россиян в период общественной трансформации - реальность против мифов». М., январь 1996, доклад был размещен на сервере Национальной службы новостей (</w:t>
      </w:r>
      <w:r>
        <w:rPr>
          <w:sz w:val="24"/>
          <w:lang w:val="en-US"/>
        </w:rPr>
        <w:t>http</w:t>
      </w:r>
      <w:r>
        <w:rPr>
          <w:sz w:val="24"/>
        </w:rPr>
        <w:t>://</w:t>
      </w:r>
      <w:r>
        <w:rPr>
          <w:sz w:val="24"/>
          <w:lang w:val="en-US"/>
        </w:rPr>
        <w:t>www</w:t>
      </w:r>
      <w:r>
        <w:rPr>
          <w:sz w:val="24"/>
        </w:rPr>
        <w:t>.</w:t>
      </w:r>
      <w:r>
        <w:rPr>
          <w:sz w:val="24"/>
          <w:lang w:val="en-US"/>
        </w:rPr>
        <w:t>nns</w:t>
      </w:r>
      <w:r>
        <w:rPr>
          <w:sz w:val="24"/>
        </w:rPr>
        <w:t>.</w:t>
      </w:r>
      <w:r>
        <w:rPr>
          <w:sz w:val="24"/>
          <w:lang w:val="en-US"/>
        </w:rPr>
        <w:t>ru</w:t>
      </w:r>
      <w:r>
        <w:rPr>
          <w:sz w:val="24"/>
        </w:rPr>
        <w:t>).</w:t>
      </w:r>
    </w:p>
  </w:footnote>
  <w:footnote w:id="9">
    <w:p>
      <w:pPr>
        <w:pStyle w:val="Footnote"/>
        <w:ind w:firstLine="397"/>
        <w:rPr/>
      </w:pPr>
      <w:r>
        <w:rPr>
          <w:rStyle w:val="FootnoteCharacters"/>
        </w:rPr>
        <w:footnoteRef/>
      </w:r>
      <w:r>
        <w:rPr>
          <w:sz w:val="24"/>
        </w:rPr>
        <w:t xml:space="preserve"> </w:t>
      </w:r>
      <w:r>
        <w:rPr>
          <w:sz w:val="24"/>
        </w:rPr>
        <w:t xml:space="preserve">На эту тему см. например, </w:t>
      </w:r>
      <w:r>
        <w:rPr>
          <w:i/>
          <w:iCs/>
          <w:sz w:val="24"/>
        </w:rPr>
        <w:t>Пушкарев С.</w:t>
      </w:r>
      <w:r>
        <w:rPr>
          <w:sz w:val="24"/>
        </w:rPr>
        <w:t xml:space="preserve"> Самоуправление и свобода в России. Посев</w:t>
      </w:r>
      <w:r>
        <w:rPr>
          <w:sz w:val="24"/>
          <w:lang w:val="en-US"/>
        </w:rPr>
        <w:t xml:space="preserve">, Frankfurt am </w:t>
      </w:r>
      <w:r>
        <w:rPr>
          <w:sz w:val="24"/>
        </w:rPr>
        <w:t>М</w:t>
      </w:r>
      <w:r>
        <w:rPr>
          <w:sz w:val="24"/>
          <w:lang w:val="en-US"/>
        </w:rPr>
        <w:t>ain, 1985.</w:t>
      </w:r>
    </w:p>
  </w:footnote>
  <w:footnote w:id="10">
    <w:p>
      <w:pPr>
        <w:pStyle w:val="Footnote"/>
        <w:ind w:firstLine="397"/>
        <w:jc w:val="both"/>
        <w:rPr/>
      </w:pPr>
      <w:r>
        <w:rPr>
          <w:rStyle w:val="FootnoteCharacters"/>
        </w:rPr>
        <w:footnoteRef/>
      </w:r>
      <w:r>
        <w:rPr>
          <w:sz w:val="24"/>
        </w:rPr>
        <w:t xml:space="preserve"> </w:t>
      </w:r>
      <w:r>
        <w:rPr>
          <w:i/>
          <w:iCs/>
          <w:sz w:val="24"/>
        </w:rPr>
        <w:t>Сикевич З.В</w:t>
      </w:r>
      <w:r>
        <w:rPr>
          <w:sz w:val="24"/>
        </w:rPr>
        <w:t>. Национальное самосознание русских (социологический очерк). М., 1996. С.161.</w:t>
      </w:r>
    </w:p>
  </w:footnote>
  <w:footnote w:id="11">
    <w:p>
      <w:pPr>
        <w:pStyle w:val="Footnote"/>
        <w:ind w:firstLine="397"/>
        <w:jc w:val="both"/>
        <w:rPr/>
      </w:pPr>
      <w:r>
        <w:rPr>
          <w:rStyle w:val="FootnoteCharacters"/>
        </w:rPr>
        <w:footnoteRef/>
      </w:r>
      <w:r>
        <w:rPr>
          <w:sz w:val="24"/>
        </w:rPr>
        <w:t xml:space="preserve"> </w:t>
      </w:r>
      <w:r>
        <w:rPr>
          <w:i/>
          <w:iCs/>
          <w:sz w:val="24"/>
        </w:rPr>
        <w:t>Гудков Л</w:t>
      </w:r>
      <w:r>
        <w:rPr>
          <w:sz w:val="24"/>
        </w:rPr>
        <w:t>.. Комплекс «жертвы». Особенности массового восприятия россиянами себя как этнонациональной общности // Мониторинг общественного мнения. ВЦИОМ. 1999, №3. С.48.</w:t>
      </w:r>
    </w:p>
  </w:footnote>
  <w:footnote w:id="12">
    <w:p>
      <w:pPr>
        <w:pStyle w:val="Footnote"/>
        <w:ind w:firstLine="397"/>
        <w:jc w:val="both"/>
        <w:rPr/>
      </w:pPr>
      <w:r>
        <w:rPr>
          <w:rStyle w:val="FootnoteCharacters"/>
        </w:rPr>
        <w:footnoteRef/>
      </w:r>
      <w:r>
        <w:rPr>
          <w:sz w:val="24"/>
        </w:rPr>
        <w:t xml:space="preserve"> </w:t>
      </w:r>
      <w:r>
        <w:rPr>
          <w:sz w:val="24"/>
        </w:rPr>
        <w:t>Там же. с.51. Стоит оговориться, что определение традиционалистской субкультуры как культурной периферии, на наш взгляд, носит характер оценочного суждения автора цитаты.</w:t>
      </w:r>
    </w:p>
  </w:footnote>
  <w:footnote w:id="13">
    <w:p>
      <w:pPr>
        <w:pStyle w:val="Footnote"/>
        <w:ind w:firstLine="397"/>
        <w:jc w:val="both"/>
        <w:rPr/>
      </w:pPr>
      <w:r>
        <w:rPr>
          <w:rStyle w:val="FootnoteCharacters"/>
        </w:rPr>
        <w:footnoteRef/>
      </w:r>
      <w:r>
        <w:rPr>
          <w:sz w:val="24"/>
        </w:rPr>
        <w:t xml:space="preserve"> </w:t>
      </w:r>
      <w:r>
        <w:rPr>
          <w:sz w:val="24"/>
        </w:rPr>
        <w:t>О социальных факторах дифференциации ценностных систем см., например, Ментальность россиян (специфика сознания больших групп населения России). Под общ. ред. Дубова И.Г. М., 1997.</w:t>
      </w:r>
    </w:p>
  </w:footnote>
  <w:footnote w:id="14">
    <w:p>
      <w:pPr>
        <w:pStyle w:val="Footnote"/>
        <w:ind w:firstLine="397"/>
        <w:jc w:val="both"/>
        <w:rPr/>
      </w:pPr>
      <w:r>
        <w:rPr>
          <w:rStyle w:val="FootnoteCharacters"/>
        </w:rPr>
        <w:footnoteRef/>
      </w:r>
      <w:r>
        <w:rPr>
          <w:sz w:val="24"/>
        </w:rPr>
        <w:t xml:space="preserve"> </w:t>
      </w:r>
      <w:r>
        <w:rPr>
          <w:i/>
          <w:iCs/>
          <w:sz w:val="24"/>
        </w:rPr>
        <w:t>Сапунков Д</w:t>
      </w:r>
      <w:r>
        <w:rPr>
          <w:sz w:val="24"/>
        </w:rPr>
        <w:t>. Система ценностей и политические предпочтения. // Мониторинг общественного мнения. ВЦИОМ. 1999, №3. С.39.</w:t>
      </w:r>
    </w:p>
  </w:footnote>
  <w:footnote w:id="15">
    <w:p>
      <w:pPr>
        <w:pStyle w:val="Footnote"/>
        <w:ind w:firstLine="397"/>
        <w:jc w:val="both"/>
        <w:rPr/>
      </w:pPr>
      <w:r>
        <w:rPr>
          <w:rStyle w:val="FootnoteCharacters"/>
        </w:rPr>
        <w:footnoteRef/>
      </w:r>
      <w:r>
        <w:rPr>
          <w:sz w:val="24"/>
        </w:rPr>
        <w:t xml:space="preserve"> </w:t>
      </w:r>
      <w:r>
        <w:rPr>
          <w:sz w:val="24"/>
        </w:rPr>
        <w:t xml:space="preserve">См.: </w:t>
      </w:r>
      <w:r>
        <w:rPr>
          <w:i/>
          <w:iCs/>
          <w:sz w:val="24"/>
        </w:rPr>
        <w:t>Шейнис В.Л</w:t>
      </w:r>
      <w:r>
        <w:rPr>
          <w:sz w:val="24"/>
        </w:rPr>
        <w:t>. Пройден ли исторический рубеж? // Полис, 1997, №1;  Анализ тенденций развития регионов России в 1991-1996 гг. Политические ориентации населения регионов России. TACIS, Россия, Москва, май 1997 и др.</w:t>
      </w:r>
    </w:p>
  </w:footnote>
  <w:footnote w:id="16">
    <w:p>
      <w:pPr>
        <w:pStyle w:val="Footnote"/>
        <w:ind w:firstLine="397"/>
        <w:jc w:val="both"/>
        <w:rPr/>
      </w:pPr>
      <w:r>
        <w:rPr>
          <w:rStyle w:val="FootnoteCharacters"/>
        </w:rPr>
        <w:footnoteRef/>
      </w:r>
      <w:r>
        <w:rPr>
          <w:sz w:val="24"/>
        </w:rPr>
        <w:t xml:space="preserve"> </w:t>
      </w:r>
      <w:r>
        <w:rPr>
          <w:i/>
          <w:iCs/>
          <w:sz w:val="24"/>
        </w:rPr>
        <w:t>Бызов Л</w:t>
      </w:r>
      <w:r>
        <w:rPr>
          <w:sz w:val="24"/>
        </w:rPr>
        <w:t>. Становление новой политической идентичности в постсоветской России: эволюция социально-политических ориентаций и общественного запроса // Российское общество: становление демократических ценностей? М., 1999. С. 50.</w:t>
      </w:r>
    </w:p>
  </w:footnote>
  <w:footnote w:id="17">
    <w:p>
      <w:pPr>
        <w:pStyle w:val="Footnote"/>
        <w:ind w:firstLine="397"/>
        <w:jc w:val="both"/>
        <w:rPr/>
      </w:pPr>
      <w:r>
        <w:rPr>
          <w:rStyle w:val="FootnoteCharacters"/>
        </w:rPr>
        <w:footnoteRef/>
      </w:r>
      <w:r>
        <w:rPr>
          <w:sz w:val="24"/>
        </w:rPr>
        <w:t xml:space="preserve"> </w:t>
      </w:r>
      <w:r>
        <w:rPr>
          <w:sz w:val="24"/>
        </w:rPr>
        <w:t>Г.В. Голосов на примере губернаторских выборов прослеживает значимую зависимость эффективности экономической политики руководителей регионов от их повторного избрания. (</w:t>
      </w:r>
      <w:r>
        <w:rPr>
          <w:i/>
          <w:iCs/>
          <w:sz w:val="24"/>
        </w:rPr>
        <w:t>Голосов Г.В</w:t>
      </w:r>
      <w:r>
        <w:rPr>
          <w:sz w:val="24"/>
        </w:rPr>
        <w:t>. Поведение избирателей в России: теоретические перспективы и результаты региональных выборов. // Полис, №4,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ind w:firstLine="720"/>
      <w:jc w:val="both"/>
      <w:outlineLvl w:val="2"/>
    </w:pPr>
    <w:rPr>
      <w:b/>
      <w:sz w:val="24"/>
    </w:rPr>
  </w:style>
  <w:style w:type="paragraph" w:styleId="Heading4">
    <w:name w:val="Heading 4"/>
    <w:basedOn w:val="Normal"/>
    <w:next w:val="Normal"/>
    <w:qFormat/>
    <w:pPr>
      <w:keepNext w:val="true"/>
      <w:numPr>
        <w:ilvl w:val="3"/>
        <w:numId w:val="1"/>
      </w:numPr>
      <w:ind w:firstLine="720"/>
      <w:jc w:val="right"/>
      <w:outlineLvl w:val="3"/>
    </w:pPr>
    <w:rPr>
      <w:b/>
      <w:sz w:val="24"/>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style>
  <w:style w:type="paragraph" w:styleId="BodyText2">
    <w:name w:val="Body Text 2"/>
    <w:basedOn w:val="Normal"/>
    <w:qFormat/>
    <w:pPr>
      <w:ind w:firstLine="709"/>
      <w:jc w:val="both"/>
    </w:pPr>
    <w:rPr>
      <w:sz w:val="24"/>
    </w:rPr>
  </w:style>
  <w:style w:type="paragraph" w:styleId="Footnote">
    <w:name w:val="Footnote Text"/>
    <w:basedOn w:val="Normal"/>
    <w:pPr/>
    <w:rPr/>
  </w:style>
  <w:style w:type="paragraph" w:styleId="TextBodyIndent">
    <w:name w:val="Body Text Indent"/>
    <w:basedOn w:val="Normal"/>
    <w:pPr>
      <w:ind w:firstLine="72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720"/>
      <w:jc w:val="both"/>
    </w:pPr>
    <w:rPr>
      <w:sz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07:50:00Z</dcterms:created>
  <dc:creator>1</dc:creator>
  <dc:description/>
  <dc:language>en-US</dc:language>
  <cp:lastModifiedBy>Рожкова Н.Н.</cp:lastModifiedBy>
  <cp:lastPrinted>2000-10-13T12:59:00Z</cp:lastPrinted>
  <dcterms:modified xsi:type="dcterms:W3CDTF">2000-10-13T09:06:00Z</dcterms:modified>
  <cp:revision>11</cp:revision>
  <dc:subject/>
  <dc:title>Различия в электоральном поведении субкультурных групп российского общества</dc:title>
</cp:coreProperties>
</file>