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УСТРИАЛИЗАЦИЯ, КОЛЛЕКТИВИЗАЦИЯ ... ПРИВАТИЗАЦИЯ</w:t>
      </w:r>
    </w:p>
    <w:p>
      <w:pPr>
        <w:pStyle w:val="Normal"/>
        <w:spacing w:before="8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© 2001 г.</w:t>
      </w:r>
    </w:p>
    <w:p>
      <w:pPr>
        <w:pStyle w:val="Normal"/>
        <w:spacing w:lineRule="auto" w:line="218" w:before="500" w:after="0"/>
        <w:ind w:left="3920" w:hanging="0"/>
        <w:rPr/>
      </w:pPr>
      <w:r>
        <w:rPr>
          <w:sz w:val="18"/>
          <w:szCs w:val="18"/>
        </w:rPr>
        <w:t xml:space="preserve">Приватизация по-российски. Под редакцией А. Чубайса </w:t>
      </w:r>
      <w:r>
        <w:rPr>
          <w:color w:val="007F00"/>
          <w:sz w:val="18"/>
          <w:szCs w:val="18"/>
        </w:rPr>
        <w:t>(М.</w:t>
      </w:r>
      <w:r>
        <w:rPr>
          <w:sz w:val="18"/>
          <w:szCs w:val="18"/>
        </w:rPr>
        <w:t xml:space="preserve"> Бойко, Д. Васильев, А. </w:t>
      </w:r>
      <w:r>
        <w:rPr>
          <w:color w:val="007F00"/>
          <w:sz w:val="18"/>
          <w:szCs w:val="18"/>
        </w:rPr>
        <w:t>Евстафьев,</w:t>
      </w:r>
      <w:r>
        <w:rPr>
          <w:sz w:val="18"/>
          <w:szCs w:val="18"/>
        </w:rPr>
        <w:t xml:space="preserve"> А. Казаков, А. Кох, П. Мостовой, А. Чу</w:t>
        <w:softHyphen/>
        <w:t xml:space="preserve">байс). Москва, </w:t>
      </w:r>
      <w:r>
        <w:rPr>
          <w:color w:val="007F00"/>
          <w:sz w:val="18"/>
          <w:szCs w:val="18"/>
        </w:rPr>
        <w:t>Вагриус,</w:t>
      </w:r>
      <w:r>
        <w:rPr>
          <w:sz w:val="18"/>
          <w:szCs w:val="18"/>
        </w:rPr>
        <w:t xml:space="preserve"> 1999, 366 с.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В ряду выдающихся событий русской истории XX в., помимо войн и революций, были и обшир</w:t>
        <w:softHyphen/>
        <w:t>ные реформы, проводимые властями. Эти рефор</w:t>
        <w:softHyphen/>
        <w:t>мы были разно- и, зачастую, противоположно на</w:t>
        <w:softHyphen/>
        <w:t>правленными. Но их объединяло то, что называ</w:t>
        <w:softHyphen/>
        <w:t>ют "русским революционным размахом". К числу таких реформ относится и массовая приватизация первой половины 90-х годов.</w:t>
      </w:r>
    </w:p>
    <w:p>
      <w:pPr>
        <w:pStyle w:val="Normal"/>
        <w:spacing w:before="100" w:after="0"/>
        <w:rPr/>
      </w:pPr>
      <w:r>
        <w:rPr/>
        <w:t>Сейчас вышла книга об этой реформе. Ее осо</w:t>
        <w:softHyphen/>
        <w:t>бенность состоит в том, что она написана людь</w:t>
        <w:softHyphen/>
        <w:t>ми, задумавшими и проводившими приватизацию в жизнь. Книга вышла с опозданием на два-три года, вызванным скандальным "делом писате</w:t>
        <w:softHyphen/>
        <w:t xml:space="preserve">лей". Этот эпизод уже почти забыт, но после него большинство из "команды </w:t>
      </w:r>
      <w:r>
        <w:rPr>
          <w:color w:val="007F00"/>
        </w:rPr>
        <w:t>приватизаторов",</w:t>
      </w:r>
      <w:r>
        <w:rPr/>
        <w:t xml:space="preserve"> воз</w:t>
        <w:softHyphen/>
        <w:t>главлявшейся А.Чубайсом, ушло с политической сцены (за исключением самого Чубайса). Будучи издана, книга попала во временное пространство, отгороженное невидимой стеной от дней своего написания. Страна, по общему мнению, вступила в новую фазу пореформенного развития. На авансцену политической и общественной жизни пришли новые люди. Что несет с собой эта новая фаза, нам еще предстоит узнать. Но некоторый исторический экскурс позволяет более трезво взглянуть на события недавнего прошлого.</w:t>
      </w:r>
    </w:p>
    <w:p>
      <w:pPr>
        <w:pStyle w:val="Normal"/>
        <w:spacing w:before="100" w:after="0"/>
        <w:rPr/>
      </w:pPr>
      <w:r>
        <w:rPr/>
        <w:t>К приватизации в российском обществе сло</w:t>
        <w:softHyphen/>
        <w:t>жилось самое негативное отношение. Что здесь сыграло главную роль: пресловутый ваучер, фе</w:t>
        <w:softHyphen/>
        <w:t>льетонное обыгрывание реальных неудач прива</w:t>
        <w:softHyphen/>
        <w:t>тизации или инерция общественного сознания, сказать трудно. Скорее всего, общее отрицатель</w:t>
        <w:softHyphen/>
        <w:t>ное отношение к приватизации определилось столкновением неумеренных ожиданий, спрово</w:t>
        <w:softHyphen/>
        <w:t>цированных щедрыми обещаниями приватизато</w:t>
        <w:softHyphen/>
        <w:t>ров, с суровой действительностью периода ры</w:t>
        <w:softHyphen/>
        <w:t>ночных реформ. Никто не хотел задуматься над тем, насколько приватизация ответственна за эту суровую действительность. Никто не хотел срав</w:t>
        <w:softHyphen/>
        <w:t>нивать положение России с положением в других частях постсоветского пространства: Украине, Белоруссии, ряде новых среднеазиатских госу</w:t>
        <w:softHyphen/>
      </w:r>
    </w:p>
    <w:p>
      <w:pPr>
        <w:pStyle w:val="Normal"/>
        <w:spacing w:before="100" w:after="0"/>
        <w:rPr/>
      </w:pPr>
      <w:r>
        <w:br w:type="column"/>
      </w: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>дарств, где массовой приватизации (либо прива</w:t>
        <w:softHyphen/>
        <w:t>тизации вообще) не было.</w:t>
      </w:r>
    </w:p>
    <w:p>
      <w:pPr>
        <w:pStyle w:val="Normal"/>
        <w:spacing w:before="0" w:after="0"/>
        <w:ind w:firstLine="260"/>
        <w:rPr/>
      </w:pPr>
      <w:r>
        <w:rPr/>
        <w:t>На фоне этого отношения пробиться к читате</w:t>
        <w:softHyphen/>
        <w:t>лю книге, отстаивающей приватизацию в России, чрезвычайно трудно. Но книга вышла, и она вновь ставит "проклятые вопросы", дает на них свои ответы, ожидая от читателя взвешенной и непредубежденной реакции.</w:t>
      </w:r>
    </w:p>
    <w:p>
      <w:pPr>
        <w:pStyle w:val="Normal"/>
        <w:spacing w:before="0" w:after="0"/>
        <w:ind w:firstLine="260"/>
        <w:rPr/>
      </w:pPr>
      <w:r>
        <w:rPr/>
        <w:t>Какого же рода вопросы-ответы содержит эта книга? Первое: правильна ли была выбрана стра</w:t>
        <w:softHyphen/>
        <w:t>тегия массовой приватизации. Второе: достаточ</w:t>
        <w:softHyphen/>
        <w:t>но ли полно и последовательно были разработа</w:t>
        <w:softHyphen/>
        <w:t>ны методы ее осуществления. Третье: насколько успешно удалось осуществить контроль за соот</w:t>
        <w:softHyphen/>
        <w:t>ветствием наметок и результатов по мере развер</w:t>
        <w:softHyphen/>
        <w:t>тывания приватизации. Все эти вопросы находят отражение в книге. Время, которое охватывает книга, это 1992-1997 гг. Таким образом, она пре</w:t>
        <w:softHyphen/>
        <w:t>рывается там, где дальнейшее осуществление приватизационных программ было блокировано острым политическим противостоянием. После более чем трехлетнего перерыва, лишь с 2000 г. возникла перспектива продолжения масштабных приватизационных процессов.</w:t>
      </w:r>
    </w:p>
    <w:p>
      <w:pPr>
        <w:pStyle w:val="Normal"/>
        <w:spacing w:before="320" w:after="0"/>
        <w:ind w:left="600" w:right="600" w:hanging="0"/>
        <w:jc w:val="center"/>
        <w:rPr/>
      </w:pPr>
      <w:r>
        <w:rPr/>
        <w:t>БЫЛА ЛИ НУЖНА РОССИИ МАССОВАЯ ПРИВАТИЗАЦИЯ?</w:t>
      </w:r>
    </w:p>
    <w:p>
      <w:pPr>
        <w:pStyle w:val="Normal"/>
        <w:spacing w:before="40" w:after="0"/>
        <w:rPr/>
      </w:pPr>
      <w:r>
        <w:rPr/>
        <w:t>О массовой приватизации и ее осуществлении в книге говорится с исключительным пафосом. "Оглядываясь сегодня назад, мы можем с полным основанием говорить: отделение экономики от государства в конце XX века - это первое мас</w:t>
        <w:softHyphen/>
        <w:t>штабное событие в истории России, осуществлен</w:t>
        <w:softHyphen/>
        <w:t>ное не путем насилия и диктата, а в результате проведения политики политических компромис</w:t>
        <w:softHyphen/>
        <w:t>сов" (М. Бойко, с. 66).</w:t>
      </w:r>
    </w:p>
    <w:p>
      <w:pPr>
        <w:pStyle w:val="Normal"/>
        <w:spacing w:before="0" w:after="0"/>
        <w:ind w:firstLine="260"/>
        <w:rPr/>
      </w:pPr>
      <w:r>
        <w:rPr/>
        <w:t>Насколько удалось отделение экономики</w:t>
      </w:r>
      <w:r>
        <w:rPr>
          <w:b/>
          <w:bCs/>
        </w:rPr>
        <w:t xml:space="preserve"> от </w:t>
      </w:r>
      <w:r>
        <w:rPr/>
        <w:t>государства - вопрос, к которому мы еще вернем</w:t>
        <w:softHyphen/>
        <w:t>ся. Но задача массовой приватизации состояла также и в том, чтобы сделать это с наименьшими потерями для экономического потенциала стра</w:t>
        <w:softHyphen/>
        <w:t>ны. Именно в этом отношении государственная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/>
      </w:pPr>
      <w:r>
        <w:rPr/>
        <w:t>"Программа приватизации", разработанная ко</w:t>
        <w:softHyphen/>
        <w:t>мандой Чубайса и принятая Верховным Советом РФ летом 1992 г., оказалась во многом непроду</w:t>
        <w:softHyphen/>
        <w:t>манной и поспешной.</w:t>
      </w:r>
    </w:p>
    <w:p>
      <w:pPr>
        <w:pStyle w:val="Normal"/>
        <w:spacing w:before="40" w:after="0"/>
        <w:rPr/>
      </w:pPr>
      <w:r>
        <w:rPr/>
        <w:t>Авторы книги признают неотработанность многих положений "Программы", но объясняют это крайним дефицитом времени и политическим противостоянием, осложнявшим ее прохожде</w:t>
        <w:softHyphen/>
        <w:t>ние. Приватизация должна была сыграть роль локомотива рыночных реформ, которые к лету 1992 г. уже серьезным образом затормозились (о том, что в 1992-1993 гг. реально существовала уг</w:t>
        <w:softHyphen/>
        <w:t>роза полной блокады рыночных реформ в Рос</w:t>
        <w:softHyphen/>
        <w:t>сии, написано достаточно много). Было еще одно обстоятельство, на которое обращается внима</w:t>
        <w:softHyphen/>
        <w:t xml:space="preserve">ние в книге и которое торопило </w:t>
      </w:r>
      <w:r>
        <w:rPr>
          <w:color w:val="007F00"/>
        </w:rPr>
        <w:t xml:space="preserve">приватизаторов. </w:t>
      </w:r>
      <w:r>
        <w:rPr/>
        <w:t>Это так называемая стихийная, или спонтанная, приватизация. Опасность ее усматривается в том, что она проходила исключительно в пользу быв</w:t>
        <w:softHyphen/>
        <w:t>шей советской номенклатуры, фактически "без правил", что мешало дальнейшей рыночной адап</w:t>
        <w:softHyphen/>
        <w:t>тации предприятий.</w:t>
      </w:r>
    </w:p>
    <w:p>
      <w:pPr>
        <w:pStyle w:val="Normal"/>
        <w:ind w:firstLine="260"/>
        <w:rPr/>
      </w:pPr>
      <w:r>
        <w:rPr/>
        <w:t>"При спонтанном разгосударствлении, затя</w:t>
        <w:softHyphen/>
        <w:t>нись этот процесс по воле "мягких" реформато</w:t>
        <w:softHyphen/>
        <w:t>ров на год-другой, мы бы имели тот же набор не</w:t>
        <w:softHyphen/>
        <w:t>достатков, однако в гораздо более крупных раз</w:t>
        <w:softHyphen/>
        <w:t xml:space="preserve">мерах" (А. Чубайс, с. 32). Имеются в виду, в частности, </w:t>
      </w:r>
      <w:r>
        <w:rPr>
          <w:color w:val="007F00"/>
        </w:rPr>
        <w:t>криминализация</w:t>
      </w:r>
      <w:r>
        <w:rPr/>
        <w:t xml:space="preserve"> экономики и расхи</w:t>
        <w:softHyphen/>
        <w:t>щение государственной собственности. Следует признать, что создание общих правил приватиза</w:t>
        <w:softHyphen/>
        <w:t>ции и законодательное их закрепление было со</w:t>
        <w:softHyphen/>
        <w:t>вершенно необходимо, и в этом отношении рабо</w:t>
        <w:softHyphen/>
        <w:t>та "команды Чубайса" сыграла положительную роль.</w:t>
      </w:r>
    </w:p>
    <w:p>
      <w:pPr>
        <w:pStyle w:val="Normal"/>
        <w:rPr/>
      </w:pPr>
      <w:r>
        <w:rPr/>
        <w:t>В чем же тогда суть претензий к программе массовой приватизации, которые, будучи иногда сформулированы и недостаточно точно, и недо</w:t>
        <w:softHyphen/>
        <w:t>статочно корректно, раздавались и раздаются со всех сторон. Суть их в том, что, борясь с номенк</w:t>
        <w:softHyphen/>
        <w:t>латурной приватизацией и административным диктатом, "Программа приватизации" впала в ту же крайность. Она представляла собой фактиче</w:t>
        <w:softHyphen/>
        <w:t>ски директивный документ, содержавший списки предприятий, подлежащих акционированию, и сроки проведения ваучерной приватизации. В итоге приватизация очень быстро покатилась по дорожке формального акционирования, в резуль</w:t>
        <w:softHyphen/>
        <w:t>тате которого командные высоты, а фактически собственность на приватизированных предприя</w:t>
        <w:softHyphen/>
        <w:t>тиях, захватила именно та хозяйственно-партий</w:t>
        <w:softHyphen/>
        <w:t>ная номенклатура, против которой декларативно была направлена "Программа".</w:t>
      </w:r>
    </w:p>
    <w:p>
      <w:pPr>
        <w:pStyle w:val="Normal"/>
        <w:rPr/>
      </w:pPr>
      <w:r>
        <w:rPr/>
        <w:t>Но была в "Программе" и положительная сто</w:t>
        <w:softHyphen/>
        <w:t>рона, на которую справедливо обращается вни</w:t>
        <w:softHyphen/>
        <w:t>мание в книге. "Программа" определила права на приватизацию отдельных предприятий независи</w:t>
        <w:softHyphen/>
        <w:t>мо от более высоких уровней управления - объе</w:t>
        <w:softHyphen/>
        <w:t>динений, концернов, сформированных за долгие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0"/>
        <w:ind w:hanging="0"/>
        <w:rPr/>
      </w:pPr>
      <w:r>
        <w:rPr/>
        <w:t>годы "совершенствования хозяйственного управ</w:t>
        <w:softHyphen/>
        <w:t>ления". Тем самым была выбита власть из рук высшей хозяйственной номенклатуры и достиг</w:t>
        <w:softHyphen/>
        <w:t>нута высокая степень децентрализации управле</w:t>
        <w:softHyphen/>
        <w:t>ния, которая заложила основы дальнейшей ре</w:t>
        <w:softHyphen/>
        <w:t>альной приватизации. Еще в 1993-1994 гг. была широко распространена идея государственных холдинговых компаний в качестве опорных эле</w:t>
        <w:softHyphen/>
        <w:t>ментов экономической структуры управления (эта идея частично реализовалась в естественных монополиях). Массовая приватизация по линиям, проложенным "Программой", предотвратила формирование бюрократического капитализма в его законченных формах (некоторые называют эти формы китайской моделью рыночного хозяй</w:t>
        <w:softHyphen/>
        <w:t>ства).</w:t>
      </w:r>
    </w:p>
    <w:p>
      <w:pPr>
        <w:pStyle w:val="Normal"/>
        <w:spacing w:before="0" w:after="0"/>
        <w:rPr/>
      </w:pPr>
      <w:r>
        <w:rPr/>
        <w:t>Однако издержки пути, предложенного про</w:t>
        <w:softHyphen/>
        <w:t>граммой и осуществленного "командой Чубайса", оказались слишком велики. Фактически предпри</w:t>
        <w:softHyphen/>
        <w:t>ятия в крайне короткие сроки были переданы в собственность людям, совершенно не готовым к работе в рыночных условиях, то есть в руки либо директоров советского типа, либо людей совер</w:t>
        <w:softHyphen/>
        <w:t>шенно случайных. Это привело к экономическо</w:t>
        <w:softHyphen/>
        <w:t>му коллапсу многих предприятий и целых отрас</w:t>
        <w:softHyphen/>
        <w:t>лей. В книге утверждается, что другого пути не было, что переход собственности в руки "крас</w:t>
        <w:softHyphen/>
        <w:t>ных директоров" был, так сказать, исторически предопределен. Но это выглядит как оправдание действий</w:t>
      </w:r>
      <w:r>
        <w:rPr>
          <w:lang w:val="en-US"/>
        </w:rPr>
        <w:t xml:space="preserve"> post </w:t>
      </w:r>
      <w:r>
        <w:rPr>
          <w:color w:val="007F00"/>
          <w:lang w:val="en-US"/>
        </w:rPr>
        <w:t>factum,</w:t>
      </w:r>
      <w:r>
        <w:rPr/>
        <w:t xml:space="preserve"> когда уже ничего изменить нельзя. Чрезмерное форсирование сроков прива</w:t>
        <w:softHyphen/>
        <w:t>тизации не давало возможности ни предприятиям определиться в кадровом отношении, ни государ</w:t>
        <w:softHyphen/>
        <w:t>ству усовершенствовать по ходу приватизации ее правовую базу, ни населению оглядеться и подго</w:t>
        <w:softHyphen/>
        <w:t>товиться к осмотрительному размещению вауче</w:t>
        <w:softHyphen/>
        <w:t>ров. Все эти стороны единого процесса массового акционирования были скомканы форсированным и фактически административно декретированным процессом приватизации.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>В книге глухо прозвучала тема конфликта между Чубайсом и Лужковым по поводу принци</w:t>
        <w:softHyphen/>
        <w:t>пов проведения приватизации (с. 62). Между тем, об этом следовало бы написать подробнее. Луж</w:t>
        <w:softHyphen/>
        <w:t>ков понимал, что без кадровых перемен, особен</w:t>
        <w:softHyphen/>
        <w:t>но в руководстве предприятием, бросать его в "рынок" - значит обрекать на гибель. Именно в этом была причина затяжки московской "боль</w:t>
        <w:softHyphen/>
        <w:t xml:space="preserve">шой" приватизации, а не в особой </w:t>
      </w:r>
      <w:r>
        <w:rPr>
          <w:color w:val="007F00"/>
        </w:rPr>
        <w:t xml:space="preserve">амбициозности </w:t>
      </w:r>
      <w:r>
        <w:rPr/>
        <w:t xml:space="preserve">мэра Москвы, как на это </w:t>
      </w:r>
      <w:r>
        <w:rPr>
          <w:color w:val="007F00"/>
        </w:rPr>
        <w:t>намекается</w:t>
      </w:r>
      <w:r>
        <w:rPr/>
        <w:t xml:space="preserve"> в книге. Дру</w:t>
        <w:softHyphen/>
        <w:t>гой вопрос, что в Москве была бюджетная база для затягивания приватизации и поддержки убы</w:t>
        <w:softHyphen/>
        <w:t>точных предприятий, которой не было в осталь</w:t>
        <w:softHyphen/>
        <w:t>ной России. Поэтому, оценивая аргументацию, приводимую в книге в пользу массовой привати</w:t>
        <w:softHyphen/>
        <w:t>зации, нельзя не признать ее основательности, хо</w:t>
        <w:softHyphen/>
        <w:t>тя она избегает многих неприятных для привати</w:t>
        <w:softHyphen/>
        <w:t>заторов вопросов, связанных с определением сро</w:t>
        <w:softHyphen/>
        <w:t>ков приватизации, с ее директивным характером</w:t>
      </w:r>
    </w:p>
    <w:p>
      <w:pPr>
        <w:pStyle w:val="Normal"/>
        <w:spacing w:before="0" w:after="0"/>
        <w:ind w:hanging="0"/>
        <w:rPr/>
      </w:pPr>
      <w:r>
        <w:rPr/>
        <w:t>и с общей обстановкой спешки и давления на предприятия, в которых проходила приватизация.</w:t>
      </w:r>
    </w:p>
    <w:p>
      <w:pPr>
        <w:pStyle w:val="Normal"/>
        <w:spacing w:before="360" w:after="0"/>
        <w:ind w:left="360" w:right="200" w:hanging="0"/>
        <w:jc w:val="center"/>
        <w:rPr/>
      </w:pPr>
      <w:r>
        <w:rPr/>
        <w:t>ИДЕЯ ЧЕКОВОЙ ПРИВАТИЗАЦИИ И ЕЕ ОСУЩЕСТВЛЕНИЕ</w:t>
      </w:r>
    </w:p>
    <w:p>
      <w:pPr>
        <w:pStyle w:val="Normal"/>
        <w:spacing w:before="60" w:after="0"/>
        <w:rPr/>
      </w:pPr>
      <w:r>
        <w:rPr/>
        <w:t>Одно из основных достоинств своей "Про</w:t>
        <w:softHyphen/>
        <w:t>граммы" авторы видят в наделении всего населе</w:t>
        <w:softHyphen/>
        <w:t>ния страны чеками, дающими всем одинаковое начальное право на участие в собственности. Смысл такой процедуры приватизации, или акци</w:t>
        <w:softHyphen/>
        <w:t>онирования, видится в том, что рыночная ротация ваучеров, а затем и акций предприятий способна значительно ускорить процесс обретения пред</w:t>
        <w:softHyphen/>
        <w:t>приятием "эффективного" хозяина или хозяйско</w:t>
        <w:softHyphen/>
        <w:t>го ядра, заинтересованного в прибыльной работе предприятия и знающего, как этого достичь. Правда, при этом делается оговорка, что если са</w:t>
        <w:softHyphen/>
        <w:t xml:space="preserve">ма </w:t>
      </w:r>
      <w:r>
        <w:rPr>
          <w:color w:val="007F00"/>
        </w:rPr>
        <w:t>ваучеризация</w:t>
      </w:r>
      <w:r>
        <w:rPr/>
        <w:t xml:space="preserve"> была правильным подходом, то ее осуществление, особенно в форме чековых ин</w:t>
        <w:softHyphen/>
        <w:t>вестиционных фондов, оказалось неудачным. Чу</w:t>
        <w:softHyphen/>
        <w:t xml:space="preserve">байс пишет про </w:t>
      </w:r>
      <w:r>
        <w:rPr>
          <w:color w:val="007F00"/>
        </w:rPr>
        <w:t>ЧИФы:</w:t>
      </w:r>
      <w:r>
        <w:rPr/>
        <w:t xml:space="preserve"> «Один из самых серьез</w:t>
        <w:softHyphen/>
        <w:t>ных наших "проколов"» (с. 186).</w:t>
      </w:r>
    </w:p>
    <w:p>
      <w:pPr>
        <w:pStyle w:val="Normal"/>
        <w:rPr/>
      </w:pPr>
      <w:r>
        <w:rPr/>
        <w:t>Но вопрос следовало бы поставить острее: не прокол, а провал. Ведь именно с неудачей всеоб</w:t>
        <w:softHyphen/>
        <w:t xml:space="preserve">щей </w:t>
      </w:r>
      <w:r>
        <w:rPr>
          <w:color w:val="007F00"/>
        </w:rPr>
        <w:t>ваучеризации</w:t>
      </w:r>
      <w:r>
        <w:rPr/>
        <w:t xml:space="preserve"> связано, в первую очередь, не</w:t>
        <w:softHyphen/>
        <w:t>гативное отношение населения к приватизации в целом. Но и по существу процедура акционирова</w:t>
        <w:softHyphen/>
        <w:t>ния, как она была сформулирована в программе и как она проходила на деле, неизбежно отрезала население (за исключением персонала предприя</w:t>
        <w:softHyphen/>
        <w:t>тий) от участия в дележе собственности. Если не на 100, то на 95% "публика" не смогла, да и не имела шансов реализовать свое право на равно</w:t>
        <w:softHyphen/>
        <w:t>правное участие в акционерном капитале, посту</w:t>
        <w:softHyphen/>
        <w:t>пившим в распределение согласно программе акци</w:t>
        <w:softHyphen/>
        <w:t>онирования. Вот этот фундаментальный, можно сказать, факт не признается и даже не обсуждается в книге.</w:t>
      </w:r>
    </w:p>
    <w:p>
      <w:pPr>
        <w:pStyle w:val="Normal"/>
        <w:rPr/>
      </w:pPr>
      <w:r>
        <w:rPr/>
        <w:t>В чем же тогда был смысл ваучерной привати</w:t>
        <w:softHyphen/>
        <w:t>зации, если не в наделении всего населения стра</w:t>
        <w:softHyphen/>
        <w:t>ны равными правами при разделе собственности? Ведь если не в этом, то тогда можно было прово</w:t>
        <w:softHyphen/>
        <w:t>дить массовую приватизацию по программе мос</w:t>
        <w:softHyphen/>
        <w:t xml:space="preserve">ковской мэрии (группа Л. </w:t>
      </w:r>
      <w:r>
        <w:rPr>
          <w:color w:val="007F00"/>
        </w:rPr>
        <w:t>Пияшевой),</w:t>
      </w:r>
      <w:r>
        <w:rPr/>
        <w:t xml:space="preserve"> которая предлагала передать собственность на предприя</w:t>
        <w:softHyphen/>
        <w:t>тия в виде акций трудовым коллективам (с персо</w:t>
        <w:softHyphen/>
        <w:t>нальным наделением, согласно определенным критериям). Парадоксально, но факт - привати</w:t>
        <w:softHyphen/>
        <w:t>зация "по Чубайсу" привела к тому же результа</w:t>
        <w:softHyphen/>
        <w:t>ту, который предусматривался приватизацией "по Пияшевой", поскольку аутсайдеры оказались отрезаны от приобретения собственности.</w:t>
      </w:r>
    </w:p>
    <w:p>
      <w:pPr>
        <w:pStyle w:val="Normal"/>
        <w:rPr/>
      </w:pPr>
      <w:r>
        <w:rPr/>
        <w:t>Мне довелось участвовать в разработке мос</w:t>
        <w:softHyphen/>
        <w:t>ковской программы приватизации в качестве консультанта (1991-1992 гг.). Я отказался поста</w:t>
        <w:softHyphen/>
        <w:t xml:space="preserve">вить свою подпись под программой Пияшевой, предлагавшей массовую приватизацию </w:t>
      </w:r>
      <w:r>
        <w:rPr>
          <w:color w:val="007F00"/>
        </w:rPr>
        <w:t>ПОСредСТ-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bCs/>
          <w:color w:val="007F00"/>
          <w:sz w:val="16"/>
          <w:szCs w:val="16"/>
        </w:rPr>
        <w:t>c.-D</w:t>
      </w:r>
      <w:r>
        <w:rPr>
          <w:b/>
          <w:bCs/>
          <w:sz w:val="16"/>
          <w:szCs w:val="16"/>
        </w:rPr>
        <w:t>г</w:t>
      </w:r>
      <w:r>
        <w:rPr>
          <w:b/>
          <w:bCs/>
          <w:color w:val="007F00"/>
          <w:sz w:val="16"/>
          <w:szCs w:val="16"/>
        </w:rPr>
        <w:t>п-п</w:t>
      </w:r>
    </w:p>
    <w:p>
      <w:pPr>
        <w:pStyle w:val="Normal"/>
        <w:spacing w:before="180" w:after="0"/>
        <w:ind w:left="160" w:hanging="0"/>
        <w:rPr/>
      </w:pPr>
      <w:r>
        <w:rPr>
          <w:color w:val="007F00"/>
        </w:rPr>
        <w:t>вом</w:t>
      </w:r>
      <w:r>
        <w:rPr/>
        <w:t xml:space="preserve"> наделения акциями членов трудовых коллек</w:t>
        <w:softHyphen/>
        <w:t>тивов и управляющих. Мое несогласие с програм</w:t>
        <w:softHyphen/>
        <w:t>мой было связано с опасениями, что массовая приватизация не готовых к работе в рыночных условиях предприятий приведет к резкому паде</w:t>
        <w:softHyphen/>
        <w:t>нию их экономического потенциала и создаст си</w:t>
        <w:softHyphen/>
        <w:t>туацию внутреннего конфликта на предприятиях. (Кстати, малая приватизация торговли и сферы услуг в Москве оправдала опасения, приведя к длительному упадку этих отраслей, к расхище</w:t>
        <w:softHyphen/>
        <w:t>нию фондов и многочисленным внутренним кон</w:t>
        <w:softHyphen/>
        <w:t>фликтам в трудовых коллективах, получивших даровую собственность). Мне тогда представля</w:t>
        <w:softHyphen/>
        <w:t>лось, что разрешительный порядок приватизации по четким правилам, на разработанной государ</w:t>
        <w:softHyphen/>
        <w:t>ством правовой базе, предпочтительней дирек</w:t>
        <w:softHyphen/>
        <w:t>тивной массовой приватизации. Этот вопрос и сейчас, по прошествии ряда лет, не имеет оконча</w:t>
        <w:softHyphen/>
        <w:t>тельного ответа.</w:t>
      </w:r>
    </w:p>
    <w:p>
      <w:pPr>
        <w:pStyle w:val="Normal"/>
        <w:spacing w:before="0" w:after="0"/>
        <w:ind w:left="160" w:firstLine="280"/>
        <w:rPr/>
      </w:pPr>
      <w:r>
        <w:rPr/>
        <w:t>Известно, что в России все, что не подкрепле</w:t>
        <w:softHyphen/>
        <w:t>но директивами и опасностью наказания сверху, может подвергаться обструкции и не выполнять</w:t>
        <w:softHyphen/>
        <w:t>ся. В книге справедливо говорится, что существо</w:t>
        <w:softHyphen/>
        <w:t>вали влиятельные силы, сопротивлявшиеся при</w:t>
        <w:softHyphen/>
        <w:t>ватизации. С другой стороны, быстрое прохожде</w:t>
        <w:softHyphen/>
        <w:t>ние приватизации на предприятиях, что особенно подчеркивается в книге ("На многих предприяти</w:t>
        <w:softHyphen/>
        <w:t>ях приватизация проходила при сопротивлении руководства, отраслевого министерства, но под давлением трудового коллектива". П. Мостовой, с. 72), говорит о том, что дополнительное админи</w:t>
        <w:softHyphen/>
        <w:t>стративное давление, созданное директивной "Программой", было не только излишним, но и вредным, заставляя предприятия форсировать процесс, к которому они не были готовы. В любом случае, добровольность при наличии возможности приватизации и соответствующей правовой базы способствовала бы более ответственному подходу к тому, чтобы запустить приватизационный про</w:t>
        <w:softHyphen/>
        <w:t>цесс.</w:t>
      </w:r>
    </w:p>
    <w:p>
      <w:pPr>
        <w:pStyle w:val="Normal"/>
        <w:spacing w:before="320" w:after="0"/>
        <w:ind w:left="960" w:right="600" w:hanging="0"/>
        <w:jc w:val="center"/>
        <w:rPr/>
      </w:pPr>
      <w:r>
        <w:rPr/>
        <w:t>О ПРИВИЛЕГИЯХ ТРУДОВЫМ КОЛЛЕКТИВАМ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equalWidth="false" w:sep="false">
            <w:col w:w="4860" w:space="60"/>
            <w:col w:w="5100"/>
          </w:cols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160" w:firstLine="280"/>
        <w:rPr/>
      </w:pPr>
      <w:r>
        <w:rPr/>
        <w:t>Если идея ваучерной приватизации - наделе</w:t>
        <w:softHyphen/>
        <w:t>ние всего населения собственностью - не осуще</w:t>
        <w:softHyphen/>
        <w:t>ствилась, то другая идея, заложенная в "Програм</w:t>
        <w:softHyphen/>
        <w:t>му", - привилегии трудовым коллективам - реа</w:t>
        <w:softHyphen/>
        <w:t>лизовалась в масштабах, не предусмотренных "Программой". Один из вариантов акционирова</w:t>
        <w:softHyphen/>
        <w:t>ния, а именно тот, который предусматривал вы</w:t>
        <w:softHyphen/>
        <w:t>куп персоналом предприятия контрольного паке</w:t>
        <w:softHyphen/>
        <w:t>та акций (51%), был выбран большинством пред</w:t>
        <w:softHyphen/>
        <w:t>приятий (около 75% общего числа), что привело к концентрации акций в руках внутренних акцио</w:t>
        <w:softHyphen/>
        <w:t xml:space="preserve">неров </w:t>
      </w:r>
      <w:r>
        <w:rPr>
          <w:color w:val="007F00"/>
        </w:rPr>
        <w:t>(инсайдеров).</w:t>
      </w:r>
      <w:r>
        <w:rPr/>
        <w:t xml:space="preserve"> Фактически закрытые торги акциями на предприятиях, которые предваряли так называемые чековые аукционы, предопреде</w:t>
        <w:softHyphen/>
        <w:t xml:space="preserve">лили </w:t>
      </w:r>
      <w:r>
        <w:rPr>
          <w:color w:val="007F00"/>
        </w:rPr>
        <w:t>инсайдерский</w:t>
      </w:r>
      <w:r>
        <w:rPr/>
        <w:t xml:space="preserve"> контроль над предприятиями,</w:t>
      </w:r>
    </w:p>
    <w:p>
      <w:pPr>
        <w:pStyle w:val="Normal"/>
        <w:spacing w:before="0" w:after="0"/>
        <w:ind w:hanging="0"/>
        <w:rPr/>
      </w:pPr>
      <w:r>
        <w:rPr/>
        <w:t xml:space="preserve">а последний неизбежно обесценивал ваучеры как инструмент внешнего контроля. Чем больше </w:t>
      </w:r>
      <w:r>
        <w:rPr>
          <w:color w:val="007F00"/>
        </w:rPr>
        <w:t>ин-сайдерский</w:t>
      </w:r>
      <w:r>
        <w:rPr/>
        <w:t xml:space="preserve"> контроль, тем ниже цена ваучера, а в дальнейшем и цена акции, что, в свой черед, еще более усиливает </w:t>
      </w:r>
      <w:r>
        <w:rPr>
          <w:color w:val="007F00"/>
        </w:rPr>
        <w:t>инсайдерский</w:t>
      </w:r>
      <w:r>
        <w:rPr/>
        <w:t xml:space="preserve"> контроль. Эта "об</w:t>
        <w:softHyphen/>
        <w:t>ратная связь" и привела в конечном счете к тому, что приватизация на ее первых этапах оберну</w:t>
        <w:softHyphen/>
        <w:t>лась почти тотальным господством "красного ди</w:t>
        <w:softHyphen/>
        <w:t>ректората".</w:t>
      </w:r>
    </w:p>
    <w:p>
      <w:pPr>
        <w:pStyle w:val="Normal"/>
        <w:spacing w:before="60" w:after="0"/>
        <w:rPr/>
      </w:pPr>
      <w:r>
        <w:rPr/>
        <w:t>Этот факт признается в книге: более того, он рассматривается в качестве естественного и неиз</w:t>
        <w:softHyphen/>
        <w:t>бежного этапа, предваряющего стадию "обрете</w:t>
        <w:softHyphen/>
        <w:t>ния хозяина". А. Чубайс пишет: "Первую стадию становления эффективного собственника в Рос</w:t>
        <w:softHyphen/>
        <w:t>сии я бы условно назвал директорской. Директо</w:t>
        <w:softHyphen/>
        <w:t>ра захватывали почти все и везде. Это было абсо</w:t>
        <w:softHyphen/>
        <w:t>лютно неизбежно в силу целого ряда политичес</w:t>
        <w:softHyphen/>
        <w:t>ких причин, о которых мы много говорили во второй главе этой книги" (с. 287). Во второй главе говорится о политических битвах с противниками "Программы", которые привели к включению "второго варианта льгот трудовому коллективу" в виде политического компромисса.</w:t>
      </w:r>
    </w:p>
    <w:p>
      <w:pPr>
        <w:pStyle w:val="Normal"/>
        <w:spacing w:before="60" w:after="0"/>
        <w:rPr/>
      </w:pPr>
      <w:r>
        <w:rPr/>
        <w:t>Однако в свете почти тотального директор</w:t>
        <w:softHyphen/>
        <w:t xml:space="preserve">ского контроля и провала программы </w:t>
      </w:r>
      <w:r>
        <w:rPr>
          <w:color w:val="007F00"/>
        </w:rPr>
        <w:t>ваучериза-ции</w:t>
      </w:r>
      <w:r>
        <w:rPr/>
        <w:t xml:space="preserve"> авторам следовало бы признать, что привати</w:t>
        <w:softHyphen/>
        <w:t>зация вышла из-под их контроля и пошла по дру</w:t>
        <w:softHyphen/>
        <w:t>гому, собственному сценарию. Конечно можно, как это делает А.Чубайс в заключительных раз</w:t>
        <w:softHyphen/>
        <w:t>делах книги, говорить, что стадии становления эффективного собственника на приватизирован</w:t>
        <w:softHyphen/>
        <w:t>ных предприятиях были совершенно "естествен</w:t>
        <w:softHyphen/>
        <w:t>ны": "Да, директорат. Да, номенклатура. Но что такое была советская номенклатура? Эта та часть общества, которая обладала квалификаци</w:t>
        <w:softHyphen/>
        <w:t>ей, контактами, информацией. Короче говоря, это были люди, предрасположенные и подготов</w:t>
        <w:softHyphen/>
        <w:t>ленные к захвату собственности. В итоге на пер</w:t>
        <w:softHyphen/>
        <w:t>вом этапе, сразу после завершения чековой при</w:t>
        <w:softHyphen/>
        <w:t>ватизации, собственником, как правило, стано</w:t>
        <w:softHyphen/>
        <w:t>вился директор" (с. 288).</w:t>
      </w:r>
    </w:p>
    <w:p>
      <w:pPr>
        <w:pStyle w:val="Normal"/>
        <w:spacing w:before="60" w:after="0"/>
        <w:ind w:firstLine="260"/>
        <w:rPr/>
      </w:pPr>
      <w:r>
        <w:rPr/>
        <w:t>Но тогда следует признать, что программа приватизации сыграла, в лучшем случае, роль ка</w:t>
        <w:softHyphen/>
        <w:t>тализатора, а отнюдь не кодекса приватизации. В книге проводится жесткое противопоставление приватизации спонтанной, стихийной, номенкла</w:t>
        <w:softHyphen/>
        <w:t>турной и приватизации "программной", закон</w:t>
        <w:softHyphen/>
        <w:t>ной. Первая предается анафеме: «Ломка, вызван</w:t>
        <w:softHyphen/>
        <w:t>ная физическим умиранием коммунистической системы, и усугубленная хаосом и неопределен</w:t>
        <w:softHyphen/>
        <w:t xml:space="preserve">ностью </w:t>
      </w:r>
      <w:r>
        <w:rPr>
          <w:color w:val="007F00"/>
        </w:rPr>
        <w:t>перестроечных</w:t>
      </w:r>
      <w:r>
        <w:rPr/>
        <w:t xml:space="preserve"> лет, привела к такому яв</w:t>
        <w:softHyphen/>
        <w:t>лению, как стихийная приватизация. ... Стихий</w:t>
        <w:softHyphen/>
        <w:t>ная приватизация - синоним слова "хищение"» (с. 316). Вторая провозглашается эталоном за</w:t>
        <w:softHyphen/>
        <w:t>конности. Но почему же тогда эта законная при</w:t>
        <w:softHyphen/>
        <w:t>ватизация привела к тому же результату, что и стихийная, - к номенклатурному захвату собст</w:t>
        <w:softHyphen/>
        <w:t>венности? Ведь и в том, и в другом случае номен</w:t>
        <w:softHyphen/>
      </w:r>
    </w:p>
    <w:p>
      <w:pPr>
        <w:pStyle w:val="Normal"/>
        <w:spacing w:before="60" w:after="0"/>
        <w:ind w:firstLine="260"/>
        <w:rPr/>
      </w:pPr>
      <w:r>
        <w:br w:type="column"/>
      </w:r>
      <w:r>
        <w:rPr/>
        <w:t>клатурная собственность оказывалась лишь эта</w:t>
        <w:softHyphen/>
        <w:t>пом на пути обретения эффективного собствен</w:t>
        <w:softHyphen/>
        <w:t>ника, способного адаптировать предприятие к условиям рынка.</w:t>
      </w:r>
    </w:p>
    <w:p>
      <w:pPr>
        <w:pStyle w:val="Normal"/>
        <w:rPr/>
      </w:pPr>
      <w:r>
        <w:rPr/>
        <w:t>Формирование приватизации при "лоскутной" и противоречивой правовой базе (что признают сами авторы книги) никак не могло способство</w:t>
        <w:softHyphen/>
        <w:t>вать борьбе со злоупотреблениями и расхищени</w:t>
        <w:softHyphen/>
        <w:t>ем собственности. Приводимые в книге примеры "законного" перевода собственности в рамках ак</w:t>
        <w:softHyphen/>
        <w:t>ционирования через подставные фирмы в распо</w:t>
        <w:softHyphen/>
        <w:t>ряжение старой номенклатуры и ее ближайшего (чаще всего родственного) окружения свидетель</w:t>
        <w:softHyphen/>
        <w:t>ствуют, что противопоставление авторами сти</w:t>
        <w:softHyphen/>
        <w:t>хийной и легальной приватизации мнимое.</w:t>
      </w:r>
    </w:p>
    <w:p>
      <w:pPr>
        <w:pStyle w:val="Normal"/>
        <w:rPr/>
      </w:pPr>
      <w:r>
        <w:rPr/>
        <w:t xml:space="preserve">Мы отнюдь не хотим приуменьшить значение деятельности </w:t>
      </w:r>
      <w:r>
        <w:rPr>
          <w:color w:val="007F00"/>
        </w:rPr>
        <w:t>приватизаторов</w:t>
      </w:r>
      <w:r>
        <w:rPr/>
        <w:t xml:space="preserve"> по выработке об</w:t>
        <w:softHyphen/>
        <w:t>щих правил, заложенных в государственную про</w:t>
        <w:softHyphen/>
        <w:t xml:space="preserve">грамму. </w:t>
      </w:r>
      <w:r>
        <w:rPr>
          <w:color w:val="007F00"/>
        </w:rPr>
        <w:t>Легитимность,</w:t>
      </w:r>
      <w:r>
        <w:rPr/>
        <w:t xml:space="preserve"> законность обретенной собственности способствовала ускорению ры</w:t>
        <w:softHyphen/>
        <w:t>ночных реформ. Однако форсирование привати</w:t>
        <w:softHyphen/>
        <w:t>зации при недостаточной отработке ее правовых норм создавало дополнительную возможность для злоупотреблений.</w:t>
      </w:r>
    </w:p>
    <w:p>
      <w:pPr>
        <w:pStyle w:val="Normal"/>
        <w:rPr/>
      </w:pPr>
      <w:r>
        <w:rPr/>
        <w:t>Если же говорить о фактической стороне де</w:t>
        <w:softHyphen/>
        <w:t>ла, то приватизация шла своим, спонтанным, пу</w:t>
        <w:softHyphen/>
        <w:t>тем, лишь отчасти в тех берегах, которые были обозначены государственной программой, и в значительной мере направляясь ее действующи</w:t>
        <w:softHyphen/>
        <w:t xml:space="preserve">ми лицами, которые использовали все лазейки правовой базы для реализации своих корыстных интересов. Параллельно же шел и процесс нового </w:t>
      </w:r>
      <w:r>
        <w:rPr>
          <w:color w:val="007F00"/>
        </w:rPr>
        <w:t>фирмообразования,</w:t>
      </w:r>
      <w:r>
        <w:rPr/>
        <w:t xml:space="preserve"> который быстро формиро</w:t>
        <w:softHyphen/>
        <w:t xml:space="preserve">вал слой мелких и средних предпринимателей. Но </w:t>
      </w:r>
      <w:r>
        <w:rPr>
          <w:color w:val="007F00"/>
        </w:rPr>
        <w:t>инсайдерская</w:t>
      </w:r>
      <w:r>
        <w:rPr/>
        <w:t xml:space="preserve"> приватизация господствующего массива бывших государственных предприятий определяла общее состояние экономики.</w:t>
      </w:r>
    </w:p>
    <w:p>
      <w:pPr>
        <w:pStyle w:val="Normal"/>
        <w:spacing w:before="340" w:after="0"/>
        <w:ind w:hanging="0"/>
        <w:jc w:val="center"/>
        <w:rPr/>
      </w:pPr>
      <w:r>
        <w:rPr>
          <w:b/>
          <w:bCs/>
        </w:rPr>
        <w:t>БЫЛА</w:t>
      </w:r>
      <w:r>
        <w:rPr/>
        <w:t xml:space="preserve"> ЛИ РОССИЙСКАЯ ПРИВАТИЗАЦИЯ "УДАЧНОЙ"?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/>
        <w:t>Поставленный таким образом вопрос не имеет ответа. После развала советской системы управ</w:t>
        <w:softHyphen/>
        <w:t>ления приватизация была неизбежна. Можно го</w:t>
        <w:softHyphen/>
        <w:t>ворить о степени соответствия задачам привати</w:t>
        <w:softHyphen/>
        <w:t>зации той государственной программы, которая была принята для ее реализации и которая была лишь частью глубокого процесса реформирова</w:t>
        <w:softHyphen/>
        <w:t>ния экономики. Программа приватизации в чем-то выполнила свою задачу, а в чем-то оказалась не на уровне или, как сейчас принято говорить, антипродуктивной. Авторы книги исходят из то</w:t>
        <w:softHyphen/>
        <w:t>го, что они стали творцами приватизации. "При</w:t>
        <w:softHyphen/>
        <w:t>ватизация состоялась. Мы ее сделали", - пишет Чубайс (с. 352). Их претензии на этот счет следу</w:t>
        <w:softHyphen/>
        <w:t>ет признать чрезмерными. После того как завер</w:t>
        <w:softHyphen/>
        <w:t>шился чековый и денежный этап массовой прива</w:t>
        <w:softHyphen/>
        <w:t>тизации, экономика России в течение шести лет</w:t>
      </w:r>
    </w:p>
    <w:p>
      <w:pPr>
        <w:pStyle w:val="Normal"/>
        <w:spacing w:before="0" w:after="0"/>
        <w:ind w:hanging="0"/>
        <w:rPr/>
      </w:pPr>
      <w:r>
        <w:rPr/>
        <w:t>(199</w:t>
      </w:r>
      <w:r>
        <w:rPr>
          <w:color w:val="007F00"/>
        </w:rPr>
        <w:t>-</w:t>
      </w:r>
      <w:r>
        <w:rPr/>
        <w:t>4—1999 гг.) находилась в состоянии стагнации. И дело не только в затянувшемся кризисе. Суще</w:t>
        <w:softHyphen/>
        <w:t>ствование массива предприятий, не нашедших эффективного хозяина и находящихся в состоя</w:t>
        <w:softHyphen/>
        <w:t>нии фактического банкротства, содержало ре</w:t>
        <w:softHyphen/>
        <w:t>альную угрозу пересмотра результатов привати</w:t>
        <w:softHyphen/>
        <w:t>зации.</w:t>
      </w:r>
    </w:p>
    <w:p>
      <w:pPr>
        <w:pStyle w:val="Normal"/>
        <w:spacing w:before="100" w:after="0"/>
        <w:rPr/>
      </w:pPr>
      <w:r>
        <w:rPr/>
        <w:t>Неудачи приватизации не могут не признать и авторы книги. Они объясняют застой второй по</w:t>
        <w:softHyphen/>
        <w:t>ловины 90-х годов тем, что в этот период не был создан "эффективный собственник". Надежды на его формирование возлагаются на "естественный процесс", связанный с функционированием акци</w:t>
        <w:softHyphen/>
        <w:t>онерной собственности. В промежутке, которому в книге отводится пять-шесть лет (с. 295), госу</w:t>
        <w:softHyphen/>
        <w:t xml:space="preserve">дарство обязано, по мысли авторов, само активно вмешиваться в деятельность приватизированных предприятий, в частности менять руководство. "...В смутный период </w:t>
      </w:r>
      <w:r>
        <w:rPr>
          <w:color w:val="007F00"/>
        </w:rPr>
        <w:t>межвременья,</w:t>
      </w:r>
      <w:r>
        <w:rPr/>
        <w:t xml:space="preserve"> когда уже не работали старые механизмы управления эконо</w:t>
        <w:softHyphen/>
        <w:t>микой, а новые еще не сформировались, государ</w:t>
        <w:softHyphen/>
        <w:t>ство должно было влезать в конфликты и даже в какой-то степени создавать их, дабы как можно быстрее избавлять экономику от несостоятель</w:t>
        <w:softHyphen/>
        <w:t>ных управленцев" (Чубайс, с. 295).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firstLine="260"/>
        <w:rPr/>
      </w:pPr>
      <w:r>
        <w:rPr/>
        <w:t>Логика эта представляется заимствованной из старого советского опыта. Зачем было прово</w:t>
        <w:softHyphen/>
        <w:t>дить массовую приватизацию, если потом госу</w:t>
        <w:softHyphen/>
        <w:t>дарство начало бы заниматься совершенно не свойственной ему функцией подбора управленче</w:t>
        <w:softHyphen/>
        <w:t>ского персонала для уже приватизированных предприятий? Очевидно, авторы поторопились объявить выполненной основную задачу прива</w:t>
        <w:softHyphen/>
        <w:t>тизации - отделение бизнеса от государства. Рос</w:t>
        <w:softHyphen/>
        <w:t>сийская приватизация не создала того, без чего невозможно успешное функционирование совре</w:t>
        <w:softHyphen/>
        <w:t>менной крупной промышленности - системы корпоративного управления.</w:t>
      </w:r>
    </w:p>
    <w:p>
      <w:pPr>
        <w:pStyle w:val="Normal"/>
        <w:spacing w:before="0" w:after="0"/>
        <w:rPr/>
      </w:pPr>
      <w:r>
        <w:rPr/>
        <w:t>Авторы книги полагают, что время само со</w:t>
        <w:softHyphen/>
        <w:t>здаст такую систему. Но для этого необходимы начальные условия, благоприятствующие про</w:t>
        <w:softHyphen/>
        <w:t>цессам формирования такой системы. Между тем российская модель приватизации привела к тому, что большая часть акций оказалась заблокирова</w:t>
        <w:softHyphen/>
        <w:t>на на длительный срок внутри предприятий - у его персонала, который не был готов употребить его в целях контроля над менеджментом. Внеш</w:t>
        <w:softHyphen/>
        <w:t>ние акционеры изначально оказались распыле</w:t>
        <w:softHyphen/>
        <w:t xml:space="preserve">ны, центры внешнего контроля в виде </w:t>
      </w:r>
      <w:r>
        <w:rPr>
          <w:color w:val="007F00"/>
        </w:rPr>
        <w:t xml:space="preserve">ЧИФов </w:t>
      </w:r>
      <w:r>
        <w:rPr/>
        <w:t>быстро разорились или запутались в финансовых махинациях. Именно начальные условия оказа</w:t>
        <w:softHyphen/>
        <w:t>лись не столько стимулом, сколько тормозом для дальнейшей рыночной адаптации предприятий.</w:t>
      </w:r>
    </w:p>
    <w:p>
      <w:pPr>
        <w:pStyle w:val="Normal"/>
        <w:rPr/>
      </w:pPr>
      <w:r>
        <w:rPr/>
        <w:t>Без контроля за деятельностью директорско</w:t>
        <w:softHyphen/>
        <w:t>го корпуса, который не был собственником, но самовластно распоряжался делами приватизиро</w:t>
        <w:softHyphen/>
        <w:t>ванных предприятий, вся концепция программы оказалась поставленной под вопрос. Конечно, по</w:t>
        <w:softHyphen/>
        <w:t>степенно набирали силу механизмы рыночного регулирования и перехода собственности из рук неэффективных хозяев и откровенных расхити</w:t>
        <w:softHyphen/>
        <w:t>телей в руки владельцев, связавших свое благопо</w:t>
        <w:softHyphen/>
        <w:t>лучие с благополучием предприятия.</w:t>
      </w:r>
    </w:p>
    <w:p>
      <w:pPr>
        <w:pStyle w:val="Normal"/>
        <w:rPr/>
      </w:pPr>
      <w:r>
        <w:rPr/>
        <w:t>Историки и политики еще долго будут спо</w:t>
        <w:softHyphen/>
        <w:t>рить, насколько оправданной для России оказа</w:t>
        <w:softHyphen/>
        <w:t>лась программа массовой приватизации, прове</w:t>
        <w:softHyphen/>
        <w:t>денной в крайне жесткие сроки (фактически за два года). Авторы книги правы в одном - прива</w:t>
        <w:softHyphen/>
        <w:t>тизация в России была неизбежна, а ее конкрет</w:t>
        <w:softHyphen/>
        <w:t>ные формы диктовались сознанием этой неиз</w:t>
        <w:softHyphen/>
        <w:t>бежности. Остается надеяться на то, что дело приватизации в России будет доведено до конца новым поколением честных политиков и пред</w:t>
        <w:softHyphen/>
        <w:t>принимателей.</w:t>
      </w:r>
    </w:p>
    <w:p>
      <w:pPr>
        <w:pStyle w:val="Normal"/>
        <w:spacing w:before="340" w:after="0"/>
        <w:ind w:hanging="0"/>
        <w:jc w:val="right"/>
        <w:rPr/>
      </w:pPr>
      <w:r>
        <w:rPr>
          <w:color w:val="007F00"/>
        </w:rPr>
        <w:t>Ю.</w:t>
      </w:r>
      <w:r>
        <w:rPr/>
        <w:t xml:space="preserve"> </w:t>
      </w:r>
      <w:r>
        <w:rPr>
          <w:color w:val="007F00"/>
        </w:rPr>
        <w:t>КОЧЕВРИН</w:t>
      </w:r>
    </w:p>
    <w:sectPr>
      <w:type w:val="nextPage"/>
      <w:pgSz w:w="11906" w:h="16820"/>
      <w:pgMar w:left="1440" w:right="5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7:53:00Z</dcterms:created>
  <dc:creator>Polis</dc:creator>
  <dc:description/>
  <dc:language>en-US</dc:language>
  <cp:lastModifiedBy>Polis</cp:lastModifiedBy>
  <dcterms:modified xsi:type="dcterms:W3CDTF">2001-03-16T17:54:00Z</dcterms:modified>
  <cp:revision>2</cp:revision>
  <dc:subject/>
  <dc:title/>
</cp:coreProperties>
</file>